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f or better still, type ff HACK.DER, where HACK.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a lookin for.  Piss easy to uze, especially on uni/tafe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hakkin for the good of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sta</w:t>
        <w:tab/>
        <w:tab/>
        <w:tab/>
        <w:t>(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