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le tv pi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will cover the most commonly used method of cable scrambling,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nd gated sync. for the more comatose of you, i will now presen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how it works and why it is so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irst: it is often used because the boxes are so damn che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sync unscramblers do not even require a tuner, the whole proces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assively and requires no internal connections to the tv. hence,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for the cable companies who insult you by thinking all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rs are average dolts, not requiring thier attention.  (hmm...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ought that way once &lt;koff koff&gt; chuck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ings of the gated sync are as follows:    first, i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it is a part of the tv's video signal which lines the signa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come out all nice and neat so you see a good picture. what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does is to remove that portion of the signal, and transmi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rrier with the rest of the signal. this results in the scrambled m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you desperate ones try to watch the playboy channe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haven't subscribed to it. now, keep in mind, the syn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not distorted at all, but merely transmitted on a slightly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thus, it remains in time with the rest of the signal, and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bined with the rest of the signal. this is much simpler tha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. all the circuit must be able to do is to recieve the sync pul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 them on the original frequency, where they will be lined 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y.  "but" you may say, "isn't that rather difficult?" not at all,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your video modulator:  it must transmit the entire signa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2"*1"*1". the recieving is simple: the reciever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nge channels-the cable companies need only have thier unscra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e channel the box recieves on, because that is the only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unscramble.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out if you have gated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crambling is characterized by correct sound, an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llmoooost normal, if you could just get the vertical hold to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 if you want to be 100% sure, call up your cable co's custom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sk. i know this sounds ridiculous, but i called century 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.  for the pope, and it worked for me. just play it cool and say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crambling method are you using?" and i they should gi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century cable does use gated sync, for anyone in californi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get gated sync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est place to look is in the back of electronics magazines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ones like popular electronics (does it even still exist?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lectronics ones- like radio-electronics (best) or 73,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echnical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ddress which i got out of radio electronics, august 1985, p.1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d sync: kit form, all parts, instructions, very good, $39. write to: j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inc. p.o. box 800 mansfield, ma. 02048 fone: 1 800 227 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s) 617 339 5372 (tech.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part ii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ing over-the-ai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k.a.o.s.: 215 465 3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==&gt;&gt;have fun!&lt;&l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