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yberry Family of Virus by HypoDermic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Dermic is NOT responsible for any damag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aused by the use of these alternat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se virus were produced for educational puposes only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to be distributed without th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oDermic nor are they to be used in any destructive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he Hell is this HypoDerm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Some of you already know me either by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r if you are special you know me by my real name (o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ose who have know clue I am a lamer newbi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gramer with realy no future doing anything el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gramming. Wow! What would my therapist say about that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laims to be good because I am just learning the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l education. But maybe someday (daydreaming...) 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ose k-rad groups, NO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ing As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ection you always see at the end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kiss ass to all those who help me out! Yeah r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m gonna tell ya the people who helped me know wh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mentioned publically here except one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KISS ASS.....and the winner is MnemoniX for his cool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Warfare...You wanted some feed back check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I liked it and it is easy to use and pretty moron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MAYBERRY FAMI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felt that the AVer world needed another 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to keep them busy naming these fucking things. Get a c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Number Naming scheme and make your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!! And someone already did the Adams Family (Deathboy), 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sure to watch for other families in the future; such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Bunch with my favorite the Groovy Marsha Virus, B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r Family, The Beverly Hillbilly Family, 90210 (make me vo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rose Place, Cosby Family (have to include all ethnic famil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Ties Family, and any other fucking TV show with a fami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.  Maybe you AVers may just have to have a Pare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all it TV Spoof Virus (TSV!!) maybe Ill copyr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name hmmmm!!! I should have mentioned that I watch way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and not enough time programming. This show is one of the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resent you with the Mayberr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a quick breakdown of the c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some of you "researchers" especially you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ones some time which correct me if I am wrong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out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:      Memory resident, COM &amp; EXE infector. Very simple An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example of a fine citizen of Mayberry a ro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all. Andy hated alternative programmer de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and vowed to lock us up in his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ail. Hehe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y:    Non-Resident, COM infector, encryption, anti-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ansversal, with improved Dir stealth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 Barn is a sneaky little devil. I wond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T-ed up Velmal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y:       Memory resident, COM infector, anti-trace.  Wha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scal (hey there's another Family for m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Rascals) that opy was always the loyal son. 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y wouldn't ever code virus in our times cause his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n't allo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tB:     Non-Resident, COM &amp; EXE infector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versal, with improved Dir stealth.  Everone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nt like AuntB to wipe there asses, pa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ches, and make good 'ol family dinners.  Hmmm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nt like that who needs computes and all this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:     Non-Resident, EXE infector.  Would you let a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at cut your h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s:      Non-Resident, COM &amp; EXE infector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ansversal. Be careful this fat sloopy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able to infect your whole fucking syste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onnnggg belt of moons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Crump: Memory Resident, COM &amp; EXE infector, anti-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stealth.  Miss Crump that little vixen,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my crank! I bet she's a go-er! And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ed her when he had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malou:  Non-Resident, COM infector, directory stealth.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too mousey for me but I am sure one of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verts thought she was the end all of country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hro:    Non-Resident, COM infector, encryption. WAIT a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ing minute he ain't no member of the Mayberry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say!!! Well Ill tell ya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reeding happening way down south and you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ure (Andy and him looked alot a like and he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b as GoMer and he let Floyd cut his hair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part on the side it is Floyd's trade mark!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ever know what realy happened by that cement po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guess this could be one of those viru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s part of several familie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s it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ber:    Memory Resident, COM &amp; EXE infector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trace, improved Dir Stealth.  Goober fal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catagory as Floyd...would you let this fuck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 if YES ill sell you my entire virus col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0 dollars.  I personally would let him fix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fter he performs brain surgery on one of my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, NO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er:     Non-Resident, COM &amp; EXE infector, Dir stealth.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olllyyy!!! What a knob! He kinda reminds of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ople I know in the virus scene not to po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s but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s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ope I remembered all the Family if I find a few more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nd them on there way.  You can never tell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y related to who.  Be Sure to watch for more Lame TV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!!! Some of these scan and some don't some are lam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Dermic =============&gt;PUT THE NEEDLE I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BTW, there is no destructive routines in any of the May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! Could you honestly see anyone from the cas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 to another person? It would be like someone actually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A-TEAM (hey hey there's another one for m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P.S. Hope you enjoyed this Sp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