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0.00 U.S. funds, or only $5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0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MODES/BATCH FILE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liable in BOOMLAB.EX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4, 15, 16, 17, 18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ARC  = Convert to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ARJ  = Convert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LZH  = Convert to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PAK  = Convert to PA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RAR  = Convert to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8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a blank line between file descriptions: &lt;Y/N&gt; - G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Virus scanner program used: &lt;1-8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Norton AntiVirus     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