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fo/Documentation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or prefer plain ASCII, run PLAIND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 file is made up to be read by the Dr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terested in using Dr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told you to get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ske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UMENT BlueB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mportant information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BlueBEEP version 0.09�, you can enter all, and I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 + (CountryCode) - (AreaCode)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lueBEEP will translate ALL, yes ALL th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box and call bill or card a minute later?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|d[|WF3|d]|c and choose your favourite way. Supports PB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's, calling cards, boxing and even calling on bill (yu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hot. Example files are included. And, you can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"little nifty w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 is the fact, that you can enter "wordnumbers" li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1-900-ANAL-FUN by just entering it as |C+1-900-"ANAL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BEEP will translate it for you as you dia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some informative feature was added, but you will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umbers into the new BlueBEE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going to last too long, a new on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. So enjoy it before it's too late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Y THE WAY, V0.08 WAS A FAKE. I NEVER RELEAS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Words from the reject called "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ut the crap, bucko-boy. " (W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ol story this time. Wait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Revision History: New features &amp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*  |cfix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+  |cadded fe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-  |c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0�     |cNon-Public Test Release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2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1�     |cFirst Public Release of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3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2�  *  |cFixed export phonebook, will now only export u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3/05/93     |C+|c  Added number menu in action screen, n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USIC to default dial set, to bug the rem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3�  +  |cAdded reader for documentation from within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4/15/93     |C+|c  Added PBX / Routing scanning mode,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/S command line option to start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C Speaker sound for so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me if you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ption to import TLO 0.1�-0.9�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ption to import TLO 1.0 or later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saving of current phone numb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BlueBEEP now and load it bac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xact same position in the phone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Red Box for our ameriKKKan friends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ncy tones on a tape and pla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phones! Tell me if it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with th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-playing trunks in trunk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Three-Frequency dial sets and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R2-forward and R2-backward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assword protection for Blue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Phonebook is now being saved in encrypted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that NASTY bug with locking up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essing Cursor-Left and Cursor-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light Through Space, just for fu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s, 2, 8, 4, 6, and ESC...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er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ne-key selection in main menu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, like S for setup, T for too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the clock to lose the ":"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phonebook to dynamic mem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t's a bit faster and eat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4�  |C*  |cChanged Input-Routines to the better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5/04/93        |cuse INS in it, has errorbeeps and is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"Flight Through Space" Screen Sa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 only one time per session (arflbl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BlueBEEP often locked up with a cya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when pwd protection was on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Lenght ?? Lengt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|Cwrong email adress|c in docs and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The BlueBEEP ZIP is now made with ZIP 2.04g and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save you download time and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My PGP public key is now included in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f you wish to send me sensitive stuff,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5�  |C+|c  Added Calling Card Talker 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7/05/93        |cIts freely configurable and flexibl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T to start in CC tal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? to gain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in the doc file reader that made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 up the documentation while reading...bum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ouse support. Load your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oad BlueBEEP. Check doc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-|c  Removed "command line parameters" item from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the docs for parameters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option /NOMOUSE to force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I hope you enjoy the new lo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Import Calling Car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[DEL] key in action mode: deletes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bug with loading back active dial set,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Password is now also updated if you do a "dirty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requency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|CPulse Dialing|c via hardware device - check doc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bug when pressing "0" 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small bug with the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bug with phucking up with PgDn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ark/Space time for dial sets and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the factor for the mark/spac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mmand line parameter /F to start in freq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a nasty menu "skipping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/DEBUG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onfigurab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Keypad Flip option, your keypad is th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lephone keypad;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autoadvance in trunk edit mode frequently 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"Please Wait" function to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Keys now only flash if there's actually a ton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quick sample and -replay function (Q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card checker. Great for calling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dealers (Hi Wander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BlueBEEP now has a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|C�FASHiONLAND!|c, +49-40-792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6�  |C+|c  Added the flip keypad option to be fre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7/13/93     |C*|c  Changed Device Mode Change key from M to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modem dialing! Lean back and 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little terminal program (option /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organized the |Cwhole|c source code, pu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BlueBEEP won't phuck up anymore in the doc rea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touchy telephone pad option..try it ou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7�  |C+|c  Added BSLI script interpreter, automate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12/17/93     |C+|c  Added external BSLI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YHoHoCon'93    |C+|c  Added PhoneWord telephone keypad letter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wrote 60% of the source code after a trojan a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display an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support for monochrome displa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Fixed lockups and bugs almos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reely configurabl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Changed DEL option to re-organize phone b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INS option to insert a blank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osition in the phone book (on users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Re-write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R!|c  FASHiONLAND BBS IS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*|c  The Revision History is now a part of the do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feature for scanning mode: Strip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WorldTime in Action Mode (ALT-W)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On-The-Fly edit in FreqTester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-|c  Removed Tiny Terminal, but try 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DialTranslation - BDIAL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honebook sort, just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+|c  Added PLAINDOC.EXE - will convert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s into a plain text file tha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with no problems and n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8�     |cIt was |CA FUCKING FAKE! |c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NE/VE/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rsion 0.09�  |C+|c  Added multi-dial translation, kicks BlueDial'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02/12/94     |C+|c  Added country display (automatic ID by countr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YFake Killer   |C+|c  Added another smart feature: You may now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with letters in them like on a US Robotic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+1-702-333-"TINY" and it will be xlated on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Greetings to the Beloved and Ha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kicks - without them, BBP would not be as great as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as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Dial kicks. I "borrowed" some nice ideas from it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nice voice conversation with you one day, just call 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ason Fa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job on AWA. Your stuff exactly gets the point. N33T &amp; 3l3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r8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at greetings here is the last thing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ZzZ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hoes, no shirt, n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enom / Alpha For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greetings in your latest MegaDemo, kee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ork. Your BBS is really cool. Call it: +358-42-714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ean-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uter.  Recognize Picard, Jean-Luc.  Kitchen Ligh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VCR and hit RECORD.  Close the Cur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Extasy Channel. Prepare to record "Chicks with D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ean Luc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date 1992.4, 2:4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hilthy P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OMPETITION. You had your chance. I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 months. Now sh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you for the ADLIB Sound Routines! Ha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r TLO made me start this project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, you should start working on a better outf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program! It looks fine, h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user interface, and is eaz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maybe you'd like my Sound Blaster soundroutine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you |Cstole my phonebook|c already...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, TLO is still |Cugly!|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yce from AT&amp;T US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ice friendship. Nice fun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put me through without card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will be fired but who ca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hnny Wi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he yodeling course, dude.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ing best yodler on this planet. Yode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r. Wipp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 ! One of Johnny's relatives that I hav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Jersey. Call him at (201)857-2666. No kid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e PIN number for his answer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10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moki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we wouldn't know who can preven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. You know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rd Disembowelment (former 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mental kicks that I never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he is the best one in the marketing of gReAt uS bE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life going at the end of the world ?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spotting some MAJOR bugs. Lem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m's gonna have her next mental orgasm hah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anny from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ted a shitload of major bugs - thanks, the ar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0.09�. And, thank you for downloading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on Boomtown. I will hop into the next plane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ss (...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lroy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group are a bunch of lam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when you steal source code tell me where it'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ack Rider of the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let the sun touch your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for some real stuff to do. Trading is not th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stopher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rules. Never seen anything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every programmer on this world shou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wait f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me the great Demon Dialer, and gave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new features I should add to B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d the BlueBEEP hardware, and gav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as for the Frequency Tester and Card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sponsible for the Cigarette and M�llerMilch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FIELD RULES! HAR HAR! ROTF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, pantloads of amusement in the last alli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lame d00d. I will send you a cake with a bo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3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Germ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'EM. SHOOT'EM. TERMINATE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any is this where local call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ven worse than German Telecom. Shame on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me on hold for 20 mins and then FORGETTING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ox Network, Chann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de the "Married.. With Children" cult show.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! Worship Kelly Bun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Cyberpunk Liberatio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�llermilch order will be processed, but fir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nd me over some bux ! Hehehe....anyone has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ilk products over the big lake ? Maybe we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 before mailing it h�h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am Bhimji (sbhimji@ersys.edmonton.a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GVA user interface this time, sorry... But when I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would work better in SVGA mode, I promis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it oka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rendi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hous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Vistor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ff your wife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apa C of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your Amiga, dam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ll that came to the Sargnage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Party, Cool People, but cool location, cool food ? Hah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o see more PC people on the next mee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Zag of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Y--&gt; Same as for Papa C AND Vis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"what it takes to be 3l33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hysic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42 boxe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89 litres of world famous M�llerMilch, Banan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5 litres of pla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1 litres of Aldi's Multivitamin-Di�t-12-Fruchtne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153 bottles/cans of The Real Thing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28 bottles of The Real Thing (TM)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30 Pizza Hut "Personal Pan" Cheese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at least 760,-- US$ on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more than $600 on Pizza Home Delivery (Joe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132 AT&amp;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545 shows of Married with Children and Who'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47 shows of Star Trek: The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48 shows of Fresh Prince of Be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-|c and, finally, a 386-40 8meg with 530meg HDD and SB/16+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hilips 102-key soft-keyboard, a 2001 canadian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IUS 4-year-old shoplifted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Audio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yx               "|CBACDAFUCUP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Tee           "|CTha Triflin Album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-Schnickens      "|CDont Take It Personal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F                "|CFrom A Smooth Point Of View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ment Night    "|C(Soundtrack)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AmeriKKKas Most Wanted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Kill at Will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Death Certificat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The Predator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Cube           "|CLethal Injection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ee               "|CAlte Schul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eginner  "|CGotting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an             "|CWhut? Thee Album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-Tang Clan       "|CEnter the Wu-Tang 36 Chambers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zy-E             "|CIt's on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yheim            "|COn &amp; On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hemistry "|CFremd im eigenen Land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hemistry "|CWelcher Pfad f�hrt zur Geschicht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ACK             |CCompilation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Idol         "|CCyberp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 &amp; Lord Dis'ment "|CPartyline Harassment Horror II|c" |CDA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morze         "|CCondemned to Death on Da Day Da Lites Went Out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l G Rap &amp; DJ P. "|CLive And Let Die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l G Rap &amp; DJ P. "|CWanted: Dead or Alive|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nate a CD to my collection, send me an e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nstant mailing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6.0                 "|CPascal is LAME you say?|c" |C(BL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o Editor 3.00                "|CWhat the FUCK is that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C 2.11                      "|CWhat does INT 19h do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1.03                      "|CQuality, not quantity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 4.61                     "|COptic is 50%, Tits are the other half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6a                            "|CHow can you go faster?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2.5               "|CWhen a flyslap is not enuff|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g                      "|CA WareZz DoODzZ DaIlY DeZiRe|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0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Cit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the most important thing: ALL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About the Coding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Version 6.0  Copyright (c) 1983,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TYPES.PAS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LOGO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BART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RBOX.INC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CTLK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INC\BBP_STOP.INC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VARS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VIDEO.PAS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OPTIMER.PAS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UNIT.PAS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FERROR.PAS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VGAGRAPH.PAS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GRWINS.PAS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ITMANI.PAS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OUSEIO.PAS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XTRAS.PAS(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PDIAL.PAS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LSCOMM.PAS(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GRMENUS.PAS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DITROUT.PAS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PROC.PAS(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SBVOICE.PAS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POM.PAS(1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BSLI.PAS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INIT.PAS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SET.PAS(9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TOOL.PAS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BP_INFO.PAS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LUEBEEP.PAS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4 lines, 10.8 seconds, 108752 bytes code, 53896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pretty close to hit the 10,000 lines barr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technical aspect, or "whats that no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en you are not clear how a "trunk" is set up,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. Well, it's rather simple. You have 5 values in each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Freq-1  Freq-2  Freq-3  Lenght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(|BHz|d)    (|BHz|d)    (|BHz|d)    (|Bms|d)    (|Bms|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1-3 will be overlaid (played at the same time) for a length of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followed by a pause (silence) of "Delay"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it will proceed to the next line. If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's done, go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 sets, its just the same. It plays Freq1+2+3 for Len m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n delays for the time you have set as the "dia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.  The dial speed can be modified by pressing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re generated through the FM chipset on you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, again, the credits for the adlib frequenc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Urmel.  There are no program-internal sinus tables, like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that just slow down all the shit stuff, the frequenc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100% by the adlib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 that will also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|C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ll SoundBlaster and SoundBlaster Pro/Pro1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CAudioBlaster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don't think that this is a big deal because adlib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for |C$20|c, and you should buy one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 like the SB/16 ASP most. 44k, Stereo, and feature-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How to use this shit, keys, h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self-explaining for a real phrea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out the most stuff yourself withou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Watch the bottom line of the screen whil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s, some useful information is often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DialTranslation|c feature should be also known;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Dial (Great Job, Casanova!). Just put a %x to put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in, &amp;x for part x to the end of the numb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assed on as-is; spac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for that. Now for the keys. Try it all out, and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efully, because I did not waste much time put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o the program. For example, in Action Mode only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eatures are acutally displayed on screen.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Action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0|b..|B1|c               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|b..|BH|c                for op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+|c                  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|c               fo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             to load new trunk, edit trunk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             to load new dial set, edit dialset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3|c                  to load new dial translation, edit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             to take the hardware device off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             to switch play/record mode on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             to switch phone on/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             to hangup everything if you have device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             for QUICK EXIT (to your terminal program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Lft/Rt|c           to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Up/Dn|c            to select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|c               to edit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Del|c                 to delete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P|c                   to pulse-dial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|c                   to see debug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M|c               to toggle device play/rec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W|c               to see the World Time (set correct timezone 1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W|c                   to say "Please Wait", I found this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Q|c                   to record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R|c                   to replay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M|c                   to modem-dial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S|c               to sort the phone book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Scanning Mode|c, the stuff is sen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EFORESTRING|c+|CSCANSTUFF|c+|CAF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 ? If you turn AutoIncrease ON, the scanner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y one every time you press ENTER,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is yourself by pressing Curs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CardTalker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talks " I would like to make a call using my AT&amp;T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talks " I would like to make a call using my MCI calling 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3|c     talks " I would like to make a call using my Sprint Phoneca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4|c     talks " The number I'm callin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|c     talks the card number you can edit with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|c     talks the fone number you can edit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|c     talks " I would like to place this call collec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|c     talks " You're nothing more than a bucket of boiling shit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|c     edits the current card number that's sent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edits the current fone number that's sent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leaves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Frequency Tester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1-5, Q-T       |cModify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-F, Y-V       |cModify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-F4          |cSet Step Rate to 1, 3, 5 and 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5             |cPlay trunk that is current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6             |cSaves current settings into a selectabl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7             |cOn-The-Fly modification of whole brea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8             |cReset Trunk to "normal"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9             |cZero Out Cl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            |cZero Out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          |cEdit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          |cSend Quick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|CTerminal mode|c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E          |c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H          |cHangup the modem (DTR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L          |cOpen or clo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X          |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LT-Z          |c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files in the BlueBEE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CC  .EXE        Converts the country code list int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DOC.EXE        Converts the documentation into pla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can print it out or mail it 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favourite text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BK      |R*|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TRK      |R*|c Tr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ET      |R*|c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FG      |R*|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CN      |R*|c Sca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RBX      |R*|c Red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FQT      |R*|c Frequenc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LS      |R*|c Pulse Dia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TL      |R*|c Dial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OC        You are just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WLS        WordList for Word for Numb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CD        Country Code Database (from C-COD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-VOICE.DRV        Driver for VOC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C               Various VOC files for the Card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 with "|R*|c" will be created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Stories about squeaky, gros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ft-Click an menu item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close a menu, the right mouse button doe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mode, you can use the mouse to leftclick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to sound the tones, just like pressing the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ck at function keys, click the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You can also select new numbers by clicki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Scroll Up] and [Scroll Down] buttons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ets you scroll through the numbers. If you cl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] sign the current number is automatically dial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do itself. To quit, either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at the [ESC] sign i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Talker mode, the mouse movement is locked to the fun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line of the function you wish to use, or 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reader, use the Left &amp; Right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ext. To quit reading, press both 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programmed the whole user interface myself, I us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olboxes, or third-party TPUs. Everything and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routines are my work, so if you encounter bug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ll me and it will be fixed. If you are a programme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user interface or parts of it,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offers several command line parameters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?            |cShows avaia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(C)          |cDisplays source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A            |cStarts the program in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S            |cStarts the program in Sc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R            |cStarts the program in Red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            |cStarts the program in Card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F            |cStarts the program in Frequency Te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C            |cStarts the program in CardChecker Mode *regg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TERM         |cStarts the program in tiny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DEM      |cDisables the modem usage, override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NOMOUSE      |cDisables mouse usage, even if a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DEBUG        |cDisplays some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/EXEC &lt;fn&gt;    |cExecutes BSLI script file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. You cannot combine /A, /S, /R, /T, /F, /C and /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/NOMOUSE and /NOMODEM can be combined with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mbine /NOMODEM and /TERM, you idi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parameters when you ha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; this is 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BlueBEEP Pulse Dial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, you can pulse dial with BlueBEEP, sen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phone line, and many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ial at speeds never seen before...sounds k-rad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little piece of hardwar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parallel port (printer port) and to you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ort (that's where it gets that 5V+ powe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). Then plug it into the blaster and the phone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lite phreaker and interested in tha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an assembly instruction or a ready-to-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eople that already have one, one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hone system can handle up to 35/30/300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LEKOM will probably notice that you are power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 your ass, so use the defaults (50/50/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se dialing, |C1-9|c are 1-9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0|c    is 10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A|c    is 11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B|c    is 12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C|c    is 13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D|c    is 14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E|c    is 15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F|c    is 16 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G|c    is 17 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H|c    is 18 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acks over 10 to access the military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holding down the "O" button and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elays is fun, but will fuck up your relays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OK relay we recommend you to use a high-quality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he most-used part 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ering plan for the device is under develop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o electronics and soldering, then you could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vice with some relais on it. You should make Relay 0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switch, Relay 1 control the play/rec condition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nsmitter, and let toggle relay 2 the phone/devic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nnect the device to any serial port and set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/Pulse Dia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e have another cool device in development tha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ouch-tones as well. Means, you can use BlueBEEP as you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ring machine, or as your own voice mail system. Killer?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he Master of Code and his footcr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: |COnkel D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: |COnkel Dittmeyer and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 Sound: |CUrmel / Z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Talker Voice: |CBrendi / 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: |CLucifer, Daryl, Mat/Razor 1911, Vistor/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: |CMarcus, Low Cyl, Lucifer, Vistor, Tr8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 Support: |CSusanne, Maike, Britta, Johanna, Bre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Kerstin, Katharina and Ev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urces: |C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2600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Demon Dialer 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PC-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#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#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American Telephone &amp;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Microwave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How to register BlueBEEP, the Price of R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BlueBEEP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gister BlueBEEP. This is PD, Free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orced to pay money for this or give your first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cost me a lot of work, time and money. So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nate me any money, hardware, software, pizza, free T-shi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stickers, k0deZ, rubber ducks, Stephen King books,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s, joints, ripped-off baby heads, Yodel-Andys Yodel-B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Bake Poatos on a Stik!, or some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: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tiate to write this down, it will be shown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f the feds kick down your door, don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 (R) (TM), further be referenced as BBP, 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kel Dittmeyer. You may freely distribute and pa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as long it is not modified, crippled, or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. You are not allowed to disassemble or reverse-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eer this software, as I would personally wal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and firebomb the childrens bedroom. Seen that on TV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some parts of the source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it, send me an email message, and we will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THE AUTHOR DOES |CNOT ENCOURAGE YOU|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ANY ACTIVITIES IN VIOLA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|CCRIME|c COMMITED BY USING THIS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EDUCATIONAL PURPOSES OR INDOOR PHON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LOSSES APPEA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IS SOFTWARE, LIK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LOSS OF TIME, LOSS OF SEX ATTRA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. THE AUTHOR REMINDS YOU THAT THE MISUSE OF CCIT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IGNALLING IS A |CCRIME|c AND WILL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RE THAT 3 YEARS OF |CJAIL|c IN THE MO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LSO REMINDS YOU THAT THE HACKING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BRANCH EXCHANGES (SO-CALLED PBXES) IS ALSO A |cCRIME|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ALSO PUNISHED WITH |CFINES|c OR |CJAIL|c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S YOU THAT CALLING CARD FRAUD IS A MAJOR |CCRIME|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 WORDS: I GIVE A PHUCK WHAT YOU DO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F THE |CFEDS|c ARE KNOCKING AT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IMING THAT YOU KILLED JFK &amp; MLK,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XED OUT, YOUR PHONE AND ELECTRICI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ISCONNECTED, ITS NOT MY PHAULT, COMPREND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really gives a fuck. Live's short. Rave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Support sites, hotlines, 800-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Email to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ent email to me, and didnt get answ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because I screwed up the email adress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I will answer ALL mails personally 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is software, send your words to |C/dev/null|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is included into the ZIP as ODPGPKE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encrypted messages and/or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If you send stuff unencrypted, that's a point on the lame sc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|B��K�|b�|BD���M���|b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��������|B��|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(|BAuthor|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PIC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Instructions on the BlueBEEP Script Language (BS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e BSLI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LI is BlueBEEP's script language, that means that it is a ti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 that can access all major functions of BlueBEE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little text. It is very powerful, or at least: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fter it was thrown back due to the big crash, and I w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finish it till HoH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Lets talk about the script format. Each command is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ank line or a line starting with a |C;|c symbol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t wouldn't be there. Each other line is interpreted a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SLI script, call one of thi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BSLI |B&lt;scrip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BLUEBEEP EXEC |B&lt;scrip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|B&lt;scriptname&gt;|c is the file name of the script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LI.EXE is much smaller and handy if you want to give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out the person having the full BlueBEEP at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e scri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lear the screen and put the cursor in the top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RITE |B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rite the string |B&lt;text&gt; |c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RITELN |B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rite the string |B&lt;text&gt; |con screen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IAL |B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al the number |B&lt;number&gt; |cwithout any 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to it, regardless to the DTL_Ineffect value.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are 0123456789ACBDEFGH, other characters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Dialing will occur using the current dial set and 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DELAY |B&lt;mi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alt (delay) the computer for the give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&lt;miliseconds&gt;|c, eg. DELAY 5000 would wait 5 seconds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xt li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ANGE_DIALSET |B&lt;dials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current dialset to |B&lt;dialsetname&gt;|c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al set from BLUEBEEP.SET and activating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put DTMF after it it would switch BlueBEEP in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mode. This is not case sensitive. Selecting an nonexist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ll result in a fatal error and cancella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ANGE_TRUNK |B&lt;trun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current trunk (break tone) to |B&lt;trunkname&gt;|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the same as CHANGE_DIA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FAST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it the script to DOS at once. Almost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while in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WAIT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ait for the ENTER key to be pressed. No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If you want to notify the user of your action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put a WRITE statement i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LAY_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y the currently loaded trunk; same as hitting |C+|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ast used trunk will be saved on exit and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en you run either BlueBEEP or BS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DIAL |B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al the |B&lt;number&gt; |con the modem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dem settings (pulse/tone) and the presence of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specify anything like ATDT; BSLI will do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DROP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op the DTR on the modem line and will abort an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ODEM_RAISE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aise the DTR on th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END_TONE |B&lt;f1&gt; &lt;f2&gt; &lt;f3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tone |B&lt;f1&gt;,&lt;f2&gt;,&lt;f3&gt; |cfor |B&lt;length&gt; |cmi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delay between the tones, take advantage of the |C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so far! I am currently working on variables and ne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e sure that you get something to play with when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n-to-come BlueBEEP V0.08 in the next couple of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+: THiS PHiLe WaS RouTeD THRouGH THe :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   _    _         _  _          _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/�\  /�\  /�\_______/�\/�\ _______/�\  _____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_   &gt;/   \/   \    _    \  \\    _    \ \   _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_\_//  /\  /\  |  |_\    \  ||  |_\    \/  /_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__&gt;_   \ \/ /  |   _____//  ||   _  __/ \   __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  \_/�\   \��/   |   \��\    /�|  |�\  \���\  \_/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___   &gt;___\/____|    \  |__|  |  | /___\  /____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/         /______\  �   /____\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_ �        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68oo/144oo/144oo     /�\________/�\     SHiPPiNG PH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24 HouRS/0-DaY      /   _  \   _   &gt;       FRoM euRoPe aND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SNeS/GeNeSiS    &lt;   &lt;_&gt; /  /_\_/    SeLeCTiVe oZ! Ca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/PHReaKiNG/aNaRCHY    \____  \   __&gt;     aLL oS CaLLeR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! LaRGeST H/P/a BBS         ��\_/\  \��        CaLL: +61-3-763-6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           _       � /___\             _        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/�\ ______________/�\ _____ ________  ________/�\   ___/�\   ___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__  \\    _  \    _   \|   | &gt;   &gt;   \ |  \   _   &gt; /  _   \ /  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\  \|  |_\  |  |_\   \   |/   /     \|  /  /_\_/ /  /_\__//  /_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/  //   _   |   _  __/       &lt;|         \   __&gt;_ \____  \ 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|  |_/  //   |�|  |  |�\  \|   |\   \   |\    |\  \_/�\/��\_\  \/��\_\  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__//____| /__|  | /___\___| &gt;___\__|�\___|/____   &gt;   ____/\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___\                 �           \_/ \_/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+: FoRGeT THe ReST - TRaDe THe BeST :+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