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Badmind's chemist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#5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s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ck bom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oon bom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 is a red spray that if you get it in you eyes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ded. This is banned in Canada but not in the stat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robably by it cheaper then making it. Anyways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hemical used in the really mace  will be to expensiv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uy so here's some easy recipes from house hold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odine + Salt + Alch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lycerine + Vinega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spray well, Get those hair spray cans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in your own liquid in.And put it in them, They work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ison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Solvent cement and open it in a room. The gas will pus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 This isn't that get unless you have a good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odor gas from the cement will ignite from a fir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t if you open the can near a fi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other poison gasses. One excellent poison g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bon dioxide. Not the dangerous but hurt a lung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few other g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xide - Laugh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drogen - Explodes if 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lloo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balloon explosive is a balloon filled with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hydrogen you can buy it in large tank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mical factory fill it up for you or you may 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alcium Rock. Explained in fil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fter the balloon is filled with hydrogen. Throw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owd of people smoking. Someone may try popping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igerette and BOMB!, They won't get hu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find me by leav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rence Bodicker at Thras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5)822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. Really Anarchists can'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