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archives at the expense of other sysops' disk spac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5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y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My BBS setup is PCBoard 14.5a/10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AntiAd's memory requirements are very small (about 80K or s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atabase and keyword memory allocated).  A hard disk is requi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any BBSes don't have them) so it goes without saying (al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is crippled to force registration.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2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processor.  The best application for AntiA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file test utility, similar to a virus-scanning program, si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 (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in ULP using list-file mode; use the standar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Place the variable @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is option is used, AntiAd will retur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program to the upload processor,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AD_ERRLEV or AD_ERRLEV settings. This is don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  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 (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), since AntiAd is more capable than ULP in detecting and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 You may also remove the '-C' parameter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r at least, how to add more than one is not readily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 I would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AD -Cc:\antiad\anti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ntiA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276/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