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�� ����������������  ���������� ���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 ������      ��� ������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�� ��           � ���� ��������� �� � � � �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��            ��� ��         ��� ����� ��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� ���������� �� �             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� �� </w:t>
      </w:r>
      <w:r>
        <w:rPr/>
        <w:t>߰     �� ��� �       ����   � ��� ��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 ���        �  �� ��      �  ��  �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 ���           ��� ������  ��� �� ���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�    ��� ����� �  ���� �������� �� ����� �� �� �    �</w:t>
      </w:r>
      <w:r>
        <w:rPr/>
        <w:t>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����� ������������� �������������� 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kP&lt;aRT&gt;������������������������������������� ��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   � � �� ��� ��� �</w:t>
      </w:r>
      <w:r>
        <w:rPr/>
        <w:t>߱ �߱ 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� �  � ��� 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�EGiS CoRP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 by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BBLES is a well known game, included in the DOS package with the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GS NiBBLES is a rewriting of this game for the PP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lows to play alone or against the sysop. Two separated scor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pdated as soon as someone beat a hiscore in one of those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whole AGSNIB10.ZIP archive in a directory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 C:\PCB\PPE\AGSN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NIB.PPE to your CMD.LST... If you dunno how to do this...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do much for you.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lso the command to your menu so your users know they can pl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's all... If you want to customize the game... just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text files with no extentions... Also you can edit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oters for the scor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T1_1 is the header for the challenge mode sc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T1_2 is the footer for the challenge mode sc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T2_1 is the header for the head to head mode sc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T2_2 is the footer for the head to head mode sc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P.1  -&gt; 1 player version of the file shown for a hi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P1.2 -&gt; 2 players version of this file,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P1.2 -&gt; 2 players version of this file,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.1   -&gt; 1 player version of the file show for the be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1.2  -&gt; 2 player version of this file,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2.2  -&gt; 2 player version of this file,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Y     -&gt; Shown when the sysop does not respond.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   -&gt; Menu used to ask the speed leve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 -&gt; Menu used to as how many players          &gt; All tho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OK  -&gt; Shown when the sysop is ok to play       |  language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ING   -&gt; Shown when paging the sysop for playing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edit the file named NIBBLES.CFG to change what you wan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is file, all is expla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in the CFG file is used to set the default lightbar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 level menu. This is used because some comput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enough to bypass the PPE slowless. Once a computer is fast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speed does not influence anymore the speed of NIBBLES..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uter is not fast enough, you will have to set the default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one for example... that is, the one without any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nderstand that this ppe NEED a fast machine, and that usuall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ur best machine that we use for BBSing... but still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due to the PPE slowless. I'm not responsiblme... although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my best to accelerate all the routines, i cannot garante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will be fast enough to offer a good play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 ENHE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, if some guys like this game, i'll change some stuff to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ing more colors for the walls and nibbles (currently it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with color 9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ing edition and addition of level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/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 what you want with this, you don't have the code, but use PPLX/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... You may use this ppe in any way you want, you ma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burn it, eat it, smoke it, inject it, vomit it, kick it, suck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ss it, shot it, print it with reversed lines, rename it to zip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or whatever you want, try then to extract it, to pkzip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perform sort on it, uuencode, crypt it with PGP, play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US or even your SB, you may even decompile, modify it,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WANT, but NO MEMBER OF AEGiS CoRP MAY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CAUSED BY THE USE OF THIS PROGRAM OR IT'S MODIFICATIONS..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ompile the PPE, and if you make changes, don't sprea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thout prior asking to AEG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will enjoy this PPE...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to all the PPE scene! (shit, i don't want to bother writin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, and then getting mail from forgotten people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_.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