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oard installation program allows you to choose among f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installation: Technical Support, Sales, Corporate, Hobby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unconfigured) installation. This document describ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viewing this document, you will better understand whic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will bes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is designed for technical support and product upgrade via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will allow your callers to retrieve information rela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duct or products from your system.  There is a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information to be distributed, but that is not the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monstration and sales information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-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restricted to private messages betwe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with sales/ordering information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 on-line or downloaded and rea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monstration and sales information shar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area, as well as upgrade/patch file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 tips and information relating specifical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registered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allowed in private message between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, as well as public messages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monstration and sales information shar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area, as well as upgrade/patch file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 tips and information relating specifical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registered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allowed in private message between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, as well as public messages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Con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ll file areas, including public and private up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conferen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employe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allowed publicly and private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uration is designed to distribute sales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duct or group of products.  It is a general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llowing anyone to call and retrie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 areas with Sales and Demonstration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is restricted to private messages betwee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with sales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read on-line or downloaded and rea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uration is designed for in-house use by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s of a corporation.  It is a closed-access syst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eople to register and receive access to restrict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is a semi-secure installation.  Additional secu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your option, to prevent any unauthorized access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system is restricted to pre-registered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ublic acces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ivate messages between callers and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file areas, scripts, bulleti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E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file area, scripts, bulleti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nference is available to all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ing may be either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&amp; Marke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Sales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MI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Resour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is restricted to members of the Sales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are available for display of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s areas are available for downloa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ng specificall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igned for the home-hobbyist System Operator (Sysop)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eas for messaging, files and graphics.  All area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ublic access, however you may modify the configur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-oriented syst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ublic access, with all commands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tricted file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es allowed between caller &amp; Sysop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voted to the download and exchange of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ssaging allowed, but should be monitored f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lletins relating to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voted to general discussion between callers.  Bo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ivate messages are allowed, no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file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cripts, doors and bulletins relating to messaging (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-line mail reading, rules of the board, etc.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cause graphics-related files are specific in n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voted to download and exchange of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files.  The default installation gives you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ypes, but you may also sort them according t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ature pics, Space pics, etc.) or by resolution (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s, 800x600 GIFs, etc.) or any other criteri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nfiguration information may be found in your PCBoar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call (voice) at 801.261.1686, (data) 801.261.8976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with your PC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choosing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