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 _ ___ ____  ___________    ______ _ _ _______ _ 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/________ \\__ \/ _________/    \    /____   \  _/__   _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   /  _/  \/ \  / \  ___/_     /   /    /    \____ \   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__     |__\    \__\/   \__    \_  /____     |    /__    \__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|  |____/  /_____\ |____/       |____|___/sin|____/ |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Hm...jUst a PArt oF tHis tHingy. dOnt bE sC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* lAme^tHrower v2.1 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^dEsing^gRaphics bY sIn fAme / xLabs^pRA. rEleased uNder xLabs lAb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/  1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lAmer.pPe aNywhere yA wAnt. tHe idEa oF iT iS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uSer gOodbye, oR jUst pUts hIs nAme tO lAmerlis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cHosen iN lAmer.cFg fIle). bEst wAy tO uSe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, gOes lIke tHis: mAke a rUmor, wHich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'tYpe sInrulez fOr fAst wArez!'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mer.pPe iN yAr cMd.lSt uNder nAme sInrulez. tHa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rse oNly oNe wAy tO uSe tHis pPe, uSe iT lIke yA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He oTher pPe. jUst pUt lAmerlst.pPe iN yAr cMd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ws sOme iNfo oF aLl lAme^tH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o - nOt tOo mAny bUgs. nO lAme^lIst. mAde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2.o - aDded lAme^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1 - fIxed tHe bUg iN lAme^lIst. cHanged aLl tHe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 _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\  /  2. gRe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gitive   /  sP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ana     /  n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  /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