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From bzs@cs.bu.edu Wed Mar 28 11:11:22 1990Return-Path: &lt;bzs@cs.bu.edu&gt;Date: Tue, 27 Mar 90 23:39:23 -0500From: bzs@cs.bu.edu (Barry Shein)To: bzs@world.std.comSubject: [gnulists@ai.mit.edu: January 1990 GNUs Bulletin]Return-Path: &lt;gnulists@ai.mit.edu&gt;From: gnulists@ai.mit.edu (GNU Mailing List Maintainence)Date: Tue, 27 Mar 90 20:29:50 -0500To: info-gnu@prep.ai.mit.eduSender: info-gnu-request@prep.ai.mit.eduReply-To: gnu@prep.ai.mit.eduSubject: January 1990 GNUs Bulletin</w:t>
        <w:tab/>
        <w:t>[ This is a resend to a part of the info-gnu list, that I</w:t>
        <w:tab/>
        <w:t xml:space="preserve">  believe never got the initial send on Mon, 5 Feb 90.  If</w:t>
        <w:tab/>
        <w:t xml:space="preserve">  you did get this then, please let me know.  thanx -len ]Here is the info-ized version of the latest GNUs Bulletin, which wasdistributed at the Jan 90 Washington, DC Winter Usenix.  It'sessentially the same except for typography and a few graphics.If you would like a hardcopy, send your request to the FSF addressbelow (including a small donation to cover copying costs isappreciated, but is not required).  If you live in an area served bythe US Post Office, please also include a SASE (Self-Addressed StampedEnvelope).Please freely redistribute this text to other forums under the term ofthe Copyright Notice below.thanx -len ----------------------------------------------------------------------GNU's Bulletin                                           January, 1990The GNU's Bulletin is the semi-annual newsletter of the Free SoftwareFoundation, bringing you news about the GNU Project.Free Software Foundation, Inc.   Telephone: (617) 876-3296675 Massachusetts Avenue         Electronic mail: gnu@prep.ai.mit.eduCambridge, MA  02139  USA ----------------------------------------------------------------------Contents********GNU'S WhoWhat Is the Free Software Foundation?What Is Copyleft?GNUs Flashes``Boycott Apple; Defend Apple''       by Richard Stallman``League for Programming Freedom''    by Michael Bloom and Richard Stallman``Online Book Initiative''            by Barry SheinCommon Knowledge's Universal IndexLate Flash: a gNU Support CompanyGNU Wish ListGNU Project Status ReportFreemacs, an Extensible Editor for MS-DOSGNU DocumentationGNU Software Available NowHow to Get GNU SoftwareThank GNUsFSF Order Form GNU's Who*********Joseph Arceneaux is working on Emacs version 19.  Jim Kingdon is workingon GDB.  Kathy Hargreaves is working on the regular-expression routines`regex.c', Karl Berry is working on Ghostscript, and both Kathy and Karlhave been working on transforming character bitmaps into cubic splines,so that GNU can include high-quality typefaces.  Roland McGrath and JoyKendall spent last summer programming various GNU software.  Mike Rowanhas just been hired as a programmer.Mike Haertel is working on finishing the C interpreter started byNobuyuki Hikichi, in addition to continuing to maintain and improvevarious utilities and library routines.  David Lawrence is currentlyexpanding the GNU Emacs Lisp libraries.  He is working for us at theRensselaer Polytechnic Institute.Brian Fox is now working for us at Caltech.  He has released the betaversion of Bash, the `Bourne Again SHell', and is now working on GNU'sdaemon-based Finger.  Jay Fenlason is writing the GNU spreadsheetprogram Oleo, and maintaining `tar', `sed' and the GNU assembler.  Jayalso takes care of our backups and creating distribution tapes.Diane Barlow Close has written initial drafts of the documentation forall of the small Unix utilities that have been completed for us and isnow working on a shell programming manual.  Diane is the primary authorof the GAWK Manual.  Mona Cosmos is working on an introductory usermanual (shell commands, files, etc.) and Grace Sylvan is working on a Cmanual.S. Opus Goldstein is still running our office.  She now has anassistant, Erica Brigid ni Judith, who answers the phone machine,handles correspondence, and packs the orders.  Robert J. Chassell is ourTreasurer.  Besides dealing with foundation issues not related toprogramming, he is working on an elementary introduction to programmingin Emacs Lisp.Richard Stallman continues as a volunteer to do countless tasks,including refining the C compiler, GNU Emacs, etc. and theirdocumentation.  Finally, volunteer Len Tower continues as our electronicJOAT (jack-of-all-trades), handling mailing lists and gnUSENET,information requests, etc.GNU's Bulletin--------------Copyright (C) 1990 Free Software Foundation, Inc.Written by: Jim Kingdon, Robert J. Chassell, Michael Bloom, Barry Shein,            Micheal Tiemann, Richard Stallman, and Leonard H. Tower Jr.Illustrations: Etienne SuvasaJapanese Translators: Mieko Hikichi, Nobuyuki Hikichi     Permission is granted to anyone to make or distribute verbatim copies of     this document as received, in any medium, provided that the copyright     notice and permission notice are preserved, and that the distributor     grants the recipient permission for further redistribution as permitted     by this notice.What Is the Free Software Foundation?*************************************The Free Software Foundation is dedicated to eliminating restrictions oncopying, redistribution, understanding and modification of computerprograms.  We do this by promoting the development and use of freesoftware in all areas of computer use.  Specifically, we are puttingtogether a complete integrated software system named "GNU" (GNU's NotUnix) that will be upwardly compatible with Unix.  Some large parts ofthis system are already working and we are distributing them now.The word "free" in our name refers to two specific freedoms: first, thefreedom to copy a program and give it away to your friends andco-workers; second, the freedom to change a program as you wish, byhaving full access to source code.  Furthermore, you can study thesource and learn how such programs are written.  You may then be able toport it, improve it, and share your changes with others.Other organizations distribute whatever free software happens to beavailable.  By contrast, FSF concentrates on development of new freesoftware, building toward a GNU system complete enough to eliminate theneed to purchase a proprietary system.Besides developing GNU, the Foundation has secondary functions:producing tapes and printed manuals of GNU software, carrying outdistribution, and accepting gifts to support GNU development.  We aretax exempt; you can deduct donations to us on your tax returns.  Ourdevelopment effort is funded partly from donations and partly fromdistribution fees.  Note that the distribution fees purchase just theservice of distribution: you never have to pay anyone license fees touse GNU software, and you always have the freedom to make your copy froma friend's computer at no charge (provided your friend is willing).The Foundation also maintains a Service Directory: a list of people whooffer service for pay to users of GNU programs and systems.  The ServiceDirectory is located in file `etc/SERVICE' in the GNU Emacsdistribution.  Service can mean answering questions for new users,customizing programs, porting to new systems, or anything else.  Contactus if you want to be listed or wish a copy.After we create our programs, we continually update and improve them.We release between 2 and 20 updates a year for each program.  Doing thiswhile developing new programs takes a lot of work, so any donations ofpertinent source code and documentation, machines, labor or money arealways appreciated.The board of the Foundation is: Richard Stallman, President; Robert J.Chassell, Treasurer; Gerald J. Sussman, Harold Abelson and Leonard H.Tower Jr., Directors.What Is Copyleft?*****************In the section entitled "What Is the Free Software Foundation?" we statethat "you never have to pay anyone license fees to use GNU software, andyou always have the freedom to make your copy from a friend's computerat no charge."  What exactly do we mean by this, and how do we make surethat it stays true?The simplest way to make a program free is to put it in the publicdomain.  Then people who get it from sharers can share it with others.But bad citizens can also do what they like to do: sell binary-onlyversions under typical don't-share-with-your-neighbor licenses.  Theywould thus enjoy the benefits of the freeness of the original programwhile withholding these benefits from the users.  It could easily comeabout that most users get the program this way, and our goal of makingthe program free for *all* users would have been undermined.To prevent this from happening, we don't normally place GNU programs inthe public domain.  Instead, we protect them by what we call"copylefts".  A copyleft is a legal instrument that makes everybody freeto copy a program as long as the person getting the copy gets with itthe freedom to distribute further copies, and the freedom to modifytheir copy (which means that they must get access to the source code).Typical software companies use copyrights to take away these freedoms;now we software sharers use copylefts to preserve these freedoms.The copyleft used by the GNU project is made from a combination of acopyright notice and the "GNU General Public License".  The copyrightnotice is the usual kind.  The General Public License is a copyinglicense which basically says that you have the freedoms we want you tohave and that you can't take these freedoms away from anyone else.  (Theactual document consists of several pages of rather complicated legalbolthat our lawyer said we needed.)  The complete license is included inall GNU source code distributions and many manuals, and we will send youa copy on request.We encourage others to copyleft their programs using the General PublicLicense; basically programs only need to include a few sentences statingthat the license applies to them.  Specifics on using the Licenseaccompany it, so refer there for details.     *"As we enjoy great advantages from the inventions of others, we     should be glad of an opportunity to serve others by any invention of     ours."*                        -Benjamin FranklinGNUs Flashes************   * Donation from Japan Unix Society     The Japan Unix Society has given us $10,000.  They have also been     distributing Nobuyuki and Mieko Hikichi's translation of the GNU's     bulletin and have plans to distribute GNU software.  We want to say     "Thank You," and encourage other user groups to support the     development of high quality free software.   * Emacs Lisp Reference Manual     We will publish the long awaited, and very long, `GNU Emacs Lisp     Reference Manual' in March 1990.  The manual describes the GNU Emacs     Lisp programming language in detail.   * Long-named options     We have started adding long-named options to many of our utilities.     For example, instead of remembering whether to use `-v' or `-V',     you can use `+verbose' (or any unambiguous abbreviation) in all     programs.  Eventually we hope to provide command-line completion     for long option names.   * `indent'     We have added some enhancements to the `indent' prettyprinter from     the 4.3BSD-tahoe free software release.  GNU indent improvements     include removal of arbitrary limits, GNU coding style support, and     bug fixes.   * GNU compiler gaining acceptance     Many people are now using our C compiler, including the Open     Software Foundation (as part of their operating system); Data     General (for their Aviion 88000 based workstation); and Intel (for     their 960 microprocessor).   * GNU Chess defeats Fidelity Mach 3     A 10 game match was conducted between GNU Chess 1.55 running on a     Sun Sparcstation-1 and the strong commercial chess machine Fidelity     Mach 3.  Fidelity Mach 3 is officially rated USCF 2265 (2200 is     master).  Most observers acknowledge it is a true master.  The     match result was 7-3 in GNU's favor.  After various corrections, we     arrive at a putative rating of around 2330 (strong master) for GNU     Chess 1.55 on this machine.     This result was most unexpected since prior versions of GNU Chess     had scored no more than 3 points out of 10 against the Mach 3.  The     big leap appears to come from: (1) the inclusion of Hans Eric     Sandstrom's fast move generator and (2) the Sparcstation-1, which     is (apparently) particularly suited to speedy chess processing.     Minor modifications to the book, draw factor, and thinking on     opponent's time have also helped.     Please remember this rating is based on a short match result.     Certain moves GNU Chess plays are clearly non-master in quality.     Computer masters generally achieve their strength through accuracy     of tactics, not subtle positional moves.Boycott Apple; Defend Apple***************************by Richard StallmanMost of the people I know in the computer field are disgusted with Applefor its look-and-feel lawsuit.  So, when they hear that Xerox has suedApple in the same way, they are usually delighted: now Sculley may getwhat he deserves.There is only one dark cloud in this inviting landscape: if Xerox wins,the rest of us will also get what Sculley deserves.In practical terms, a Xerox victory would have the same kind of effectas a victory by Apple in its lawsuit against HP and Microsoft.  If welose the freedom to develop and distribute window systems, it littlematters precisely who has taken it away.  The dangerous precedent forfuture cases on other kinds of software would likewise be the same.However, Xerox as a monopolist could be worse in degree.  Xerox wasinvolved in an earlier stage of window system development, so a Xeroxmonopoly might cover a wider range of window systems than an Applemonopoly.For the GNU project, the practical result might be that we cannot have awindow system.  We have been planning to use the X window system, but ifXerox wins the suit, this could become illegal.An additional danger in the Xerox suit is that public sympathy forXerox, due to resentment of Apple's own lawsuit and to Xerox's earlyrole in developing window system ideas, may help Xerox win.This sympathy is misplaced.  Xerox entered a competitive marketfunctioning under well-known rules: no one could copyright a userinterface.  (As for ideas and techniques, copyright has never applied tothose.)  They developed an interesting product that failed in the marketdue to various mistakes---an event which is not unusual in business.Now they wish to escape the consequences of their errors by changing therules retroactively.  This is hardly fair.In order for us to keep our freedom to write software, we must nowdefeat Xerox as well as Apple.  This means our task is now harder.However, the Xerox lawsuit may aid us indirectly: the absurdity of thismess of lawsuits may help convince the public that the whole idea oflook-and-feel copyright must be firmly rejected.But being convinced is not enough; to end the danger of look-and-feelsuits, we must convince the courts and Congress.  By expressing ourviews in public, writing to the House Subcommittee on IntellectualProperty, or joining the League for Programming Freedom, we can put anend to this wasteful legal contentiousness.     You can write to the subcomittee at:     House Subcommittee on Intellectual Property,     U.S. House of Representatives,     Washington, DC  20515League for Programming Freedom******************************by Michael Bloom and Richard StallmanThe League for Programming Freedom is an organization of people whooppose the attempt to monopolize common user interfaces through "lookand feel" copyright lawsuits.  Some of us are programmers, who worrythat such monopolies will obstruct our work.  Some of us are users,who want new computer systems to be compatible with the interfaces weknow."Look and feel" lawsuits aim to create a new class ofgovernment-enforced monopolies broader in scope than ever before.Such a system of user-interface copyright would impose gratuitousincompatibility, reduce competition, and stifle innovation.We in the League hope to prevent these problems by preventinguser-interface copyright.  The League is not opposed to copyright law asit was understood until 1986---copyright on particular programs.  Ouraim is to stop changes in the copyright system which would take awayprogrammers' traditional freedom to write new programs compatible withexisting programs and practices.The League for Programming Freedom will act against the doctrine behindlook-and-feel suits by any means consistent with the law andintellectual liberty.  We will write editorials, talk with publicofficials, file amicus curiae briefs with the courts, and boycottegregious offenders.  On May 24th, 1989, we picketed Lotus headquarterson account of their lawsuits against competitors, stimulating widespreadmedia coverage for the issue.  If you have other ideas, please suggestthem.In the future, the League may also fight other restrictive practices,such as software patents, which threaten to make every design decisionin software development a chance for a lawsuit.  The League's foundersconsider software patents potentially even more dangerous thanlook-and-feel copyright, but it will be up to the members to decidewhether the League should campaign against them.The League needs both activist members and members who only pay theirdues.To join, write to:     League for Programming Freedom,     1 Kendall Square #143,     P.O.Box 9171,     Cambridge, MA 02139, USA     Phone: (617) 492-0023Note that the League for Programming Freedom is a separate organization&gt;from the Free Software Foundation; please direct all League inquiries tothe above address, not to the Foundation.Online Book Initiative**********************by Barry SheinThe Online Book Initiative has been formed to make available freelyredistributable collections of information.  There exist hugecollections of books, conference proceedings, reference material,catalogues, etc., which can be freely shared.  Some of it is inmachine-readable form, much of it isn't.The purpose of the Online Book Initiative is to create a publiclyaccessible repository for this information, a net-worker's library.Information in the Online Book Repository will be available for freeredistribution.  On-line access, magnetic media and other methods ofdistribution will involve reasonable charges for the services provided,not the information.There are other organizations with similar overall goals (e.g. ProjectGutenberg, Common Knowledge); in some cases the details of their goalsor approaches are quite different.  We are in contact with most of themand in general our conversations are very positive.  Anyone puttingtextual information on-line soon develops an attitude of "the more, themerrier;" it's a massive area of endeavor.                       {What We Wish to Archive}All on-line materials (other than software collections) such as books,journals, catalogues, conference proceedings, magazines, manuals, maps,images, technical documentation, reference works, etc.  The onlysoftware we are interested in is software specific to the viewing,manipulation, searching and maintenance of information in therepository.Materials must be free of copyrights limiting redistribution by us orany individual or organization who receives them.  The Online BookInitiative is dealing only with materials free of restrictive copyrightsbecause we don't want to be distracted by the complications they demand.We also need pointers to collections of materials that may be available.For example, there are government collections of interesting data whichare available at reasonable costs and do not limit furtherredistribution of copies obtained.                        {What We Need from You}Beyond machine-readable material there are huge collections of printedmaterial which could be redistributed if put on-line.  We need peoplewilling to organize informal projects to scan, type or otherwise getthis material on-line for inclusion in the Online Book Repository.We need to get in touch with Library and Information Scientistsinterested in helping us create formats and structures for organizingthe repository.We need international participation to help ensure that our efforts areuseful to people everywhere.We need people willing to participate in a Technical Advisory Board tohelp us guide our efforts.We need involvement from academia, industry and governments to help usenrich this effort without bounds and make available a first-rate,freely available information utility.We need involvement from publishers who have materials that can beincluded in the Online Book Repository.  Many books and reference workshave become unprofitable to publish by ordinary paper means.  It's timeto make these materials available!We need involvement from the technical community to choose and implementmulti-media software standards such as hypertext, mark-up languages,index and catalogue software, text retrieval, network access methods andmore.  Standards are critical to our efforts.                         {What We Are Offering}`world.std.com' is a public access UNIX system which will serve as theinitial repository.  It is a Sun4/280 system and will be expanded asneeded.Anyone can dial into the system and set up an account if they wishdirect access (617-739-WRLD).  Accounts are charged and proceeds will beused to build the Online Book Repository.UUCP and other links will be available for the redistribution ofcollections.  We will also make collections available on magnetic mediafor reasonable copying charges.                         {How to Get Involved}If you think you can help or want more information send electronic mailto `obi@world.std.com'.  There are two mailing lists, one for generaldiscussion about Online Book Initiative issues and another whichreceives announcements only (the general discussion list will see allannouncements so you only need to be on one).  To subscribe to either,mail a request to `obi-request@world.std.com'.Or call us at Software Tool &amp; Die, 617-739-0202.Or drop by our office and chat if you're in the area: 1330 BeaconStreet, Brookline, MA 02146.                              {Postscript}This started as an informal discussion group that called themselves "TheKiloMonkeys Project" ("Strong Typing For Weak Minds") who wanted tofigure out how to get useful materials on-line and generally available.I have decided to make Software Tool &amp; Die a home for this activity andformalize the project under the new name "The Online Book Initiative."My thanks to that original group from Monkey Shein.Common Knowledge's Universal Index**********************************There is an international group called Common Knowledge working tocompile public domain, copyright free and machine-readable information.The group, consisting of journalists, scientists, librarians and others,is amassing a database of non-copyrighted information which they callthe "Universal Index".  They are doing this to provide an alternative tothe information merchants, who are increasingly successful at reducingthe amount of material available to traditional libraries.  Theiraddress is:     Common Knowledge,     Jefferson, MD 21755, USA     Phone: (301) 695-3100Late Flash: a gNU Support Company*********************************Cygnus Support has been organized as the first for-profit corporationthat provides commercial support *only* for free software, that we areaware of.  Their initial support package is for GNU program developmenttools at sites with 50 to 150 seats.  Contact`cygint!tiemann@labrea.stanford.edu' or Cygnus Support, 814 UniversityAve., Palo Alto, CA 94301.  (FSF is not affiliated with Cygnus Support;note that numerous individual consultants are listed in the GNU ServiceDirectory in file `etc/SERVICE' in the GNU Emacs distribution.)GNU Wish List*************Wishes for this issue are for:   * Someone skilled in compiler maintenance who could take over GCC     maintenance for RMS.  This would probably be a full-time job.   * We are hiring both programmers and technical writers to work on     Project GNU.  We want people who can do a good job and who are     willing to work for less money than most employers pay.  You must     either be in Cambridge, Mass., or be able to maintain good     electronic communication with us.  Contact `rms@ai.mit.edu' or send     mail to Richard Stallman c/o the Free Software Foundation if you     are interested.   * Volunteers to help write utilities and documentation.  Send mail to     `gnu@prep.ai.mit.edu' for the task list.   * Professors who might be interested in sponsoring or hosting     research assistants to do GNU development, with full or partial FSF     support.  Several schools have done this and we welcome others to     join in.   * Speech generation, speech recognition, and character recognition     software (if the devices aren't too weird), with the device drivers     if possible.  This would help at least one partially disabled     programmer we know to be productive.   * Grammar checking software for English and other natural languages.   * Copies of newspaper and journal articles mentioning the GNU     Project.  Send these to the address on the front cover, or send a     citation to `gnu@prep.ai.mit.edu'.   * Money, as always.  Please remember, donations are tax-deductible.     With the latest donations, we have again been able to expand our     staff.     One way to give us a small amount of money is to order a     distribution tape or two.  This may not count as a donation for tax     purposes, but it can qualify as a business expense.GNU Project Status Report*************************   * GNU Emacs     Except for bug fixes, work on Emacs version 18 has ceased.  Emacs     19 is advancing and the new features we have added include multiple     X window capability, support for European character sets and     multiple fonts, enhanced visual aspects including scrollbars,     floating point numbers, a relocating memory allocator for buffers,     more sophisticated mouse support and use of function keys, and many     changes to the Lisp libraries.     Other features we are considering are associating property lists     and actions with regions of text, incremental syntax analysis for     programming languages, source-level debugging for Emacs Lisp, hooks     to be run if point moves outside a certain range, a more hyper-text     oriented Info mode, a mouse-help X window application, menu bars,     and possibly a new and improved pop-up menu system.     We don't know how much of this we will do before we make a release,     or when that release will be, so please don't ask.  We will     announce it.     We will publish the `GNU Emacs Lisp Reference Manual' in March     1990.   * Kernel     We hope to use the Mach message-passing kernel being developed at     CMU.  The current distributed version of Mach is not free because     it contains code from BSD of AT&amp;T origin.  However, the Mach     developers have been working to separate this code from the kernel     and they now say they have a first version of this running in alpha     test.  Prof. Rashid assures us that when this version is stable, it     will be free.     Should Mach not become available, then we will start the kernel     with either MIT's TRIX kernel or Berkeley's Sprite system.     Right now, we aren't doing any kernel work.  It does not make sense     for us to start a kernel project now, when we still hope to use     Mach.   * GNU Debugger     The GNU source-level C debugger, GDB, is now being distributed     along with Emacs version 18 as GDB version 2.8.  GDB version 3.4 is     distributed on the beta-test (compiler) tape, and as soon as it is     stable it will replace version 2.8 on the Emacs tape.     When we have a stable release of GDB 3.x we will start work on GDB     4.  We plan to add over-the-ethernet debugging, remote     cross-debugging, and Dalek extensions such as `if', `while', and     event-based debugging (see Crawford, Richard H., Ho, W. Wilson, and     Olsson, Ronald A., `A Dataflow Approach to Event-Based Debugging',     University of California at Davis, Davis, CA, CSE-89-7, May, 1989),     and other features.     Other features that we may add sometime are watchpoints, and the     ability to debug multi-threaded parallel programs.   * C Compiler     The GNU C Compiler, GCC, is now fairly reliable.  People are still     reporting bugs, but they also say they think there are fewer bugs     than in commercial compilers.  NeXT builds their entire system,     including their port of the MACH kernel and NFS, with GCC.  Someone     has also told us that GCC successfully compiled a System V.3     kernel.  Much of the BSD source tree has been compiled with GCC.     We are now working to stabilize GCC version 1 while incorporating     new improvements into version 2.  Version 2 now has support for     nested functions, a certain amount of common subexpression     elimination between basic blocks, and a new feature for classifying     instructions that can be used to choose between long and short     branches, or to provide raw data for instruction scheduling.     Version 2 will support C`++' on the same basis as C itself.  Also,     we expect to have instruction scheduling and perhaps global common     subexpression elimination.  Ron Guilmette's Protoize, which     generates ANSI C prototypes, will be merged in.     We are currently implementing delayed-branch fill and pipeline     scheduling (experimentally).  We may add facilities for     precompilation of header files to save time when they are large and     the source files are small.     We might also do other language front ends, but there seem to be     enough volunteer GNUers willing to do this job.  Jukka Virtanen is     now working on the Pascal front-end.  It is running, but before it     will be ready for alpha testing it needs some new features and the     ability to detect errors more gracefully.  Other volunteers are     working on FORTRAN and Modula.  So far, no one has volunteered to     write Ada or Cobol.     GCC has recently been ported to the Motorola 88000, Intel 860, and     Pyramid processors.  Volunteers may be working on ports to the IBM     370, IBM PC/RT, 3B2, HP Spectrum, some sort of Gould machine, and     the AMD 29000.   * C Library     Roland McGrath and some others continue to work on the C Library.     The C library currently contains all of the ANSI C and POSIX.1     functions, and work is in progress on POSIX.2 and Unix features.     Doug Schmidt has provided an improved `qsort' which is faster than     Berkeley's and is also reentrant.     The C library is using a new `malloc' written by Mike Haertel.   * Preliminary Ghostscript     We are distributing Ghostscript, the free GNU software that     provides nearly all the facilities of a Postscript interpreter, on     our beta tape.     Karl Berry and Kathy Hargreaves are working on adding typefaces.     Beside typefaces, Ghostscript needs these enhancements: to serve as     a previewer for multi-page files; to serve other X clients by     drawing on their windows; to improve both its performance and     visual quality.  Other suggestions for enhancements are welcome.   * Finger and Send     We soon will have a daemon-based Finger program.  It polls a     selection of hosts and is thus able to tell you where each person     is logged in.     We are also testing a Send program for sending immediate messages     to other users across the net.   * Oleo     Jay Fenlason is writing a spreadsheet named Oleo (better for you     than the more expensive spreadsheet).   * GNU Mailer     We may use `smail', written by Landon Noll and Ronald Karr of     Amdahl, or `zmailer', which Rayan Zachariasen is writing, or     perhaps both.   * File Manipulation Utilities     We have a collection of utilities for file manipulation, including     `ls', `mv', `cp', `cat', `rm', `du', `head', `tail' and `cmp'.  We     use these on our own machines and plan to release them soon.   * Possible Target Machines     GNU will require a CPU that uses 32-bit addresses and integers and     addresses to the 8-bit byte.  Virtual memory will probably be     required.     GNU Emacs and GNU C require more than a meg of addressable memory     in the system, although a meg of physical memory may be enough if     there is virtual memory.  2 meg would make a noticeable improvement     in performance.  Many source files need more than 1 meg of virtual     memory to compile.     A hard disk will be essential; at least 30 or 40 meg will be needed     to hold a minimal system.  Plus more space for the user's files, of     course.  We recommend at least 80meg for a personal GNU system, and     that would be fairly cramped.     Not that it will be impossible to adapt some or all of GNU for     other architectures; but we don't currently consider it part of our     job.   * Distribution of 80386 Floppies Still Planned     We are still considering distribution of 1.2 megabyte 5.25 inch     diskettes.Freemacs, an Extensible Editor for MS-DOS*****************************************Russ Nelson has a copylefted editor for MS-DOS called Freemacs.  It isone of the few editors that has a full extension language yet runs onsmall machines.  It is the only such editor that tries to be compatiblewith GNU Emacs.  For more information contact Russ via electronic mail(`nelson@clutx.clarkson.edu') or paper mail (Russell Nelson, 11 GrantSt., Potsdam, NY, 13676).Note that the Free Software Foundation does not distribute Freemacs;please don't ask us about it.GNU Documentation*****************GNU is dedicated to having quality easy-to-use on-line and printeddocumentation.  GNU manuals explain the underlying concepts, describehow to use all the features of each program, and give examples ofcommand use.GNU documentation is distributed as Texinfo source files.  Texinfosource yields both a typeset hardcopy and on-line presentations,accessed by a menu-driven system.The following manuals, provided with our software, are also available inhardcopy; see the order form on the inside back cover.The Emacs Manual describes how to use GNU Emacs.  It also explainsadvanced features, such as outline mode and regular expression search.The manual tells how to use the special modes for programming inlanguages such as C and Lisp, how to use the tags utility, and how tocompile and correct code.  It also describes how to make your ownkeybindings and make other elementary customizations.The Emacs Lisp Reference Manual, which will be released in March 1990,describes the GNU Emacs Lisp programming language.  An introductoryEmacs Lisp programming manual is also being written.The Texinfo Manual describes how to write documents in Texinfo sourcecode.  It describes the markup language used to create both an Info fileand a printed document from the same source file: how to make tables,lists, chapters, nodes, indices and cross references.  It also describeshow to use Texinfo mode in GNU Emacs and how to catch mistakes.The Termcap Manual is often described as "Twice as much as you everwanted to know about Termcap."  It describes the format of the Termcapdatabase, the definitions of terminal capabilities, and how tointerrogate a terminal description.  This manual is primarily forprogrammers.The Bison Manual describes how to write a grammar description that Bisoncan convert into a C program that can parse that grammar.  This manualassumes no prior knowledge of parser generators.  It describes theconcepts and then provides a series of increasingly complex examplesbefore describing what goes on in considerable detail.The GAWK Manual describes how to use the GNU implementation of AWK.  Itis written for someone who has never used AWK before, and describes allthe features of this powerful string manipulating language.The Make Manual describes the GNU Make utility, a program used torebuild parts of other programs when and as needed.  The manual tellshow to write a makefile, which specifies how to recompile the parts ofyour program and how they depend on each other.The GDB Manual explains how to use GDB, the GNU Debugger.  It describeshow to run your program under control of the debugger, how to examineand alter data within the program, and how to modify the flow of controlwithin the program.  It also explains how to use GDB through GNU Emacs,with auto-display of source lines.GNU Software Available Now**************************We now offer four Unix software source distribution tapes, plus VMStapes for GNU Emacs and GNU C that include sources and VMS executables.The first Unix tape (called the "Release" or "Emacs" tape) contains GNUEmacs as well as various other well-tested programs that we considerreliable.  The second Unix tape (called the "Beta test" or "Compiler"tape) contains the GNU C compiler and related utilities, and other newprograms that are less thoroughly tested.  The third and fourth Unixtapes (called the "X11" tapes) contain the X11 distribution from the MITX consortium.  See the order form, on the inside back cover, for detailsabout media, etc.Note that the contents of the 1600bpi 9-track tapes and the QIC-24DC300XLP 1/4 inch cartridge tapes are the same.  It is only the mediathat are different.Contents of the Release Tape----------------------------The software on this tape is considered to be fairly stable, but asalways, we welcome your bug reports.   * GNU Emacs     In 1975, Richard Stallman developed the first Emacs: the     extensible, customizable real-time display editor.  GNU Emacs is     his second implementation of Emacs.  It's the first Emacs available     on Unix systems that offers true Lisp, smoothly integrated into the     editor, for writing extensions.  It also provides a special     interface to MIT's free X window system, versions 10 and 11, which     makes redisplay very fast.  The current version is 18.55.     GNU Emacs has been in widespread use since 1985 and often displaces     proprietary implementations of Emacs because of its greater     reliability as well as its good features and easier extensibility.     DEC, Berkeley, and NeXT are all distributing Emacs with their     systems.  When Isaac Salzman set out to review various versions of     Emacs, only one company wanted their product to be compared with     GNU Emacs.  In his review, which appeared in the July, 1989 issue     of Unix Review, Salzman concluded, "When it comes to Emacs, GNU is     the way to go."     GNU Emacs (as of version 18.55) runs on many kinds of Unix systems:     those made by Alliant, Altos 3068, Amdahl (UTS), Apollo, AT&amp;T (3B     machines and 7300 pc), CCI 5/32 and 6/32, Celerity, Convex, Digital     (DECstation 3100; Vax running BSD or SysV), Dual, Elxsi 6400,     Encore (DPC, APC, and XPC), Gould, HP (9000 series 200, 300 or 800     (Spectrum) but not series 500), HLH Orion 1/05, IBM (RT/PC running     4.2 and AIX; PS2 running AIX), Integrated Solutions (Optimum V with     68020 and VMEbus), Intel 80386 (BSD, SysV, and Xenix; not MS-DOS),     Iris (2500, 2500 Turbo, and 4D), LMI (Nu), Masscomp, Megatest,     MIPS, NCR (Tower 32), Nixdorf Targon 31, Plexus, Prime, Pyramid,     Sequent (Balance and Symmetry), SONY News, Stride (system release     2), Sun (1, 2, 3, 4, SparcStation, and 386i), Tahoe, Tektronix     (NS32000 system &amp; 4300), Texas Instruments (Nu), and Whitechapel     (MG1).     GNU Emacs is described by the `GNU Emacs Manual', which comes with     the software in Texinfo form.  See "GNU Documentation" above.   * GNU Emacs Lisp Reference Manual     We will publish the `GNU Emacs Lisp Reference Manual' and put the     Texinfo source on the release tape in March 1990.  The manual     describes the GNU Emacs Lisp programming language in detail and is for     those interested in programming in GNU Emacs Lisp.   * Debugger     GDB 2.8 (GNU's Debugger) is the source-level C debugger written in     1986.  It offers many features not usually found in debuggers on     Unix, such as Emacs-style command history and substitution, a     history that records all values examined within the debugger for     concise later reference, multi-line user-defined commands, and good     self-documentation.     GDB 2.8 currently runs on Vaxes under 4.2 and 4.3bsd, on Sun 3     under systems version 2, 3 and 4, on the SPARC (Sun 4) under     systems version 3.2 and 4.0, HP9K320, ISI, Merlin, SONY News, Gould     NPL and PN, i386, and on some 32000 systems.  GDB 3.`*' supports     more systems and has some additional features; see "Contents of the     Beta Test Tape" below.     On-line help and a Texinfo manual for GDB comes with the software     (see "GNU Documentation" above).   * Bison     Bison is an upwardly compatible replacement parser generator for     Yacc, with additional features.  It has been in use for several     years.  Bison is used for compiling GNU C, so it is included on the     GNU beta tape as well.  The `Bison Manual' comes with the software     in Texinfo form (see "GNU Documentation" above).   * X Window System, V10R4     Version 10 of X Windows is distributed on the GNU Emacs tape;     version 11 (which is totally incompatible) is distributed on the     two X11 tapes.  GNU Emacs version 18.55 supports both versions 10     and 11.   * MIT Scheme     Scheme is a simplified, lexically scoped dialect of Lisp, designed     at MIT and other universities to teach students programming and to     research new parallel programming constructs and compilation     techniques.  MIT Scheme is written in C and runs on many Unix     systems.  It now conforms to the "Revised^3 Report On The     Algorithmic Language Scheme" (MIT AI Lab Memo 848a), for which TeX     source is included in the distribution.  Another good source of     documentation for Scheme is "Structure and Interpretation of     Computer Programs", by Harold Abelson and Gerald J. Sussman with     Julie Sussman, the MIT Press &amp; McGraw-Hill Book Company, 1985.   * Yale T     A variant of Scheme developed at Yale University, T is intended for     production use in program development.  T contains a native-code     optimizing compiler that produces code that runs at speeds     comparable to the running speeds of programs written in     conventional languages.  It runs on BSD Vaxes and a few types of     68020 systems.  T is written in itself and cannot be bootstrapped     without a binary (included), but it is great if you can use it.     Some documentation is included.   * `texi2roff'     `texi2roff' translates GNU Texinfo files into a format that can be     printed by the Unix [nt]roff programs utilizing the mm, ms or me     macro packages.  It is included on both tapes so that people who     don't have a copy of TeX can print out GNU documentation.   * GNU Chess and NetHack     GNU chess is a chess program, now in its second major version.  The     first was written by Stuart Cracraft. The second was written and     donated by John Stanback. If a successor is found that is     significantly stronger, it could become the new GNU Chess.  GNU     chess has text-only and X display interfaces.     Hack is a display oriented adventure game similar to Rogue.Contents of the Beta Test Tape------------------------------The programs on this tape are all recent releases and can be consideredto be at various stages of user testing.  As always, we solicit yourcomments and bug reports.  This tape is also known as the Compiler tape.   * GNU CC     The GNU C compiler is a fairly portable optimizing compiler.  It     generates good code for the 32000, 680x0 (optionally with 68881/2),     80386, 860, 88000, Alliant, Convex, Tahoe, and Vax CPUs, and for     these RISC CPUs: Pyramid, SPARC, and SPUR.  The MIPS RISC CPU is     also supported.  Machines using these CPUs include 386 running AIX,     Alliant FX/8, Altos 3068, Apollo 68000/68020 running Aegis, AT&amp;T     3B1, Convex C1 and C2, DECstation 3100, DEC VAX, Encore MultiMax     (NS32000), Genix NS32000, Harris HCX-7 and HCX-9, HP-UX     68000/68020, HP running BSD, IBM PS/2 running AIX, Intel 386, Iris     MIPS machine, ISI 68000/68020, MIPS, NeXT, Pyramid, Sequent Balance     (NS32000), Sequent Symmetry (i386), SONY News, Sun 2, Sun 3     (optionally with FPA), Sun 4, SparcStation, and Sun386i.  The     current version is 1.37.  It supports full ANSI C as of the latest     proposed standard.     Optimizations include automatic register allocation, common     subexpression elimination, invariant code motion from loops,     induction variable optimizations, constant propagation and copy     propagation, delaying popping of function call arguments, tail     recursion elimination, plus many local optimizations that are     automatically deduced from the machine description.     Included with the compiler are Bison (also on the Emacs release     tape), and the perfect hash-table generating utility (Gperf), plus     the Texinfo source of the `GCC Manual'.  This manual describes how     to run and install the GNU C compiler, and how to port it to new     processors.  It describes new features and incompatibilities of the     compiler, but people not familiar with C will also need a good book     on C.   * Assembler and Object File Utilities     The GNU assembler (GAS) is a fairly portable, one pass assembler     that is almost twice as fast as Unix `as'.  It now works for 32x32,     680x0, 80386, Sparc (Sun 4), and Vax.     We have free versions of `ar', `ld', `nm', `size', `gprof',     `strip', and `ranlib'.     The GNU linker `ld' runs significantly faster than the BSD version.     Our `ld' is the only one that will give you source-line numbered     error messages for multiply-defined symbols and undefined     references.   * COFF Support     It is possible to run the entire suite of GNU software tools on     System V, replacing COFF entirely.  First you install the GNU     compiler, assembler, linker and other utilities.  Then you use the     program `robotussin'---COFF medicine for your computer---to convert     the system libraries from COFF format to GNU (i.e. BSD) format.     When you compile programs, you will get ordinary GNU/BSD object     files.  Linking these with the GNU linker will produce GNU/BSD     executables with a COFF header that the kernel will accept.  The     other GNU utilities such as `size', `nm' and `strip' know how to     operate on these encapsulated files.     As true COFF support is peripheral to the GNU project, please don't     ask us to expend effort on it.   * `make'     GNU make includes almost all the features from the BSD, System V,     and POSIX makes, as well many of our own extensions, such as     parallelism, conditional execution, and text manipulation.  Texinfo     source for a manual is provided; see "GNU documentation" above.   * Debugger     Version 3.`*' of GDB, the GNU debugger, runs under BSD 4.2 and 4.3     on Vaxes and Suns (2, 3, and 4), Convex, HP 9000/300's under BSD,     HP 9000/320's under HPUX, System V 386 machines (with either GNU or     native object file format), ISI Optimum V, Merlin under Utek 2.1,     SONY News, Gould NPL and PN machines, Sequent Symmetry (a 386 based     machine), Altos, and Encores under Umax 4.2.     GDB features incremental reading of symbol tables (for fast startup     and less memory use), command-line editing, the ability to call     functions in the program being debugged, a value history, and     user-defined commands.  It can be used to debug C, C`++', and     FORTRAN programs.     GDB also provides for remote debugging over a serial line.  Remote     debugging is the most convenient way to develop software for     systems which are too small to run a debugger; it allows you to     have the features of GDB at your disposal even on such systems.   * GAWK, FLEX and `tar'     GAWK is GNU's version of the Unix AWK utility; it comes with a     Texinfo manual (see "GNU Documentation" above).  FLEX is a     mostly-compatible replacement for the Unix `lex' scanner generator     written by Vern Paxson of the Lawrence Berkeley Laboratory.  FLEX     generates far more efficient scanners than `lex' does.  GNU `tar'     includes multivolume support, the ability to archive sparse files,     automatic compression and decompression of archives, remote     archives, and special features to allow `tar' to be used for     incremental and full backups of file systems.   * Freed Files from the U.C. Berkeley 4.3-tahoe Release     These files have been declared by Berkeley to be free of AT&amp;T code,     and may be freely redistributed.  They include complete sources for     some utility programs, games, library routines and partial sources     for many others.   * RCS     The latest version of the Revision Control System for version     control and management of large software projects.   * CVS     CVS, the Concurrent Version System written by Brian Berliner,     manages software revision and release control in a multi-developer,     multi-directory, multi-group environment. It is designed to work on     top of RCS Version 4, but will parse older RCS formats with the     loss of CVS's fancier features.  For further details, see Berliner,     Brian, `CVS-II: Parallelizing Software Development,' Proceedings of     the Winter 1990 USENIX Association Conference.   * BASH     The GNU Shell, Bash (for Bourne Again SHell), provides     compatibility with the Unix `sh' and provides many extensions found     in `csh' and `ksh'.  It has job control, `csh'-style command     history, command-line editing (with Emacs and vi modes built-in and     the ability to rebind keys).   * `diff' and `grep'     These programs are GNU's versions of the Unix programs of the same     name.  They are much faster than their Unix counterparts.   * Ghostscript and `gnuplot'     Ghostscript is GNU's graphics language.  It is almost fully     compatible with the PostScript language.  It supports X version 11.     Right now, Ghostscript will accept commands in Postscript and     execute them by drawing on an X window.     Ghostscript also includes a C-callable graphics library (for client     programs that don't want to deal with the Postscript language), and     also supports IBM PCs and compatibles with EGA graphics (but please     don't ask the FSF staff any questions about this; we don't use PCs     and don't have time to learn anything about them).     `gnuplot' is an interactive program for plotting mathematical     expressions and data.  Oddly enough, the program was neither done     for nor named for the GNU Project---the name is a coincidence.     However, we are distributing it anyway.  If you can put us in     contact with the author of this program, please do!   * `g++', `libg++', NIH Class Library, and InterViews     G`++' is a set of changes for GCC that compiles C`++', the     well-known object-oriented language.  This was the first compiler     to compile C`++' directly instead of preprocessing it into C, with     great benefits for debugging and efficiency.  G`++' also was first     with multiple inheritance and other new features later released by     AT&amp;T in `cfront 2.0'.  Since G`++' depends on GCC, it must be used     with the correspondingly numbered version of GCC.  GDB version     3.`*' includes support for debugging C`++' code, which merges in     the functionality of the old program GDB`+'.     `libg++' (the GNU C`++' library) is an extensive and documented     collection of C`++' classes and support tools for use with G`++'.     The NIH Class Library (formerly known as OOPS (Object-Oriented     Program Support)) is a portable collection of classes similar to     those in Smalltalk-80 that has been developed by Keith Gorlen of     NIH, using the C`++' programming language.     InterViews is an object-oriented, C`++' library to support the     design and implementation of window-based user interfaces for X11.   * GnuGo     GnuGo allows the user to play the machine in a game of Go     (Wei-Chi).  It is an updated version of the program called Hugo.Contents of the X11 Tapes-------------------------The two X11 tapes contain Version 11, Release 4 of the MIT X windowsystem.  X11 is more powerful than, but incompatible with, theno-longer-supported Version 10.The first FSF tape contains the contents of both tape one and tape two&gt;from the MIT X Consortium: the core software and documentation, and thecontributed clients.  FSF refers to its first tape as the `required' Xtape since it is necessary for running X or GNU Emacs under X.  (TheConsortium refers to its first two tapes as the `required/recommended'tapes.)The second, `optional' FSF tape contains the contents of tapes three andfour from the MIT X Consortium: contributed libraries and othertoolkits, the Andrew software, games, etc.  (The Consortium refers toits last two tapes as `optional' tapes.)VMS Emacs and Compiler Tapes----------------------------We offer a VMS tape of the GNU Emacs editor, and a separate VMS tapecontaining the beta-test GNU C compiler.  The VMS compiler tape alsocontains Bison (needed to compile GCC), GAS (needed to assemble GCC'soutput) and some library and include files.  Both VMS tapes includeexecutables that you can bootstrap from.Note that the DEC VMS C compiler has bugs and thus cannot compile GNU C.Please don't ask us to devote effort to additional VMS support, becauseit is peripheral to the GNU project.How to Get GNU Software***********************All the software and publications from the Free Software Foundation aredistributed with permission to copy and redistribute.  The easiest wayto get GNU software is to copy it from someone else who has it.If you have access to the Internet, you can get the latest software fromthe host `prep.ai.mit.edu'.  For more information, read the file`/u/emacs/GETTING.GNU.SOFTWARE' on that host.  Please note that theinternet address of `prep' has changed to `18.71.0.38'.If you cannot get the software from a friend or over the net, or if youwould like to contribute some funds to our efforts and receive thelatest versions, the Free Software Foundation distributes tapes for acopying and distribution fee.  See the order form on the inside backcover.There are also third party groups that distribute our software: peopleand organizations that do not work with us, but have our software inother forms.  For your convenience, some of them are listed below.Please note that the Free Software Foundation is not affiliated withthem in any way, and is not responsible for either the currency of theirversions or the swiftness of their responses.These Internet sites provide GNU software for anonymous FTP:     scam.berkeley.edu, itstd.sri.com, wuarchive.wustl.edu,     wsmr-simtel20.army.mil (under `PD:&lt;UNIX.GNU&gt;'), bu.edu,     bu-it.bu.edu, louie.udel.edu, nic.nyser.net, sauna.hut.fi,     sunic.sunet.se, freja.diku.dk, ftp.cs.titech.ac.jp,     cc.utah.edu (VMS GNU Emacs), and uunet.uu.net.Those on the SPAN network can ask rdss::corbet.Information on how to obtain some GNU programs using UUCP is availablevia electronic mail from:     hao!scicom!qetzal!upba!ugn!nepa!denny, acornrc!bob,      hqda-ai!merlin, ames!killer!wisner, uunet!hutch!barber,     mit-eddie!bloom-beacon!ht!spt!gz, sun!nosun!illian!darylm,      oli-stl!root, or info@uunet.uu.net.Ohio State also makes GNU programs available via UUCP.  They post theirinstructions monthly to newsgroup `comp.sources.d' on USENET.  Currentdetails from Karl Kleinpaste `karl@tut.cis.ohio-state.edu' or`...!osu-cis!karl'.Information on getting floppy disks of GNU Emacs for the AT&amp;T Unix PC(aka 3B1 or PC7300) is available from: `brant@manta.pha.pa.us' or`...!bpa!manta!brant'.Thank GNUs**********Thanks to the Japanese Unix Society for their donation of $10,000.Thanks to our Anonymous Contributor, and thanks to Hewlett-Packard fortheir donations of a $100,000 each.Thanks to Hewlett-Packard for their donation of six 68030 machines.Thanks to all those mentioned in GNUs Flashes and the GNU Project StatusReport.Thanks to Bil Lewis, Dan LaLiberte, and the volunteers whohave proofread drafts and suggested improvements to the `EmacsLisp Reference Manual'; and thanks to Warren Hunt of ComputerLogic Inc. for support.Thanks to the MIT Laboratory for Computer Science, and its director,Professor Michael Dertouzos.  LCS has provided FSF with the loan of aMicrovax for program development.Thanks to the MIT Artificial Intelligence Laboratory for invaluableassistance of many kinds.Thanks to Arnold Robbins and Dave Trueman for their continued work on`gawk' and the `gawk' manual.Thanks to Brian Kernighan of AT&amp;T Bell Labs for invaluable assistanceduring the testing and debugging of `gawk', and for help in clarifyingseveral points about the language.Thanks to Chris Welty and the Computer Science Department at RensselaerPolytechnic Institute for splitting Dave Lawrence's salary with FSF andproviding him computing facilities.Thanks to Prof. Christof Koch and the CNS Lab at Caltech for theirsupport of Brian Fox and the use of their facilities.Thanks to the University of Minnesota Department of Computer Science forallowing Mike Haertel to use their computers.Thanks to Information Systems and the Whitaker College ComputingFacility at MIT for use of their machines for making our VMS mastertapes.Thanks go out to all those who have either lent or donated us machines,including Brewster Kahle of Thinking Machines Corp. (TMC) for the Sun4/110, K.  Richard Magill for the AT&amp;T Unix PC, Doug Blewett of AT&amp;TBell Labs for two Convergent Miniframes, CMU's Mach Project for the Sun3/60, Intel Corp. for their 386 workstation, NeXT for a NeXTworkstation, the MIT Media Laboratory for the Hewlett-Packard 68020machine, and SONY Corp. and Software Research Associates, Inc., both ofTokyo, for the SONY News workstations.Thanks to all those who have contributed ports and extensions, as wellas those who have contributed other source code, documentation, and goodbug reports.Thanks to those who sent money and offered help.  Thanks also to thosewho support us by ordering manuals and distribution tapes.Free Software Foundation Order Form***********************************</w:t>
        <w:tab/>
        <w:tab/>
        <w:tab/>
        <w:tab/>
        <w:t xml:space="preserve">   </w:t>
        <w:tab/>
        <w:t xml:space="preserve">   This form is effective January 1990--June 1990.Prices and contents of tapes are subject to change without notice.All software and publications are distributed with permission to copyand redistribute.TeX source for each manual is on the appropriate tape; the prices fortapes do not include printed manuals.All software from the Free Software Foundation is provided on an "asis" basis, with no warranty of any kind.Quantity  Price  ItemThese four items for Unix systems, on 1600 bpi 9-track tape in Unix tar format:________ $150</w:t>
        <w:tab/>
        <w:t>GNU Emacs source code and other software.</w:t>
        <w:tab/>
        <w:tab/>
        <w:t>The tape includes:</w:t>
        <w:tab/>
        <w:tab/>
        <w:t>* GNU Emacs (the extensible, customizable, self-documenting</w:t>
        <w:tab/>
        <w:tab/>
        <w:t xml:space="preserve">  real-time display editor)</w:t>
        <w:tab/>
        <w:tab/>
        <w:t>* MIT Scheme (a dialect of Lisp)</w:t>
        <w:tab/>
        <w:tab/>
        <w:t>* T, Yale's implementation of Scheme</w:t>
        <w:tab/>
        <w:tab/>
        <w:t>* Bison (a free, compatible replacement for yacc)</w:t>
        <w:tab/>
        <w:tab/>
        <w:t>* Hack (a rogue-like game)</w:t>
        <w:tab/>
        <w:tab/>
        <w:t>* GNU Chess (a chess playing program with an interface to X).</w:t>
        <w:tab/>
        <w:tab/>
        <w:t>* GDB (release version of the GNU source-level C debugger)</w:t>
        <w:tab/>
        <w:tab/>
        <w:t>* The X window system (a window system for bitmap</w:t>
        <w:tab/>
        <w:tab/>
        <w:t xml:space="preserve">  displays written at MIT) (version 10r4)</w:t>
        <w:tab/>
        <w:tab/>
        <w:tab/>
        <w:tab/>
        <w:tab/>
        <w:tab/>
        <w:tab/>
        <w:t>________ $150</w:t>
        <w:tab/>
        <w:t>GNU Beta Test software, for Unix systems.</w:t>
        <w:tab/>
        <w:tab/>
        <w:t>The tape includes:</w:t>
        <w:tab/>
        <w:tab/>
        <w:t>* GCC (the GNU C Compiler, including COFF support)</w:t>
        <w:tab/>
        <w:tab/>
        <w:t>* G++ (the C++ front end to GCC)</w:t>
        <w:tab/>
        <w:tab/>
        <w:t>* lib-g++ (the G++ class library)</w:t>
        <w:tab/>
        <w:tab/>
        <w:t>* NIH Class Library (formerly known as OOPS)</w:t>
        <w:tab/>
        <w:tab/>
        <w:t>* Interviews (C++ library to support X11 window systems)</w:t>
        <w:tab/>
        <w:tab/>
        <w:t>* Bash (GNUs' Bourne Again SHell)</w:t>
        <w:tab/>
        <w:tab/>
        <w:t>* Bison (a free, compatible replacement for yacc)</w:t>
        <w:tab/>
        <w:tab/>
        <w:t>* Flex (Vern Paxson fast rewrite of lex)</w:t>
        <w:tab/>
        <w:tab/>
        <w:t>* Ghostscript (a Postscript interpreter)</w:t>
        <w:tab/>
        <w:tab/>
        <w:t>* Gawk (the GNU implementation of the AWK programming language)</w:t>
        <w:tab/>
        <w:tab/>
        <w:t>* Gas (the GNU Assembler)</w:t>
        <w:tab/>
        <w:tab/>
        <w:t>* GDB (beta version of the GNU source-level C debugger)</w:t>
        <w:tab/>
        <w:tab/>
        <w:t>* Gnuplot (an interactive mathematical plotting program)</w:t>
        <w:tab/>
        <w:tab/>
        <w:t>* Compress (a file compression program)</w:t>
        <w:tab/>
        <w:tab/>
        <w:t>* RCS (Revision Control System)</w:t>
        <w:tab/>
        <w:tab/>
        <w:t>* CVS (Concurrent Control System)</w:t>
        <w:tab/>
        <w:tab/>
        <w:t>* GNU object file utilities (ar, ld, make, gprof, size, nm,</w:t>
        <w:tab/>
        <w:tab/>
        <w:t xml:space="preserve">  strip, ranlib, et al.)</w:t>
        <w:tab/>
        <w:tab/>
        <w:t>* other GNU utilities (make, diff, grep, tar, et al.)</w:t>
        <w:tab/>
        <w:tab/>
        <w:t>* Gnu GO (the GNU implementation of the game of GO)</w:t>
        <w:tab/>
        <w:tab/>
        <w:t>* the freed files from the 4.3BSD-Tahoe distribution________ $150</w:t>
        <w:tab/>
        <w:t>Required MIT X Window System X11R4, core software and</w:t>
        <w:tab/>
        <w:tab/>
        <w:t>documentation, and contributed client software.________ $150   Optional MIT X Window System X11R4, contributed software</w:t>
        <w:tab/>
        <w:tab/>
        <w:t>including libraries, games, Andrew and toolkits.These four items for Suns and other Unix Systems, on QIC-24 DC300XLP 1/4 inch cartridge tape, Unix tar format:________ $175   GNU Emacs and other software, as in the first item.________ $175</w:t>
        <w:tab/>
        <w:t>GNU Beta Test tape, for Suns, as in the second item.________ $175</w:t>
        <w:tab/>
        <w:t>Required MIT X Window System X11R4, as in the third item.________ $175   Optional MIT X Window System X11R4, as in the fourth item.These two items for VMS, on 1600 bpi reel-to-reel 9-track tape in VMS BACKUP format:________ $150</w:t>
        <w:tab/>
        <w:t>GNU Emacs source code and binaries.________ $150</w:t>
        <w:tab/>
        <w:t>GNU C compiler source code and binaries.</w:t>
        <w:tab/>
        <w:tab/>
        <w:t>Includes Bison and GAS.The GNU Emacs manual, ~300 pages.  The manual is phototypeset,offset printed, and spiral bound; it includes a reference card.________  $15</w:t>
        <w:tab/>
        <w:t>A single GNU Emacs manual.________  $60</w:t>
        <w:tab/>
        <w:t>Box of six GNU Emacs manuals.The following documentation:________   $1</w:t>
        <w:tab/>
        <w:t>One GNU Emacs reference card, without the manual.________   $5   Packet of ten GNU Emacs reference cards.________  $50   Gnu Emacs Lisp Reference Manual, ~550 pages.</w:t>
        <w:tab/>
        <w:tab/>
        <w:t>(Not available until March 1990).________  $10   GDB Manual, ~70 pages, side stapled.________  $10</w:t>
        <w:tab/>
        <w:t>Texinfo Manual, ~100 pages, side stapled.  Texinfo is GNU's</w:t>
        <w:tab/>
        <w:tab/>
        <w:t>structured documentation system, included with GNU Emacs.</w:t>
        <w:tab/>
        <w:tab/>
        <w:t>Texinfo is used to produce both on-line and printed documents.</w:t>
        <w:tab/>
        <w:tab/>
        <w:t>This manual describes how to write Texinfo documents.________  $10   Termcap Manual, ~60 pages, side stapled.  Documents the</w:t>
        <w:tab/>
        <w:tab/>
        <w:t>termcap library and GNU's extensions to it.  The GNU termcap</w:t>
        <w:tab/>
        <w:tab/>
        <w:t>library is included with GNU Emacs.________  $10   Bison Manual, ~80 pages, side stapled.________  $10   Gawk Manual, ~100 pages, side stapled.________  $10   Make Manual, ~100 pages, side stapled.--------________  Sub Total________   If ordering from Massachusetts: add 5% sales tax.________   If outside of North America and Hawaii, for shipping costs:</w:t>
        <w:tab/>
        <w:tab/>
        <w:t>- for tapes or unboxed manuals, please add $15, and then add</w:t>
        <w:tab/>
        <w:tab/>
        <w:t xml:space="preserve">  $15 more for each tape or unboxed manual in the order:________</w:t>
        <w:tab/>
        <w:t xml:space="preserve">  total $ for this item = $15 + $15 times number;</w:t>
        <w:tab/>
        <w:tab/>
        <w:t>- for each box of Emacs manuals,________</w:t>
        <w:tab/>
        <w:t xml:space="preserve">  please add $60.________   Optional tax deductible donation.--------________   Total paidOrders are filled upon receipt of check or money order.  We do not havethe staff to handle the billing of unpaid orders.  Please help keepour lives simple by including your payment with your order.Please make checks payable to Free Software Foundation.  Mail orders to:   Free Software Foundation, Inc.   675 Massachusetts Avenue   Cambridge, MA  02139   617-876-3296EFFECTIVE: January 1990 to June 1990----------------------------------------------------------------------                                                     -------                                                    |       |     Free Software Foundation, Inc.                 | stamp |     675 Massachusetts Avenue                       |       |     Cambridge, MA  02139  USA                      | here  |                                                    |       |                                                     -----------------------------------------------------------------------------enjoy -len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