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unnumbered Special Report: Apple's New Look and FeelYou might have read about the new look-and-feel copyright lawsuit,Apple vs. Hewlett Packard and Microsoft.  Apple claims the power tostop people from writing any program that works even vaguely like aMacintosh.  If they and other look-and-feel plaintiffs triumph, theywill use this new power over the public to put an end to free softwarethat could substitute for commercial software.In the weeks after the suit was filed, USENET reverberated withcondemnation for Apple.  GNU supporters Richard Stallman, John Gilmore, andPaul Rubin decided to take action against Apple's no-longer-deservedreputation as a force for progress.  Apple's reputation comes from havingmade better computers; but now, Apple is working to make all non-Applecomputers worse.  If this deprives the public of the future work of manycompanies, the harm done would be many times the good that any one companydoes.  Our hope was that if the user community realizes how destructiveApple's present actions are, Apple would lose customers and have moretrouble finding employees.Our method of action was to print 5000 buttons that say ``Keep Your LawyersOff My Computer'' and hand them out at the West Coast Computer Faire.  Thecenter of the button shows the rainbow-apple logo with a Gigeresque mouthfull of ferocious teeth.  The picture was drawn by Etienne Suvasa, who alsodrew the cover for the GNU Emacs manual.  We call the picture ``Apple's NewLook and Feel''.We gave out nearly 4000 buttons at the show (saving the rest forafterwards).  The result was a great success: the extent of anger at Applewas apparent to everyone at the show.  Many of the invited speakers at theshow wore our buttons, spoke about them, or even waved them from thepodium.  The press noticed this: at least one Macintosh user's magazinecarried a photo of the button afterwards.Some of you may be considering using, buying, or recommending Macintoshes;you might even be writing programs for them or thinking about it.  Pleasethink twice and look for an alternative.  Doing those things means moresuccess for Apple, and this could encourage Apple to persist in itsaggression.  It also encourages other companies to try similarobstructionism.[It is because of this boycott that we don't include support for MacintoshUnix in GNU software.]You might think that your current project ``needs'' a Macintosh now.  Ifyou find yourself thinking this way, consider the far future.  You probablyplan to be alive a year or two from now, and working on some other project.You will want to get good computers for that, too.  But an Apple monopolycould easily make the price of such computers at that time several timeswhat it would otherwise be.  Your decision to use some other kind ofmachine, or to defer your purchases now, might make sure that the machinesyour next project needs are affordable when you need them.Newspapers report that Macintosh clones will be available soon.  Ifyou must buy a Macintosh-like machine, buy a clone.  Don't feed thelawyers!</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knownStyle1">
    <w:name w:val="Unknown Style: 1"/>
    <w:basedOn w:val="Normal"/>
    <w:next w:val="Normal"/>
    <w:qFormat/>
    <w:pPr>
      <w:numPr>
        <w:ilvl w:val="0"/>
        <w:numId w:val="1"/>
      </w:numPr>
      <w:outlineLvl w:val="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7-01T14:24:00Z</cp:lastPrinted>
  <cp:revision>0</cp:revision>
  <dc:subject/>
  <dc:title/>
</cp:coreProperties>
</file>