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ist of the status of GNU Emacs on various machines and systems.Last updated 13 Feb 1992.Systems:  For each type of system, the name of the appropriate s- header file  is given.Berkeley 4.1 (s-bsd4-1.h)  Works on vaxes.Berkeley 4.2 (s-bsd4-2.h)  Works on several machines.Berkeley 4.3 (s-bsd4-3.h)  Works, on Vaxes at least.Microport  See under "Intel 386".System V rel 0 (s-usg5-0.h)  Works, on Vaxes and 3bxxx's.  There are some problems in 18.37 due to shortnames/cccp problems:  use the emacs 17 cpp if you have it.System V rel 2 (s-usg5-2.h)  Works on various machines.  On some (maybe all) machines the library -lPW exists and contains  a version of `alloca'.  On these machines, to use it, put     #define HAVE_ALLOCA     #define LIB_STANDARD -lPW -lc  in the m-...h file for the machine.  If you find that the character Meta-DEL makes Emacs crash,  find where function init_sys_modes in sysdep.c sets sg.c_cc[VQUIT]  and make it store 7 there.  I have as yet no evidence of whether  this problem, known in HP-UX, exists in other system V versions.  If you are compiling to work with X11 release 4, you may need  to define HAVE_RANDOM in config.h.System V rel 2.2 (s-usg5-2-2.h)  In 5.2.2 AT&amp;T undid, incompatibly, their previous incompatible  change to the way the nlist library is called.  A different s- file  is used to enable the other interface.  They call themselves the right choice--can't they choose?  Emacs version 18 unexec is currently not working properly  on 5.2.2.  Nobody knows why yet.  A workaround is to define  NO_REMAP.  It is not yet known whether this applies to all  machines running 5.2.2.  If you are compiling to work with X11 release 4, you may need  to define HAVE_RANDOM in config.h.System V rel 3 (s-usg5-3.h)  Some versions of this system support ptys and BSD-style sockets.  On such systems, you should define HAVE_PTYS and HAVE_SOCKETS in config.h.  If you are compiling to work with X11 release 4, you may need  to define HAVE_RANDOM in config.h.  If you want to link Emacs with shared libraries, define  USG_SHARED_LIBRARIES.System V rel 4 (s-usg5-4.h)  Supported, including shared libraries for ELF.  pty's work now.  The standard C preprocessor generate xmakefile incorrectly.  However,  /lib/cpp will work, so use `make CPP=/lib/cpp' in the `src' subdirectory.Ultrix (s-bsd4-2.h)  DEC's Ultrix OS is essentially Berkeley 4.2.  It does not correctly  implement certain features of 4.3.  Ultrix 3.0 has incompatibilities in its X library if you have the  Ultrix version of X (UWS version 2.0).  To solve them, you need to  prevent XvmsAlloc.o in Xlib from being used.  Israel Pinkas says:    I added the following lines to config.h after the X defines:    #if defined(ultrix) &amp;&amp; defined(X11)    #define OBJECTS_SYSTEM calloc.o    #endif    Then I ran the following:    ar x /usr/lib/libc.a calloc.o  The problem is said to be gone in UWS version 2.1.  Ultrix 4.1 has moved the file X11/X10.h into mit/X11/X10.h.Uniplus 5.2 (s-unipl5-2.h)  Works, on Dual machines at least.VMS (s-vms.h)  Works except for certain features (directory listing, dired,  sending and receiving mail) that use synchronous subprocesses.  We need people to write alternative implementations of these  facilities.  Note that Emacs for VMS is usually distributed in a special  VMS distribution.  See the file ../VMSINSTALL for info on moving  Unix distributions to VMS, and other VMS-related topics.Xenix  Should work in 18.50, but you will need to edit the files  etc/Makefile and src/ymakefile  (see the comments that mention "Xenix" for what to change.)  Compiling Emacs with -O is said not to work.  If you want Emacs to work with Smail (installed as /usr/bin/smail)  then add the line   #define SMAIL  to config.h.  The file etc/XENIX suggests some useful things to do to Xenix  to make the Emacs meta key work.</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s:  For each type of machine, the names of the m- and s- header files  are given.Alliant FX/80 (m-alliant4.h or m-alliant.h or m-alliant1.h;</w:t>
        <w:tab/>
        <w:t xml:space="preserve">       s-bsd4-2.h or s-bsd4-3.h)  There are reports of bugs in the Alliant compiler  that prevent compiling Emacs 18.57.  No word on how to get around them.  Perhaps using GCC will work.  A work-around is installed in src/dispnew.c in 18.58 for a compiler bug.  18.52 worked on system version 4.  Previous Emacs versions were  known to work on previous system versions.  Use m-alliant1.h on version 1 of their operating system  and use m-alliant.h on version 2 or 3.  Use m-alliant4.h on version 4 and above.  Use s-bsd4-3.h with system version 5 and above.Alliant FX/2800 (m-all2800.h; s-bsd4-3.h)  Known to work with 18.58 and OS version 2.2, compiler version 1.3.Altos 3068 (m-altos.h; s-usg5-2.h)  18.52 is said to work, provided you don't compile unexec.c with -O.Amdahl UTS (m-amdahl.h; s-usg5-3.h)  Support for a newer system version, and X Windows, merged in 18.58.  (Some people report that s-usg5-2.h worked better than s-usg5-3.h  for 18.57.)  The 5.2u370 compiler is so brain damaged that it is not  even worth trying to use it.  Success was obtained with the  uts native C compiler on uts version 5.2.5.Apollo running Domain (m-apollo.h; s-bsd4-2.h)  18.52 works, to some extent.  Code for dumping Emacs has been written, but we cannot  distribute it yet.  There are reports of bugs in cc -O on this system.  In etc/Makefile, don't expect emacsclient and server to  compile.  You might want to remove them from your makefile.  Supposedly something in dired.c runs into a compiler bug.  Paraphrasing the statement should avoid the problem.  I havenot yet received word as to the exact statement this is.AT&amp;T 3b2, 3b5, 3b15, 3b20 (m-att3b.h; s-usg5-2-2.h)  Emacs will probably not work with certain kernel constants too small.   In param.h CDLIMIT should be at least (1L &lt;&lt; 12) in order to allow   processes to write up to 2 Mbyte files.  If it's too small,  you can perhaps fix it using the file `ulimit.hack' in this directory.  Note that for V.3.1 and later releases, this parameter is configurable  by normal means in /etc/master.d/kernel; examine that file for the  symbol CDLIMIT or ULIMIT, and raise it by several powers of 2.  Then  do normal kernel rebuild things via "cd /boot; mkboot -k KERNEL" and so  forth.  Do not use ulimit.hack if you have V.3.1 or later.  In seg.h NSEGP and STACKSEG should be at least 16 and 4 respectively  to allow processes with total size of up to 2Mbytes.  However, I'm told it is unlikely this would fail to be true.  The MAXMEM may also prevent Emacs from running.  The file  3B-MAXMEM in this directory explains how to increase MAXMEM.AT&amp;T 7300 or 3b1 (m-7300.h; s-usg5-2-2.h)  18.52 seems to work.  If you have strange troubles with dumping Emacs,  delete the last few lines from m-7300.h and recompile.  These lines  are supposed to produce a sharable executable.  m-7300.h defines SHORTNAMES because operating system versions  older than 3.5 did not support long symbol names.  Version 3.5 does  support them, so you can remove the #define SHORTNAMES in that version.Aviion (m-aviion.h; s-dgux.h)  Changes merged in 18.58.Bull DPX/2 models 2nn or 3nn (m-dpx2-200.h or m-dpx2-300.h; s-usg5-3.h)  Should work in 18.58 except that there is a report of  Emacs terminating mysteriously if run in the background   using its own X window and the invoking process  terminates.   Be sure to read m-dpx2.h for instructions as to how to deal  with optional packages such as INET and X Windows.CCI 5/32, 6/32  See "Tahoe".Celerity (m-celerity.h; s-bsd4-2.h)  Version 18.49 works.Convex (m-convex.h; s-bsd4-3.h)  18.58 works.  Use "make CC='cc -pcc'" to avoid problems creating ymakefile from xmakefile.Cydra 5 (m-cydra5.h; s-usg5-3.h)  18.51 worked in one version of their operating system but stopped  working in a newer version.  This has not been fixed.Data General  See aviion.DECstation (m-pmax.h; s-bsd4-2.h or s-bsd4-3.h)  Works, as of 18.55.  See under Ultrix for problems using X windows  on Ultrix.  Note that this is a MIPS machine.  s-bsd4-3.h is said to work ok with Ultrix 4.1.  For Ultrix versions prior to 4.0, you may need to delete  the definition of START_FILES from m-pmax.h.Dual running System V (m-dual.h; s-usg5-2.h)  As of 17.46, this works except for a few changes  needed in unexec.c.Dual running Uniplus (m-dual.h; s-unipl5-2.h)  Works, as of 17.51.Elxsi 6400 (m-elxsi; s-usg5-2.h)  18.36 required one small change that's installed in 18.38.  m-elxsi.h currenty specifies CANNOT_DUMP.  The Elxsi can in principle dump, but the necessary changes to  unexec, which involve byte-swapping, were too ugly to install.  If someone submits simple code that supports dumping on the Elxsi,  it can be installed and CANNOT_DUMP can be turned off.Encore machine (m-ns16000.h; s-umax.h)  This machine bizarrely uses 4.2BSD modified to use the COFF format  for object files.  Works (as of 18.40).  For the APC processor you  must enable two lines at the end of s-umax.h, which are commented  out in the file as distributed.  WARNING: If you compile Emacs with the "-O" compiler switch, you  must also use the "-q enter_exits" switch so that all functions have  stack frames.  Otherwise routines that call `alloca' all lose.  A kernel bug in some system versions causes input characters to be lost  occasionally.Encore running MACH.  This does not yet work.GEC 93 (m-gec93.h; s-usg5-2.h?)  Changes are partially merged in version 18, but  certainly require more work.Gould (m-gould.h; s-bsd4-2.h or s-bsd4-3.h)  18.36 worked on versions 1.2 and 2.0 of the operating system.  On UTX/32 2.0, use s-bsd4-3.h.  On UTX/32 1.2 and UTX/32S 1.0, use s-bsd4-2.h and note that compiling   etc/sorted-doc tickles a compiler bug:  remove the -g flag to cc in the   makefile.  UTX/32 1.3 has a bug in the bcopy library routine.  Fix it by   #undef BSTRING in m-gould.h.HP 9000 series 200 or 300 (m-hp9000s300.h; s-hpux7.h, s-hpux8.h or s-bsd4-3.h)  Version 18 works.  These machines are 68000-series CPUs running HP-UX  (a derivative of sysV with some BSD features) or BSD 4.3 ported by Utah.  The choice of s- file determines which system Emacs is built for.  Series 200 HPUX runs Emacs only if it has the "HP-UX upgrade".  The series 500 has a seriously incompatible memory architecture  which relocates data in memory during execution of a program,  and support for it would be difficult to implement.  Note that HP has used two incompatible assembler syntaxes,  and has recently changed the format of C function frames.  src/crt0.c and src/alloca.s have been conditionalised for the new  assembler and new function-entry sequence.  You may need to define  OLD_HP_ASSEMBLER if you are using an older hpux version.  If you  have an official (bought from HP) series 300 machine you have  the new assembler.  Kernels that are 5.+ or later have new  assembler.  A Series 200 that has been upgraded to a 68010  processor and a 5.+ kernel has the new compiler.  Define C_SWITCH_MACHINE to be +X to make a version of Emacs that  runs on both 68010 and 68020 based hp-ux's.  Define HPUX_68010 if you are using the new assembler, for  a system that has a 68010 without a 68881.  This is to say,  a s200 (upgraded) or s310.  Define the symbol HPUX_NET if you have the optional network features  that include the `netunam' system call.  This is refered to as  Network Services (NS/9000) in HP literature.  If you are compiling to work with X11 release 4, you may need  to define HAVE_RANDOM in config.h.HP 9000 series 700 or 800 (Spectrum) (m-hp9000s800.h; s-hpux7.h or s-hpux8.h)  These files support HP's Precision Architecture machines  running HP-UX.  Version 18.58 should work on the 700 and the 800.  Use s-hpux7.h for HPUX version 7 or earlier,  and s-hpux8.h for HPUX version 8.  HAVE_X_MENU works, but you may need to modify oldXMenu/Makefile  to compile insque.c.  If you compile with MIT's X11R5, rather than HP's version,   then you may need to add the following to config.h:   #define srandom srand   #define random randHigh Level Hardware Orion (m-orion.h; s-bsd4-2.h)  This is the original microprogrammed hardware.  m- file ought to work.High Level Hardware Orion 1/05 (m-orion105.h; s-bsd4-2.h)  Changes merged in 18.52.  This is the one with the Clipper cpu.  Note that systems which lack NFS may need LOAD_AVE_TYPE changed to `double'.  In 18.58, trouble was reported with X windows: XrmGetResource was  reported undefined in the library.  You may need to change  XT_GetDefaults in x11term.c to make it link.  If so, please  send a bug report saying exactly what change was needed.IBM PS2 (m-ibmps2-aix.h; s-usg5-2-2.h or s-usg5-3.h)  Changes mostly merged in 18.55.  You may need to put an #ifndef AIX  conditional around the definition of closedir in sysdep.c, and  perhaps delete the #include of sioctl.h.  You may need to copy  /usr/lib/samples/hft/hftctl.c to the Emacs src directory.  Use s-usg5-3.h on AIX 1.2.  s-usg5-2-2.h should work on either AIX 1.1 or 1.2, but may not work with  certain new X window managers, and may be suboptimal.IBM RS/6000 (m-ibmrs6000.h; s-aix3-1.h or s-aix3-2.h)  Changes merged in 18.56.  Note that for installation on AIX you must  use `make install.aix' rather than just `make'.  Use s-aix3-2.h  on AIX 3.2 also.IBM RT/PC (m-ibmrt.h or m-ibmrt-aix.h; s-bsd4-3.h or s-usg5-2-2.h)  18.52 works on both operating systems.  Use s-bsd-4-3.h for the 4.3-like system AOS, and s-usg5-2-2.h for AIX.  On BSD, if you have trouble, try compiling with a different compiler.  On AIX, the file /usr/lib/samples/hft/hftctl.c must be compiled into  hftctl.o, with this result left in the src directory (hftctl.c is  part of the standard AIX distribution).  window.c must not be compiled with -O on AIX.Integrated Solutions `Optimum V' (m-isi-ov.h; s-bsd4-2.h or s-bsd4-3.h)  18.52 said to work on some sort of ISI machine.  Version 18.45 worked (running on a Optimum V (VME bus, 68020)  BSD 4.2 (3.05e) system).  18.42 is reported to work on  a Qbus 68010 system.  Has not been tried on `WorkStation' `Cluster  Compute Node' `Cluster WorkStation' or `Server Node'  (Love the  StudLYCaps)   Compilation with -O is rumored to break something.  On recent system versions, you may need to undefine the macro UMAX  in etc/loadst.c and src/getpagesize.h.  They stupidly defined this  in a system header file, which confuses Emacs (which thinks that UMAX  indicates the Umax operating system).Integrated Solutions 386 (m-is386.h; ??)  Configuration file present in 18.57.Intel 80386 (m-intel386.h; s-bsd4-2.h, s-usg5-2-2.h, s-usg5-3.h, s-esix.h,</w:t>
        <w:tab/>
        <w:t xml:space="preserve">     s-386ix.h, s-isc2-2.h, s-sco.h or s-xenix.h)  18.58 should support a wide variety of operating systems.  Use s-isc2-2.h for Interactive 386/ix version 2.2 and version 3.2.  Use s-386ix.h for prior versions.  Use s-esix.h for Esix.  Use s-sco.h for the SCO system.  You may have to compile the cpp that comes with Emacs  and use that to preprocess src/ymakefile to get src/xmakefile.  If you are using Xenix, see notes above under Xenix.  Some sysV.3 systems seem to have bugs in `opendir';  for them, alter `config.h' to define NONSYSTEM_DIR_LIBRARY  and undefine SYSV_SYSTEM_DIR.  If you use optimization on V.3, you may need the option -W2,'-y 0'  to prevent certain faulty optimization.  Otherwise, fns.c won't work.  On 386/ix, to link with shared libraries, add #define USG_SHARED_LIBRARIES  to config.h.  On one V.4 system, it was necessary to remove -lnsl_s from LIBX11_SYSTEM.  Also, it was necessary to define LIBS_TERMCAP as -ltermcap, but that  by itself was not enough.  There is no consistency in the handling of certain system header files  on V.3.  Some versions have sys/sioctl.h, and require it in sysdep.c.  But some versions do not have sys/sioctl.h.  For a given version of the system, this may depend on whether you have  X Windows or TCP/IP.  Define or undefine NO_SIOCTL_H in config.h  according to whether you have the file.  Likewise, some versions have been known to need sys/ttold.h, sys/stream.h,  and sys/ptem.h included in sysdep.c.  If your system has these files,  try defining NEED_PTEM_H in config.h if you have trouble without it.  You may find that adding -I/usr/X/include or -I/usr/netinclude or both  to CFLAGS avoids compilation errors on certain systems.  Some versions convince sysdep.c to try to use `struct tchars'  but define `struct tc' instead; add `#define tchars tc'  to config.h to solve this problem.  Some systems have problems that can be solved by inserting    #undef TIOCGETC  in sysdep.c, near the place where this is done for XENIX.Intel 860 (m-intel860.h; s-usg5-4.h)  Supposed to work in 18.58.Iris 4D (m-iris4d.h; s-irix3-3.h or s-irix4-0.h)  18.58 is known to work on Silicon Graphics 4D series machines  with IRIX 3.3 or IRIX 4.0.  If you use the X menu facility, you must edit oldXmenu/Makefile  and change the RANLIB line to RANLIB=true  Most irix3.3 systems do not have an ANSI C compiler, but a few do.  If you are using the ANSI C compiler, you may need to add      #define C_SWITCH_MACHINE -cckr  to config.h.  There is a bug in IRIX that can sometimes leave ptys owned by  root with a permission of 622.  This causes malfunctions in use  of subprocesses of Emacs.Iris 2500 Turbo (m-irist.h; s-iris3-5.h or s-iris3-6.h)  18.49 works.  Use s-iris3-6.h for system versions 3.6 and up.  s-iris3-5.h is said to work with system version 2.5.  Note that the 3030 is the same machine as this.Macintosh  We are boycotting Apple because of Apple's efforts to take away  our freedom to write compatible imitations of existing software.  If you value your freedom to write such programs, we urge you  not to buy from Apple, not to develop software for Apple, and  certainly not to accept a job with Apple.  See the file APPLE in this directory for more information.Masscomp (m-masscomp.h; s-rtu.h)  18.36 worked on a 5500DP running RTU v3.1a and compiler version 3.2  with minor fixes that are included in 18.37.  However, bizarre behavior  was reported for 18.36 on a Masscomp (model and version unknown but probably  a 68020 system).  The report sounds like a compiler bug.  A compiler bug affecting statements like     unsigned char k; unsigned char *p;... x = p[k];  has been reported for "C version 1.2 under RTU 3.1".  We do not wish  to take the time to install the numerous workarounds required to  compensate for this bug; go complain to Masscomp.  For RTU version 3.1, define FIRST_PTY_LETTER to be 'p' in s-rtu.h  (or #undef and redefine it in config.h) so that ptys will be used.  GNU Emacs is said to have no chance of compiling on RTU versions  prior to v3.0.Megatest (m-mega68.h; s-bsd4-2.h)  Emacs 15 worked; do not have any reports about Emacs 16 or 17  but any new bugs are probably not difficult.Mips (m-mips.h or m-mips4.h; s-usg5-2-2.h, s-bsd4-3.h)  Changes merged in 18.39.  Some fixes in 18.56.  Use m-mips4.h for RISCOS version 4; use s-bsd4-3.h with the BSD world.  If you are compiling with GCC, then you must run fixincludes;  the alternative of using -traditional won't work because  the definition of SIGN_EXTEND_CHAR uses the keyword `signed'.  If the SYSV world is the default, then you probably need the following  line in etc/Makefile:    CFLAGS= -g -systype bsd43  Note that the proper m- file for the Decstation is m-pmax.h.Motorola Delta 147 (m-delta.h; s-usg5-3.h)   m- file added in version 18.56.Motorola Delta 187 (m-delta88k.h; s-usg5-3.h)  m- file added in version 19.  HAVE_X_MENU may work if you modify oldXMenu/Makefile to compile insque.c. National Semiconductor 32000 (m-ns32000.h; s-usg5-2.h)  This is for a complete machine from National Semiconductor,  running Genix.  Changes merged in version 19.NCR Tower 32 running System V release 2 (m-tower32.h; s-usg5-2-2.h)  Works as of 17.56.  If you change src/ymakefile so that CFLAGS includes  C_OPTIMIZE_SWITCH rather than C_DEBUG_SWITCH, check out the comments  in src/m-tower32.h about this.  There is a report that compilation with -O did not work with 18.54.NCR Tower 32 running System V release 3 (m-tower32v3.h; s-usg5-3.h)  Works as of 18.56.  If you change src/ymakefile so that CFLAGS includes  C_OPTIMIZE_SWITCH rather than C_DEBUG_SWITCH, and do not use gcc, check   out the comments in src/m-tower32v3.h about this.Nixdorf Targon 31 (m-targon31.h; s-usg5-2-2.h)  Changes merged in 18.56 may work.  It may be necessary to define C_ALLOCA in m-targon31.h  and it may be necessary to remove alloca from libc.a.  (The alloca in libc.a is said to be broken.)  Please report to the Foundation what works.  Note that the "Targon 35" is really a Pyramid.Nu (TI or LMI) (m-nu.h; s-usg5-2.h)  Version 18 is believed to work.Plexus (m-plexus.h; s-usg5-2.h)  Works as of 17.56.Pmax, Mips from DEC (m-pmax.h; s-bsd4-2.h)  See under DECstation, above.Prime EXL (m-intel386.h; s-usg5-3.h)  18.54 should work.Pyramid (m-pyramid.h; s-bsd4-2.h)  18.58 seems to work on the MIServer 2/1T under OSx 5.1-910507.  Note that certain newer Pyramid models are actually MIPS machines,  and it is not known whether Emacs will work on them, or what   configuration files should be used.  In OSx 4.0, it seems necessary to add the following two lines  to m-pyramid.h:     #define _longjmp longjmp     #define _setjmp setjmp  In Pyramid system 2.5 there has been a compiler bug making  Emacs crash just after screen-splitting with Qnil containing 0.  A compiler that fixes this is Pyramid customer number 8494,  internal number 1923.  Some versions of the pyramid compiler get fatal  errors when the -gx compiler switch is used; if this  happens to you, change src/m-pyramid.h to define  C_DEBUG_SWITCH with an empty definition.  Some old system versions may require you to define PYRAMID_OLD  in when alloca.s is preprocessed, in order to define _longjmp and _setjmp.Sequent (m-sequent.h; s-bsd4-2.h)  For balance and symmetry.  Emacs 18.51 should work on system version  3.0.  18.5[23] is said to work.  Delete some lines at the end of  m-sequent.h for earlier system versions.SONY News (m-news.h; s-bsd4-2.h, or s-bsd4-3.h for system release 3)  18.52 should work.SONY News 3000 series (RISC NEWS) (m-news-risc.h; s-bsd4-3.h)  Works, as of 18.56.  Note that this is a MIPS architecture machine.Stride (m-stride.h; s-usg5-2.h)  Works (most recent news for 18.30) on their release 2.0.  For release 2.2, see the end of m-stride.h.  It may be possible to run on their V.1 system but changes  in the s- file would be needed.Sun 1, 2 and 3 (m-sun1.h, m-sun2.h, m-sun3.h;</w:t>
        <w:tab/>
        <w:tab/>
        <w:t>s-bsd4-2.h, s-sunos4-0.h or s-sunos4-1.h)  There are three m- files for different versions of SunOS.  All are derived from Berkeley 4.2.  Emacs 17 has run on all of them.  Whether you should use m-sun1.h, m-sun2.h or m-sun3.h depends  on the VERSION OF THE OPERATING SYSTEM you have.  You will need to use m-sun3.h on Sun 2's running SunOS release 3.  For SunOS release 4 on a Sun 2 or Sun 3, use m-sun3.h and s-sunos4-1.h.  (Use s-sunos4-0.h instead if using system version 4.0.*.)  See the file etc/SUNBUG for how to solve problems caused by bugs in  the "export" version of SunOS 4.  If you get inappropriate "unknown host" errors from  open-network-stream, get the distribution of `bind' (the BSD  name-server), build libresolv.a, and link Emacs with -lresolv.  This  problem is due to obsolete software in the nonshared standard  library.  If you want to use SunWindows, define HAVE_SUN_WINDOWS  in config.h to enable a special interface called `emacstool'.  The definition must *precede* the #include "m-sun3.h".  System version 3.2 is required for this facility to work.  We recommend that you instead use the X window system, which  has technical advantages, is an industry standard, and is also  free software.  If you are compiling for X windows, and the X window library was  compiled to use the 68881, then you must edit config.h according  the comments at the end of m-sun3.h.  It is advisable to add  #define ForceNormalLib YES  before building  X11R5, to force creation of a nonshared library (as well as the  shared X library).  Emacs does not use shared libraries, so it  needs to have a nonshared X library in order to run with X.  Note that Emacs on a Sun is not really as big as it looks.  As dumped, it includes around 200k of zeros between the  original text section and the original data section  (now remapped as part of the text).  These are never  swapped in.  To build a single Emacs that will run on Sun 2 and Sun 3  HARDWARE, just build it on the Sun 2.Sun 4 (m-sparc.h; s-bsd4-2.h or s-sunos4-0.h or s-sunos4-1.h)  Changes merged in 18.50.  Some people say optimizing compilation  does not work; some say that -O2 (whatever that is) works  perhaps with a small change.  See the entry above for the Sun 3; most of the information  applies to the Sun 4 as well.Sun Roadrunner (m-sun386.h; s-sunos4-0.h)  Changes merged in 18.51.Tadpole (m-tad68.h; s-usg5-3.h)  Changes merged in 18.58.  You may need to edit Makefile to change the variables LIBDIR and  BINDIR from /usr/local to /usr/contrib.  To give movemail access to /usr/mail, you may need to execute    chmod 2755 etc/movemail; chgrp mail etc/movemailTahoe (m-tahoe.h; s-bsd4-2.h or s-bsd4-3.h)  18.52 known to work on some Tahoes, but a compiler bug intervenes  on others.  Some Emacs versions have worked in Unisys 1r4  (not in 1r3) and CCI I.21.  If you have trouble compiling etc/loadst.c, turn off the definition  of DKSTAT_HEADER_FILE in m-tahoe.h.Tandem Integrity S2 (m-tandem-s2.h; s-usg5-3.h)  Changes merged in 18.56 but subprocess support is turned off.  You will probably want to see if you can make subprocesses work.  You must edit etc/Makefile to define LOADLIBES = -mld.Tektronix 16000 box (6130?) (m-ns16000.h; s-bsd4-2.h)  Emacs 17.61 worked.Tektronix 4300 (m-tek4300.h; s-bsd4-3.h)  Emacs 18.58 should work.  Depending on which linker you use, you might want to change  the value of TEXT_START in m-tek4300.h; though the native linker  does use zero, it is possible (and reasonable) to use a linker  that starts text elsewhere, like 0x2000.Triton 88 (m-triton88.h; s-usg5-3.h?)  Changes merged in 18.58.Ustation E30 (SS5E) (m-ustation.h; s-unipl5-2.h)  Changes merged in 18.52; don't know whether they work.Vax running Berkeley Unix (m-vax.h; s-bsd4-1.h, s-bsd4-2.h or s-bsd4-3.h)  Works.Vax running Ultrix (m-vax.h; s-bsd4-2.h)  Works.  See under Ultrix for problems using X windows on Ultrix.Vax running System V rel 2 (m-vax.h; s-usg5-2.h)  18.27 Works.Vax running System V rel 0 (m-vax.h; s-usg5-0.h)  Works as of 18.36.Vax running VMS (m-vax.h; s-vms.h  but on VMS they are m_vax.h and s_vms.h)  18.36 believed to work.  Addition of features is necessary to make  this Emacs version more usable.Whitechapel MG1 (m-mg1.h, s-?)  May work.  Supposedly no changes were needed except the m- file.  I do not know what Unix version runs on them.Wicat (m-wicat.h; s-usg5-2.h)  Changes merged as of 18.6; whether they work is unknown.  See comments in m-wicat.h for things you should change  depending on the system and compiler version you hav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 variables:mode: textfill-prefix: "  "End:</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1T14:53:00Z</cp:lastPrinted>
  <cp:revision>0</cp:revision>
  <dc:subject/>
  <dc:title/>
</cp:coreProperties>
</file>