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360892947"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43638532"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864416437"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433338090"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