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9881160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69193120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3062917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