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odified version for windows NT by l. kahn see the readme.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Windows Sockets FTP Client Application -  - Version 93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pplication is a standard File Transfer Protocol (FTP)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for Windows Sockets.  The user interface for thi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is designed with the novice FTP user in mind.  Us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vious.  For more information on FTP please refer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ETNEWS groups or one of the recent book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_FTP requires you to have a properly installed WINSOCK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quires Windows 3.1 or later.   My testing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with the Trumpet WinSock Alpha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ay be some problems with IBM OS/2 TCP/IP and with NOV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PROPERLY INSTALLED WINSOCK.DLL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.  REFER TO YOUR WINSOCK.DLL DOCUMENTATION FOR SETUP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HAVE YOUR LOCAL PC NAME AND ADDRESS IN THE HOST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executable WS_FTP.EXE in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 Copy the WS_FTP.INI file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. Create an ICON in any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Use the File Manager and drag the program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Use [F]ile [N]ew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       This is the program that is invoked for Long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     This is used as the default password f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s as required by most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Connect  Controls whether or not WS_FTP display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hen it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    (should be labeled debug) Enables extra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      Enables local/remote filenam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Unique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Unique  Causes received file names to not conflict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Cmds       JUST LEAVE THIS ON FOR THE TIME BE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Stripping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           Causes bell to sound at end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bing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 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  Used for TEXT file tra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Used for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            Used for VMS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set the default local startup directory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where WS_FT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Highlight the WS_FTP icon and press ALT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hange the Working Directory to your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problems with remote to local file nam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Prompt option in the Options dialog box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shown the proposed file name and allow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get a message that you can't get the "ftp"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n't have your WINSOCK.DLL setup correctl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hen using Trumpet WinSock, I find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WINSOCK.DLL, PROTOCOL, SERVICES, HOSTS, TCP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MPWSK.INI all in the Windows directory.  Either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TCPMAN before you start WS_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want to change to a directory without traver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, make sure there is no name selected in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ChgDir (works with RmDir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can double click on a directory name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double click on a file name to transfe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Binary mode to transfer all files unless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ontains text, then us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If you use Display to display a remote file and then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at file and have the viewer set to NOTEP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aveAs menu option and save the 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8. To transfer multiple files, use the SHIFT or CTRL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lecting filenames.  (this is a standard window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. You can drag one of more files from the Windows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rop them anywhere on the main window (or when iconiz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y will be transfered to the current director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 using the current transfer mode (ascii/binary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rag and drop directories, nor can you drag or dro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mote host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. If you can connect to a remote host but don't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ing try changing the host type in the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 am still working on the "auto detect".  It doe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bout 80% of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ochemistry.cwru.edu  use  KA9Q/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ftp.uwp.edu            use  WinQVT/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pplication should always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sdos/winsock.files/ws_ftp.zip on ftp.usma.edu (129.29.64.2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it, enter 129.29.64.246 as the host nam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onymous login" box in the WS_FTP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bug reports, suggestions, etc to "junodj@gordon-css583.army.m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"72321,366" on compuserve or to "jjunod" on america-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let other peopl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your comments in comp.protocol.tcp-ip.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o this program is freely available in the WS_FT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ake a change, let me know about it.  I also need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Windows Help file for this thing.  If you then send 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, I will code context sensitive help into WS_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Junod             Internet: &lt;junodj@gordon-css583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7 Hillwood Street                 &lt;zj8549@trotter.us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nez, GA 30907      Compuserve: 72321,366       AOL: j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John A.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OIC, Technology Integr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rmy Computer Scienc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dg 24801, Dix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Gordon, GA 30905           AV 780-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AND CODE PROVIDED IS PROVIDED AS 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KIND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IN NO EVENT SHALL JOHN A. JUNOD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 INCLUDING DIRECT, INDIRECT, INCIDENTAL, CONSEQUENTIAL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BUSINESS PROFITS OR SPECIAL DAMAGES, EVEN IF JOHN A. JUNO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xecutable and all source code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It would be nice to give me a little credit for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 The primary purpose of this application was to learn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o write a Windows Socke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nterface for this FTP client is designed with the novic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 mind.  Usage should (??) be obvious with the possibl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transfer mode; ascii, binary or l8.  All controls 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