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328404313"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23286276"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358173082"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518815888"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