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-mail 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 / 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</w:t>
        <w:tab/>
        <w:t>____  licences à 100 FF / licence.</w:t>
        <w:tab/>
        <w:t>Montant :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  frais de gestion et d'envoi / 25 FF.</w:t>
        <w:tab/>
        <w:t>Montant :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Votre choix :   Editeur pour Windows 3.1   [   ]   NT 3.51   [   ]   95 / NT4.0   [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Avez vous considéré de vous enregistrer en utilisant </w:t>
      </w:r>
      <w:r>
        <w:rPr>
          <w:rFonts w:eastAsia="Arial" w:cs="Arial" w:ascii="Arial" w:hAnsi="Arial"/>
          <w:b/>
          <w:bCs/>
          <w:lang w:val="fr-FR"/>
        </w:rPr>
        <w:t>http://www.studioware.com</w:t>
      </w:r>
      <w:r>
        <w:rPr>
          <w:rFonts w:eastAsia="Arial" w:cs="Arial" w:ascii="Arial" w:hAnsi="Arial"/>
          <w:lang w:val="fr-FR"/>
        </w:rPr>
        <w:t xml:space="preserve"> ? Les enregistrements Web ne comportent pas de frais de gestion et d'envoi, et vous recevrez votre clé d'enregistrement plus rapidement 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 [    ]     Visa    [    ]     Numéro :    ____   / ____   / ____   / ____ 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 [    ]    Numéro :    ____   / ______   / _____ 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>Ma banque : Crédit Agricole / Code banque : 13606 / Code guichet : 00097 / Compte : 02307901000 / Clé : 68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________________________________</w:t>
        <w:tab/>
        <w:t>SOCIETE :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____</w:t>
        <w:tab/>
        <w:t>VILLE :</w:t>
        <w:tab/>
        <w:t>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____</w:t>
        <w:tab/>
        <w:t xml:space="preserve">FAX : </w:t>
        <w:tab/>
        <w:t>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</w:t>
        <w:tab/>
        <w:t>SIGNATURE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