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E-mail 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 / 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FF 100 / license.</w:t>
        <w:tab/>
        <w:t>Amount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20 US, depending on the change rat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 shipping and handling / FF 25.</w:t>
        <w:tab/>
        <w:t>Amount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5 US, depending on the change rat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FF  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Your choice :   Editeur per Windows 3.1   [   ]   NT 3.51   [   ]   95 / NT4.0   [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Have you considered using </w:t>
      </w:r>
      <w:r>
        <w:rPr>
          <w:rFonts w:eastAsia="Arial" w:cs="Arial" w:ascii="Arial" w:hAnsi="Arial"/>
          <w:b/>
          <w:bCs/>
          <w:lang w:val="fr-FR"/>
        </w:rPr>
        <w:t>http://www.studioware.com</w:t>
      </w:r>
      <w:r>
        <w:rPr>
          <w:rFonts w:eastAsia="Arial" w:cs="Arial" w:ascii="Arial" w:hAnsi="Arial"/>
          <w:lang w:val="fr-FR"/>
        </w:rPr>
        <w:t xml:space="preserve"> for registering ? Web registrations do not incur shipping and handling, and you will receive your registration key more quickly 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 [    ]     Visa    [    ]     Number : 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 [    ]    Number : 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>My bank : Credit Agricole / Bank code : 13606 / Box office code : 00097 / Account : 02307901000 / Key : 68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_</w:t>
        <w:tab/>
        <w:t>COMPANY :  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_    ZIP CODE :  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