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WAY'S INTER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nd fast FREEWARE program enabling you to searc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search engines simultaneously and display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creen (provided that your web browser can handle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3.1 o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e location of your web browser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= line in the SSEARCH.INI fi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when it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with Netscape and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up to four search engines to search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choose to display the search results in gri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in rows, or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"Ontop" to make the window stay on top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.  Uncheck it to make the window behave like 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small tab button next to the Quit button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to a smaller size.  Click again to expand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squares at the bottom left of the window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ing the window 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program works very well with the Brian McArty's TRAY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(for Windows 95 us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hen using Netscape I normally position the wind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ight of the screen, with the screen in small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ing on the small tab) and with "Ontop" checke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stay without covering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