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a Public Domain program and is not fre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copyright (C)1997 by Servi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of this program are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evaluate the program's suitabilit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Any usage of this software beyond evaluation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 of each copy of the program used.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This software beyond the original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modified in any respect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, de-compiling, disassembling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of the program. The opening title screen, help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proprietary program output must never be a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PUBLICLY AVAILABL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others subject to the above restriction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 No renumeration may be accepted for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es not apply to computer access charge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s (Sysops) of or organizations own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ard systems, online services, etc... ma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scri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 This software must be copied in unaltered form,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files containing license information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and all accompany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  All shareware houses/distribution firms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ly clear that the diskette purchas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shareware program has NOT registered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erv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 may make This software available for downloa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s of "Public Domain", "Shareware", and/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software may distribute This software subjec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cense statement does not apply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The registered software of Servil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under International Copyright and Trademark Laws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just like a book with certain exception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ervile Software authorizes the making of archiv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for the sole purpose of backi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software and protecting your investment from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The medium on which the registered software is recor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red to the customer, but not the tit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customer may resell or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provided the customer ha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Servile Software one copy of the register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ch one sold or distributed.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 license shall also be applicable to third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ing copies of the registered softw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By saying, "just like a book", Servile Software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so long as there is ABSOLUTELY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used at one location while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like a book that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in two different locati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N2 are automatically entitled to a fre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WEB for their own use, one copy of DN2WEB per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