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9759127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2338101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8588089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1522150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