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SME Phone Book  v1.6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Copyright (c) 1994, 1995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ME Phone Book maintains a list of names, addresse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nd notes.  Its database management is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.  The SME Phone Book will also dial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using a phone book type program for years.  I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(Terminate, Stay Resident).  I used it to find a name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, then I unloaded it to restore the memory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isconnect the modem after I picked up the ph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k a DEBUG.COM command to alter the COMM port.  It on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for notes.  Not only that, for some reason unknown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reduced the speed of my CPU!  I finally got tire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falls and decided to write my own phone book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 Phone Book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pecial syntax is required.  Just type PH_BOO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H_BOOK is called from a batch file or macro,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o the directory where it is located.  PH_BOO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to look in its own home directory for it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_BOOK /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 /R may be used at your option.  If used, PH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"Remember" the record viewed when the program was exi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run, and start by displaying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  EXE</w:t>
        <w:tab/>
        <w:tab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  DOC</w:t>
        <w:tab/>
        <w:tab/>
        <w:t>Document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  CFG</w:t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_BOOK  DAT</w:t>
        <w:tab/>
        <w:tab/>
        <w:t>S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BASE EXE</w:t>
        <w:tab/>
        <w:tab/>
        <w:t>Upgrade previous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IDX</w:t>
        <w:tab/>
        <w:tab/>
        <w:t>Index file of directory book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</w:t>
        <w:tab/>
        <w:tab/>
        <w:t>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PH_BOOK and hit the F6 key for the setup.  The file PH_BOO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automatically created if it does not exist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illed with defaul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MM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TE Baud Rate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Dial String: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Hangup String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Reset String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 Book Data File: PH_BOO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1 through 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hanging the DTE Baud Rate, only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</w:t>
        <w:tab/>
        <w:t>75</w:t>
        <w:tab/>
        <w:t>110</w:t>
        <w:tab/>
        <w:t>134</w:t>
        <w:tab/>
        <w:t>150</w:t>
        <w:tab/>
        <w:t>300</w:t>
        <w:tab/>
        <w:t>6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0</w:t>
        <w:tab/>
        <w:t>1800</w:t>
        <w:tab/>
        <w:t>2000</w:t>
        <w:tab/>
        <w:t>2400</w:t>
        <w:tab/>
        <w:t>3600</w:t>
        <w:tab/>
        <w:t>4800</w:t>
        <w:tab/>
        <w:t>7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00</w:t>
        <w:tab/>
        <w:t>19200</w:t>
        <w:tab/>
        <w:t>38400</w:t>
        <w:tab/>
        <w:t>57600</w:t>
        <w:tab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se are the standard UART Baud Rates.  I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than one from this list is entered, the bell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f and the curser is automatically placed o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for re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is not required at the end of the mode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F8 key and the ability to change data files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directories containing different categories of list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idential, business, hotels, Christmas Card list, etc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ide!  The F8 key brings up a list of directori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d file names.  Choose "New" "NONAME.DAT", and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phone book and its file.  PH_BOOK will manage up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phone boo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er&gt; loads that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2&gt;    Edit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5&gt;    Saves the ed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3&gt;    Dele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   backs you ou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R command line function will "Remember"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ach diffe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ach record is added to the database, it is plac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 in the data file.  To keep your databas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, it is suggested that each name begin as it does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ook, last name first:  "Sagerquist, Carl 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version 1.3 or earlier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BASE.EXE.  Include the name of your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BASE PH_BOOK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data in the previous versions will be adjust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version.  If the database convers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PH_BOOK.CFG will be upgr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ain display, you may type Alt S.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AT is loaded.  In this file you might keep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s and phone numbers that you want to keep secret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people that use your computer.  Alt R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 loaded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hone book entry is a BBS, when called, the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 up, and BBS communication will take place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that there are no functions in PH_BOOK.EXE to hand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, log files, scripts, etc.  If there's enough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addition, I'll enhanc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X number is just a listing.  This number is not di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enough response to this addition, I'll enhanc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protected under federal copyright law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ation of the executable program file is authoriz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written permission from Sagerquist Micro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_BOOK.EXE is originally released as Freeware, for the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son of 1994, and is my gift to you. 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program, please drop me a message on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and let me know.  I hope to receive suggestion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he C source code,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A funds) for $15.00 (CA residents add 8.25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ll be written permission to alter the program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rland C++ v3.1 compiler,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istributed as is.  No warranty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that may occur through the use of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determine its suitability.  Please communicate any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, Sensei Richard Triplett, of Okinawa-Te Karat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942-5855, for requesting a user friendly method of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ing multiple directory files resulting in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12/10/94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12/23/94 - Monochrome mod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 01/27/95 - Added the secret directory 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ed the simple terminal func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_BOOK to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3 - 04/06/95 - Bug in edit function fixed.  The error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arent in the &lt;F6&gt;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- 05/01/95 - Curser functions overhauled.  Now,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s properl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ART DTE baud rate is now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&lt;F6&gt;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new line is added for a FAX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- 08/01/95 - Added record number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ved position of info from F8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xed bug in edit function that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XDBASE.EXE adjusted to protec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necessary adjustments and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 - 09/14/95 - The Phone Book Directory fil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ed or a new one created from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hone Book Name is plac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