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rPr>
        <w:t>TNA Launcher Lite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A Launcher stands for 'Taskbar Notification Area Launcher', which is a program that lets you define a program to run every time you click on the TNA icon(s) that appear in the taskbar.  There is no limit to how many instances of TNA you can run, but it gets confusing.  If you purchase the full TNA Launcher 1.0 each program's main icon will be displayed in place of the default launcher icon.  For instance if you select CDPLAYER.EXE as the application, the nifty CD icon will appear in the taskbar, which you can click on to launch the program.  See "Ordering Info" in the About Box for info on ordering your own copy of TNA Launche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NA Lite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Name" there is an edit field where you can enter program names (including path if necessary), or you can click on "Browse" which brings up an Open box to let you find the program you want.  Clear is pretty self explana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Window State" you can define what size the window of the application you select will be when you launch it from TNA Laun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de" hides the main window (it can be called back by right clicking on the icon in the Notification area, and selecting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displays the about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completely closes the program and removes it from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report bugs, request features, or just say something in general, send i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us@netin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to check out "Ordering Info" for info on the much enhanced full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