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412831488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71489320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2033173950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606033056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370757820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