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 grants permission to distribute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t as shareware (with an appropriate defin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ll intellectual property (copyright) notice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East Hoo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ville, PA 17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717-285-7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717-285-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71650.21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//www.prac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ort description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v2.1 -Programs everyon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LEASE, CONVERSIONS, TICKLER,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/LEASE/MORTAGES,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s, find interest,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erest, track extra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convert from unit t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REMINDERS, dat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pop up, ad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&amp; ADDRESSES, dialer,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, birthdays, notes, pri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s, export for mail merg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hristmas cards-relati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-soccer team-prospects-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separate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ng description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for Windows 2.1 Programs everyone can use, business and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JAN96 LOANS LEASES MORTGAGES MAILING ADDRESSES CONVERSIONS 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HS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2.00 per module, maximum $48.00 per copy of Hand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use one or two of these regularly and all of them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ngle program or load each module in a separat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witching between other programs.  To prevent excess us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each module shares the software engine that driv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/LEASE can be a personal tool to decide which mortgage, loan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for you or a business tool to give comparisons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for leasing.  Comparisons can be printed in total or b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incipal, number of payments, interest rate, or pay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entering the other three.  Examples: Find the act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are paying on your lease.  Find how much you can borr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your payments to five hundred dollar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maintain, and print an amortization of your mortgage, loan, or 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larger payments each month or changing th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convert from unit to unit.  So how many teaspoon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, tickler, date sensitive reminders pop up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and reminder is current, make new entries all day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: to return phone calls, to check up on that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, to get your car maintenance done, your dentist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ok, don't use it for that), and any other date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and ADDRESSES, maintain and track personal and busines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phone numbers with birthdays, call back dates,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each.  Every entry can belong to multiple groups 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cards - relatives - friends - soccer team - business prosp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ustomers - etc).  With a modem you can auto dial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s and labels of all, or by a selected group.  Make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with a word processor for a mai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 : IBM  PC, PC-compatible  or MS-DOS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Windows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