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159112653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430245517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599235746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