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Bob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write April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package contains (4) files: win95bk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n95bk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nteed to do nothing more than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on all Win95 systems and has no bugs that i know of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not responsible for whatever damage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USE IT AT YOUR OWN RISK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looking for a program to backup WIN95 in case of a disast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roun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y aren't written by the MicroSoft people that wrote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bugs or don't wotk correctly.....others do but are ver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imple little program that takes advantage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rote for Win95....BUT....forgot to tell u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archive with pkzip 2.04g version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archive files, (4) are enclosed, on your PATH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what the PATH is put the files in C:\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program you will be given some hint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quire other SPECIAL utilities MicroSoft forgot to tell us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use FR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's PLEASE IGNORE this boring message that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's read on plea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ERU DESKTOP ICON STA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n Files or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Named:" blank input box TYPE "ERU.EXE"  (no quotes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on Find N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on ERU ICON in files found box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Creat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Ye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---Icon is now on desktop and program can be run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orks with any file that's TYPE is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ll .exe .com &amp; .bat file extenders can be put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.70.175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@sk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1-816-887-3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