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1066860761"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678973644"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925303069"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275622765"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196136859"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699152978"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909485743"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2043728718"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1627334536"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128263211"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912528975"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598774683"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209985232"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661810595"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80777346"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145984495"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50118079"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455672253"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461664113"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1650889851"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255254407"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702882343"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182286038"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641550917"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