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-It!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eb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Web-It! may be freely distributed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-It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is not to be used as an enticement to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b-It! is not to be packaged for sale with it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b-It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eb-It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WEB PAGE INTERNE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WEBIT12.ZIP eg, whe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Editor with built in view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editor with built in view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forms, tables, imag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editor with built in view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forms, tables, lists,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Has many features such as a 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o aid in the creation of you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P Shareware,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/HTML/WEB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Standard:     $50 (tech support, upgrade notices S&amp;H: 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fessional: $99 (tech support, upgrade notices S&amp;H: $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rdering reference Product #14444-Web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Calls: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lnclnbch@i1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