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167656722"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76144085"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