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003184346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262414363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716422431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