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616947550"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185056308"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273469405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2734694054"/>
      <w:bookmarkStart w:id="15" w:name="__Fieldmark__44_2734694054"/>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2734694054"/>
            <w:bookmarkStart w:id="17" w:name="__Fieldmark__49_2734694054"/>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2734694054"/>
            <w:bookmarkStart w:id="19" w:name="__Fieldmark__50_2734694054"/>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2734694054"/>
            <w:bookmarkStart w:id="21" w:name="__Fieldmark__51_2734694054"/>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2734694054"/>
            <w:bookmarkStart w:id="23" w:name="__Fieldmark__52_2734694054"/>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2734694054"/>
            <w:bookmarkStart w:id="25" w:name="__Fieldmark__53_2734694054"/>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