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Spice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and Computer Clubs who wish to distribute the S-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Information on the program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s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-Spic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FILES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 text file, or the FILES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den. Please contact the author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distribution. The S-Spice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gram files and documentation files,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and must be distributed as a complete pack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being that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ice or other compensation may be charged for the S-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ceed 5.00 pounds Sterling,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-Spice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 packag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packaging offer, without a written agre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 who wish to distribute the S-Spice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over twelve (12) months old then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in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S-Spic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 are hereby given permission to distribute the S-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under the Disk-of-the-Month style of distributio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ure that the version if the S-Spice package to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most current one. This version was released in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of old (out of date) disks.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-Spic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ist this product in advertisements, catalog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literature which describe it as "FREE SOFTWAR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�ta version of a shareware program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Spice Lis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         S-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     1.0b B�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        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Program Name:     S-SPICE.ZIP   Archive File (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             Electronic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             Spice, Postprocessor, Electronic design,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     MS Windows3.1 (or higher) o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6�P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ice simulator (for simul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tandard DOS formatted disk, hard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B�ta version, no registration, limit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 S-Spice 1.0b is a Window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ce users. It consists of a graf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drawing your electronic desig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processor. The simulation is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spic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:      SVC Productions is a trading name of Stefaa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wenberge, who wrote this program initiall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is at the KIHO,Gh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:    SV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Benoitla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820 Merelb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S-Sp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you print or distribute regarding the S-Spi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