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distributed by any typical sharewar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this for profit on floppy disk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on CD-ROM provided that it is part of a larger collection and provided that you contact ETS Software in one of the following ways and let us know that you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discourage you at all but only wish to track its distribution. Thank you for assisting u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r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621-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497-7684 in the Birmingham, Alabam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5 Allison-Bonnett Memorial Drive Suite #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town, AL 3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hm.tis.net/~singler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