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336432734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3364327347"/>
      <w:bookmarkStart w:id="15" w:name="__Fieldmark__49_3364327347"/>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3364327347"/>
            <w:bookmarkStart w:id="17" w:name="__Fieldmark__54_3364327347"/>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3364327347"/>
            <w:bookmarkStart w:id="19" w:name="__Fieldmark__55_3364327347"/>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3364327347"/>
            <w:bookmarkStart w:id="21" w:name="__Fieldmark__56_3364327347"/>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3364327347"/>
            <w:bookmarkStart w:id="23" w:name="__Fieldmark__57_3364327347"/>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3364327347"/>
            <w:bookmarkStart w:id="25" w:name="__Fieldmark__58_3364327347"/>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