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960" w:after="2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Appendix A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 Set Summary "§</w:t>
      </w:r>
      <w:r>
        <w:rPr/>
        <w:t xml:space="preserve">Instruction Set Summary </w:t>
      </w:r>
    </w:p>
    <w:p>
      <w:pPr>
        <w:pStyle w:val="Heading2"/>
        <w:pageBreakBefore w:val="false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Instructions by Category"§</w:t>
      </w:r>
      <w:r>
        <w:rPr/>
        <w:t>Instructions by Category</w:t>
      </w:r>
    </w:p>
    <w:p>
      <w:pPr>
        <w:pStyle w:val="Heading3"/>
        <w:pageBreakBefore w:val="fal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Pushing data onto the interpreter stack"§</w:t>
      </w:r>
      <w:r>
        <w:rPr/>
        <w:t>Pushing data onto the interpreter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Takes from I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PUSH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, b1, b2,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1,b2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PUSH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w1, w2,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1,w2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B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0 – 0xB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 ...,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W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8 – 0xB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,w1,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 ,w1, 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Storage Area"§</w:t>
      </w:r>
      <w:r>
        <w:rPr/>
        <w:t>Managing the Storage Are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R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W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 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Control Value Table"§</w:t>
      </w:r>
      <w:r>
        <w:rPr/>
        <w:t>Managing the Control Value Tabl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WCV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WCVT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CV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Graphics State"§</w:t>
      </w:r>
      <w:r>
        <w:rPr/>
        <w:t>Managing the Graphics State</w:t>
      </w:r>
    </w:p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and getting the freedom_vector and the projection_vector"§</w:t>
      </w:r>
      <w:r>
        <w:rPr/>
        <w:t>Setting and getting the freedom_vector and the projection_vector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S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00 – 0x0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2 – 0x0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4 – 0x0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6 – 0x0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8 – 0x0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6 – 0x8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F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 reference points and glyph element pointers"§</w:t>
      </w:r>
      <w:r>
        <w:rPr/>
        <w:t>Setting  reference points and glyph element pointer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RP0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1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RP1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0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ZP1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the round_state"§</w:t>
      </w:r>
      <w:r>
        <w:rPr/>
        <w:t>Setting the round_stat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RTH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1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D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D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U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ROUN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45ROUN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other graphics state variables"§</w:t>
      </w:r>
      <w:r>
        <w:rPr/>
        <w:t>Setting other graphics state variable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INSTCTR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8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LOO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M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CTR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TYPE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VTCI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SWCI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S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ANG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eigh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D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Reading and Writing Data"§</w:t>
      </w:r>
      <w:r>
        <w:rPr/>
        <w:t>Reading and Writing Dat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GC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6 – 0x4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p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CF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9 – 0x4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PEM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pem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intSiz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Outlines"§</w:t>
      </w:r>
      <w:r>
        <w:rPr/>
        <w:t>Managing Outlines</w:t>
      </w:r>
    </w:p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Flipping Points"§</w:t>
      </w:r>
      <w:r>
        <w:rPr/>
        <w:t>Flipp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FLIPRG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8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LIPRGOF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LIPP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hifting Points"§</w:t>
      </w:r>
      <w:r>
        <w:rPr/>
        <w:t>Shif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HC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34 – 0x3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Z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6 – 0x3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PI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am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2 – 0x3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oving Points"§</w:t>
      </w:r>
      <w:r>
        <w:rPr/>
        <w:t>Mov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MDAP[ a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2E – 0x2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MIAP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E – 0x3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C0 – 0xD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E0 – 0xF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LIGNR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 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A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ISEC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1, a0, b1, b0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LIGNPT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Interpolating Points"§</w:t>
      </w:r>
      <w:r>
        <w:rPr/>
        <w:t>Interpola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U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U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0 – 0x3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Exceptions"§</w:t>
      </w:r>
      <w:r>
        <w:rPr/>
        <w:t>Managing Excep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DELTA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5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1[ ],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stack"§</w:t>
      </w:r>
      <w:r>
        <w:rPr/>
        <w:t>Managing the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DU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2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LEA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 items on the stac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WA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PTH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INDEX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DE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, e1, e2, ...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k–1, ek–2, ..., e1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L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–</w:t>
            </w:r>
          </w:p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Logical functions"§</w:t>
      </w:r>
      <w:r>
        <w:rPr/>
        <w:t>Logical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L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5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lt; e1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T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gt;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GTEQ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=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OD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1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EVEN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0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 e2 and e1 ) 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e2 or e1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O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not e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flow of control"§</w:t>
      </w:r>
      <w:r>
        <w:rPr/>
        <w:t>Managing the flow of control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5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LS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MP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JRO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JRO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Arithmetic functions"§</w:t>
      </w:r>
      <w:r>
        <w:rPr/>
        <w:t>Arithmetic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AD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6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1 + n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U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2 – n1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2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  <w:r>
              <w:rPr/>
              <w:t xml:space="preserve"> 64)/ n1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U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  <w:r>
              <w:rPr/>
              <w:t xml:space="preserve"> n2)/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B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|n|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EG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LOOR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EILING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Compensating for the engine characteristics"§</w:t>
      </w:r>
      <w:r>
        <w:rPr/>
        <w:t>Compensating for the engine characteristic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ROUND[ab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68 – 0x6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ROUND[ab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C – 0x6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Defining and using functions and instructions"§</w:t>
      </w:r>
      <w:r>
        <w:rPr/>
        <w:t>Defining and using functions and instru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DE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ND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AL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LOOPCALL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, c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IDE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Debugging"§</w:t>
      </w:r>
      <w:r>
        <w:rPr/>
        <w:t>Debugging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DEBU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iscellaneous"§</w:t>
      </w:r>
      <w:r>
        <w:rPr/>
        <w:t>Miscellaneou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GETINFO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8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selecto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esul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spacing w:before="16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Instructions by Name"§</w:t>
      </w:r>
      <w:r>
        <w:rPr/>
        <w:t>Instructions by Nam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Takes from I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A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7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B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|n|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D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1 + n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LIGNPT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LIGNR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 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 e2 and e1 ) 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AL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EILING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INDEX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LEA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 items on the stac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BU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1[ ],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PTH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2 * 64)/ n1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U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LS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ND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=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VE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0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DE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P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RG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RG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OO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C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6 – 0x4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p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ETINFO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electo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esul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F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gt;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T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DE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NSTCTR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 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ISEC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1, a0, b1, b0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U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0 – 0x3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MP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RO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RO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OPCAL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, c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lt; e1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T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9 – 0x4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AP[ a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E – 0x2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C0 – 0xD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A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E – 0x3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DE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, e1, e2, ...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k–1, ek–2, ..., e1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E0 – 0xF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PEM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pem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intSiz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SIR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A – 0x3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U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  <w:r>
              <w:rPr/>
              <w:t xml:space="preserve"> n2)/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E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O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not e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PUSH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b1, b2,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1,b2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PUSH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w1, w2,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1,w2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ROUND[ab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C – 0x6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D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1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e2 or e1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B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0 – 0xB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 ...,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W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8 – 0xB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,w1,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 ,w1, 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CV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D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L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–</w:t>
            </w:r>
          </w:p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UND[ab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8 – 0x6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D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H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U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45ROU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ANG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eigh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CTR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TYPE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CF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VTCI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6 – 0x8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D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4 – 0x0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8 – 0x0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HC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4 – 0x3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HP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2 – 0x3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PI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am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Z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6 – 0x3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LOO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M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2 – 0x0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6 – 0x0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OU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0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S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SWCI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U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2 – n1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0 – 0x0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WA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0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U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CVT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CV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1text"/>
        <w:bidi w:val="0"/>
        <w:ind w:right="96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80" w:bottom="1440"/>
      <w:pgNumType w:start="31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3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Appendix A. Instruction Set Summary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3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1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8640"/>
        <w:tab w:val="center" w:pos="4320" w:leader="none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tabs>
        <w:tab w:val="clear" w:pos="8640"/>
        <w:tab w:val="center" w:pos="4320" w:leader="none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Appendix 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u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Graph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pBdr>
        <w:top w:val="single" w:sz="12" w:space="0" w:color="000000"/>
      </w:pBdr>
      <w:spacing w:before="960" w:after="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2"/>
      <w:szCs w:val="32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pBdr/>
      <w:spacing w:before="16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List4"/>
    <w:qFormat/>
    <w:pPr>
      <w:keepNext w:val="true"/>
      <w:numPr>
        <w:ilvl w:val="2"/>
        <w:numId w:val="1"/>
      </w:numPr>
      <w:spacing w:before="400" w:after="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List4"/>
    <w:qFormat/>
    <w:pPr>
      <w:keepNext w:val="true"/>
      <w:numPr>
        <w:ilvl w:val="3"/>
        <w:numId w:val="1"/>
      </w:numPr>
      <w:spacing w:before="360" w:after="80"/>
      <w:outlineLvl w:val="3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2text"/>
    <w:qFormat/>
    <w:pPr>
      <w:numPr>
        <w:ilvl w:val="4"/>
        <w:numId w:val="1"/>
      </w:numPr>
      <w:spacing w:before="280" w:after="120"/>
      <w:outlineLvl w:val="4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Warning"/>
    <w:qFormat/>
    <w:pPr>
      <w:pageBreakBefore/>
      <w:numPr>
        <w:ilvl w:val="5"/>
        <w:numId w:val="1"/>
      </w:numPr>
      <w:spacing w:before="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20"/>
        <w:tab w:val="right" w:pos="1440" w:leader="none"/>
      </w:tabs>
      <w:spacing w:before="700" w:after="800"/>
      <w:ind w:left="1680" w:hanging="200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8">
    <w:name w:val="Heading 8"/>
    <w:basedOn w:val="Heading"/>
    <w:next w:val="Note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TextBody"/>
    <w:qFormat/>
    <w:pPr>
      <w:keepLines w:val="false"/>
      <w:numPr>
        <w:ilvl w:val="8"/>
        <w:numId w:val="1"/>
      </w:numPr>
      <w:spacing w:before="60" w:after="120"/>
      <w:ind w:right="0" w:hanging="0"/>
      <w:jc w:val="center"/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Thead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spacing w:before="80" w:after="40"/>
      <w:ind w:righ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1text">
    <w:name w:val="1text"/>
    <w:next w:val="List4"/>
    <w:qFormat/>
    <w:pPr>
      <w:keepLines/>
      <w:widowControl w:val="false"/>
      <w:numPr>
        <w:ilvl w:val="0"/>
        <w:numId w:val="1"/>
      </w:numPr>
      <w:bidi w:val="0"/>
      <w:spacing w:before="160" w:after="0"/>
      <w:ind w:right="96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aption1">
    <w:name w:val="caption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20" w:leader="none"/>
        <w:tab w:val="left" w:pos="1400" w:leader="none"/>
      </w:tabs>
      <w:bidi w:val="0"/>
      <w:spacing w:before="600" w:after="0"/>
      <w:ind w:left="1400" w:hanging="140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qFormat/>
    <w:pPr>
      <w:widowControl w:val="false"/>
      <w:numPr>
        <w:ilvl w:val="2"/>
        <w:numId w:val="1"/>
      </w:numPr>
      <w:tabs>
        <w:tab w:val="clear" w:pos="720"/>
        <w:tab w:val="left" w:pos="360" w:leader="none"/>
      </w:tabs>
      <w:bidi w:val="0"/>
      <w:spacing w:before="440" w:after="280"/>
      <w:ind w:left="1680" w:hanging="168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1">
    <w:name w:val="note1"/>
    <w:next w:val="List3"/>
    <w:qFormat/>
    <w:pPr>
      <w:widowControl w:val="false"/>
      <w:numPr>
        <w:ilvl w:val="3"/>
        <w:numId w:val="1"/>
      </w:numPr>
      <w:tabs>
        <w:tab w:val="clear" w:pos="720"/>
        <w:tab w:val="left" w:pos="36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ple">
    <w:name w:val="example"/>
    <w:next w:val="Note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ead2">
    <w:name w:val="thead2"/>
    <w:next w:val="Tinfo"/>
    <w:qFormat/>
    <w:pPr>
      <w:widowControl w:val="false"/>
      <w:numPr>
        <w:ilvl w:val="5"/>
        <w:numId w:val="1"/>
      </w:numPr>
      <w:tabs>
        <w:tab w:val="clear" w:pos="720"/>
      </w:tabs>
      <w:bidi w:val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">
    <w:name w:val="graphic"/>
    <w:next w:val="2text"/>
    <w:qFormat/>
    <w:pPr>
      <w:widowControl w:val="false"/>
      <w:numPr>
        <w:ilvl w:val="6"/>
        <w:numId w:val="1"/>
      </w:numPr>
      <w:bidi w:val="0"/>
      <w:spacing w:before="0" w:after="160"/>
      <w:ind w:right="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Tinfo"/>
    <w:qFormat/>
    <w:pPr>
      <w:widowControl w:val="false"/>
      <w:numPr>
        <w:ilvl w:val="7"/>
        <w:numId w:val="1"/>
      </w:numPr>
      <w:bidi w:val="0"/>
      <w:spacing w:before="80" w:after="0"/>
      <w:ind w:left="280" w:hanging="28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next w:val="PP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  <w:tab w:val="left" w:pos="1700" w:leader="none"/>
      </w:tabs>
      <w:bidi w:val="0"/>
      <w:ind w:left="5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te">
    <w:name w:val="note"/>
    <w:next w:val="Thead"/>
    <w:qFormat/>
    <w:pPr>
      <w:widowControl w:val="false"/>
      <w:tabs>
        <w:tab w:val="clear" w:pos="720"/>
        <w:tab w:val="left" w:pos="360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">
    <w:name w:val="cv"/>
    <w:next w:val="T2info"/>
    <w:qFormat/>
    <w:pPr>
      <w:keepLines/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Warning">
    <w:name w:val="warning"/>
    <w:qFormat/>
    <w:pPr>
      <w:widowControl w:val="false"/>
      <w:tabs>
        <w:tab w:val="clear" w:pos="720"/>
        <w:tab w:val="left" w:pos="320" w:leader="none"/>
      </w:tabs>
      <w:bidi w:val="0"/>
      <w:spacing w:before="440" w:after="280"/>
      <w:ind w:left="1680" w:hanging="1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ext">
    <w:name w:val="2text"/>
    <w:next w:val="Graphi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3">
    <w:name w:val="list3"/>
    <w:basedOn w:val="Normal"/>
    <w:next w:val="Normal"/>
    <w:qFormat/>
    <w:pPr>
      <w:tabs>
        <w:tab w:val="clear" w:pos="720"/>
        <w:tab w:val="left" w:pos="620" w:leader="none"/>
      </w:tabs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2info">
    <w:name w:val="t2info"/>
    <w:next w:val="Graphi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info">
    <w:name w:val="tinfo"/>
    <w:basedOn w:val="Normal"/>
    <w:next w:val="Normal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head">
    <w:name w:val="thead"/>
    <w:qFormat/>
    <w:pPr>
      <w:keepLines w:val="false"/>
      <w:widowControl w:val="false"/>
      <w:tabs>
        <w:tab w:val="clear" w:pos="720"/>
        <w:tab w:val="left" w:pos="5160" w:leader="none"/>
      </w:tabs>
      <w:bidi w:val="0"/>
      <w:spacing w:before="0" w:after="0"/>
      <w:ind w:righ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4">
    <w:name w:val="list4"/>
    <w:qFormat/>
    <w:pPr>
      <w:keepLines w:val="false"/>
      <w:widowControl w:val="false"/>
      <w:tabs>
        <w:tab w:val="clear" w:pos="720"/>
        <w:tab w:val="left" w:pos="1440" w:leader="none"/>
      </w:tabs>
      <w:bidi w:val="0"/>
      <w:spacing w:before="0" w:after="0"/>
      <w:ind w:left="1440" w:right="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5">
    <w:name w:val="list5"/>
    <w:qFormat/>
    <w:pPr>
      <w:widowControl w:val="false"/>
      <w:tabs>
        <w:tab w:val="left" w:pos="720" w:leader="none"/>
        <w:tab w:val="right" w:pos="1620" w:leader="none"/>
        <w:tab w:val="left" w:pos="180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P">
    <w:name w:val="PP"/>
    <w:next w:val="List4"/>
    <w:qFormat/>
    <w:pPr>
      <w:widowControl w:val="false"/>
      <w:bidi w:val="0"/>
      <w:spacing w:before="0" w:after="240"/>
      <w:ind w:firstLine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4-28T10:51:00Z</cp:lastPrinted>
  <cp:revision>0</cp:revision>
  <dc:subject/>
  <dc:title/>
</cp:coreProperties>
</file>