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rueType Font Files</w:t>
      </w:r>
    </w:p>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spacing w:before="0" w:after="400"/>
        <w:ind w:right="155" w:hanging="0"/>
        <w:jc w:val="right"/>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Version 1.00</w:t>
      </w:r>
      <w:r>
        <w:br w:type="page"/>
      </w:r>
    </w:p>
    <w:p>
      <w:pPr>
        <w:pStyle w:val="Normal"/>
        <w:bidi w:val="0"/>
        <w:spacing w:before="0" w:after="400"/>
        <w:ind w:right="155"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400"/>
        <w:ind w:right="144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ions of this manual are copyrighted by Apple Computer, Inc.</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 Government Restricted Rights</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are provided with RESTRICTED RIGHTS.  Use, duplication, or disclosure by the Government is subject to restrictions as set forth in sub</w:t>
        <w:softHyphen/>
        <w:t>paragraph (c) (1) (ii) of the Rights in Technical Data and Computer Software clause at DFARS 252.227-7013 or subparagraphs (c) (1) and (2) of the Commercial Computer Software -- Restricted Rights at 48 CFR 52.227-19, as applicable.  Contractor/manufacturer is Microsoft Corporation/One Microsoft Way/Redmond, WA 98052-6399.</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Microsoft Corporation, 1990, 1991, 1992.  All rights reserve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MS, MS-DOS, GW-BASIC, QuickC, CodeView, and XENIX are registered trademarks, and Windows is a trademark of Microsoft Corporation.</w:t>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pple, the Apple logo, MPW, LaserWriter, and Macintosh are registered trademarks, and TrueType is a trademark of Apple Computer, Inc. PostScript is a registered trademark of Adobe Systems Incorporated. ITC Zapf Dingbats is a registered trademark of International Typeface Corporation. OS/2 is a registered trademark of International Business Machines Corporation. Helvetica is a trademark of Linotype AG.  Times New Roman is a trademark of The Monotype Corporation plc and is registered in the U.S. Patent and Trademark Office and elsewhere.</w:t>
      </w:r>
    </w:p>
    <w:p>
      <w:pPr>
        <w:pStyle w:val="Normal"/>
        <w:tabs>
          <w:tab w:val="clear" w:pos="720"/>
        </w:tabs>
        <w:bidi w:val="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footerReference w:type="first" r:id="rId4"/>
      <w:type w:val="nextPage"/>
      <w:pgSz w:w="12240" w:h="15840"/>
      <w:pgMar w:left="1080" w:right="2160" w:gutter="475" w:header="0" w:top="1915"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0</w:t>
      <w:tab/>
      <w:t>Microsoft Corpor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basedOn w:val="Header"/>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59:00Z</cp:lastPrinted>
  <cp:revision>0</cp:revision>
  <dc:subject/>
  <dc:title/>
</cp:coreProperties>
</file>