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60" w:after="200"/>
        <w:jc w:val="left"/>
        <w:rPr/>
      </w:pPr>
      <w:r>
        <w:rPr/>
        <w:t>Table of Contents</w:t>
      </w:r>
    </w:p>
    <w:p>
      <w:pPr>
        <w:pStyle w:val="Contents1"/>
        <w:bidi w:val="0"/>
        <w:jc w:val="left"/>
        <w:rPr/>
      </w:pPr>
      <w:r>
        <w:rPr/>
        <w:t>Chapter 1 - TrueType Fundamentals</w:t>
        <w:tab/>
        <w:t>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design to font file</w:t>
        <w:tab/>
        <w:t>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izing a design</w:t>
        <w:tab/>
        <w:t>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ling a glyph</w:t>
        <w:tab/>
        <w:t>1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-fitting a glyph outline</w:t>
        <w:tab/>
        <w:t>1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can converter</w:t>
        <w:tab/>
        <w:t>2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2 - Instructing Glyphs</w:t>
        <w:tab/>
        <w:t>27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3 - The TrueType Instruction Set</w:t>
        <w:tab/>
        <w:t>4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tomy of a TrueType Instruction</w:t>
        <w:tab/>
        <w:t>4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types</w:t>
        <w:tab/>
        <w:t>5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ing data onto the interpreter stack</w:t>
        <w:tab/>
        <w:t>5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Storage Area</w:t>
        <w:tab/>
        <w:t>5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outlines</w:t>
        <w:tab/>
        <w:t>12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stack</w:t>
        <w:tab/>
        <w:t>16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flow of control</w:t>
        <w:tab/>
        <w:t>17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ging</w:t>
        <w:tab/>
        <w:t>21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 instructions</w:t>
        <w:tab/>
        <w:t>219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4 - The TrueType Font File</w:t>
        <w:tab/>
        <w:t>22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Types</w:t>
        <w:tab/>
        <w:t>22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able Directory</w:t>
        <w:tab/>
        <w:t>22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cmap' - Character To Glyph Index Mapping Table</w:t>
        <w:tab/>
        <w:t>22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glyf' - Glyph Data</w:t>
        <w:tab/>
        <w:t>23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ead' - Font Header</w:t>
        <w:tab/>
        <w:t>23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hea' - Horizontal Header</w:t>
        <w:tab/>
        <w:t>23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mtx' - Horizontal Metrics</w:t>
        <w:tab/>
        <w:t>24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loca' - Index to Location</w:t>
        <w:tab/>
        <w:t>24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maxp' - Maximum Profile</w:t>
        <w:tab/>
        <w:t>24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name' - Naming Table</w:t>
        <w:tab/>
        <w:t>2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OS/2' - OS/2 and Windows Metrics</w:t>
        <w:tab/>
        <w:t>24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ost' - PostScript</w:t>
        <w:tab/>
        <w:t>27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cvt ' - Control Value Table</w:t>
        <w:tab/>
        <w:t>28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fpgm' - Font Program</w:t>
        <w:tab/>
        <w:t>28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dmx' - Horizontal Device Metrics</w:t>
        <w:tab/>
        <w:t>28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kern'- Kerning</w:t>
        <w:tab/>
        <w:t>28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LTSH' - Linear Threshold</w:t>
        <w:tab/>
        <w:t>28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rep' - Control Value Program</w:t>
        <w:tab/>
        <w:t>28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VDMX' - Vertical Device Metrics</w:t>
        <w:tab/>
        <w:t>29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CLT' - PCL 5 Table</w:t>
        <w:tab/>
        <w:t>293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5 - Microsoft UGL Character Set</w:t>
        <w:tab/>
        <w:t>29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of Macintosh Character set</w:t>
        <w:tab/>
        <w:t>29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UGL definition</w:t>
        <w:tab/>
        <w:t>30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3.1 Character Set</w:t>
        <w:tab/>
        <w:t>31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imum Character Set Requirements</w:t>
        <w:tab/>
        <w:t>31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A - Instruction Set Summary</w:t>
        <w:tab/>
        <w:t>31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by Category</w:t>
        <w:tab/>
        <w:t>31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by Name</w:t>
        <w:tab/>
        <w:t>325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B - Graphics State Summary</w:t>
        <w:tab/>
        <w:t>329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C - Macintosh to Microsoft UGL Mapping</w:t>
        <w:tab/>
        <w:t>33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 Macintosh Character Set to UGL</w:t>
        <w:tab/>
        <w:t>33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tScript Text Characters in the Macintosh Set</w:t>
        <w:tab/>
        <w:t>33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her Miscellaneous Characters</w:t>
        <w:tab/>
        <w:t>34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le’s Mapping Requirements and Recommendations</w:t>
        <w:tab/>
        <w:t>34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yph Ordering</w:t>
        <w:tab/>
        <w:t>34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D - Microsoft TrueType Files</w:t>
        <w:tab/>
        <w:t>3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Requirements &amp; Recommendations</w:t>
        <w:tab/>
        <w:t>3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-UGL Fonts</w:t>
        <w:tab/>
        <w:t>346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 Resolutions</w:t>
        <w:tab/>
        <w:t>346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line to Baseline Distances</w:t>
        <w:tab/>
        <w:t>34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le Bits</w:t>
        <w:tab/>
        <w:t>34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 Recommendations</w:t>
        <w:tab/>
        <w:t>34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ix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Chapter 1. TrueType Fundamentals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7/29/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7/29/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viii</w:t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Copyright 1990 Microsoft Corp.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vii</w:t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dex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Graph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te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keepNext w:val="true"/>
      <w:tabs>
        <w:tab w:val="clear" w:pos="720"/>
        <w:tab w:val="right" w:pos="1440" w:leader="none"/>
      </w:tabs>
      <w:spacing w:before="440" w:after="6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Contents6">
    <w:name w:val="TOC 6"/>
    <w:basedOn w:val="Index"/>
    <w:next w:val="UnknownStyle16"/>
    <w:pPr>
      <w:spacing w:before="0" w:after="0"/>
      <w:ind w:left="2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next w:val="List1"/>
    <w:pPr>
      <w:ind w:left="296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next w:val="List1"/>
    <w:pPr>
      <w:ind w:left="2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st1"/>
    <w:pPr>
      <w:ind w:left="23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keepLines/>
      <w:tabs>
        <w:tab w:val="clear" w:pos="720"/>
        <w:tab w:val="right" w:pos="8280" w:leader="dot"/>
      </w:tabs>
      <w:spacing w:before="60" w:after="0"/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Contents1">
    <w:name w:val="TOC 1"/>
    <w:basedOn w:val="Index"/>
    <w:pPr>
      <w:keepLines/>
      <w:tabs>
        <w:tab w:val="clear" w:pos="720"/>
        <w:tab w:val="right" w:pos="8280" w:leader="dot"/>
      </w:tabs>
      <w:spacing w:before="200" w:after="0"/>
      <w:ind w:lef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keepLines/>
      <w:ind w:left="480" w:hanging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FootnoteReference">
    <w:name w:val="Footnote Reference"/>
    <w:next w:val="List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  <w:lang w:val="en-US" w:eastAsia="zh-CN" w:bidi="hi-IN"/>
    </w:rPr>
  </w:style>
  <w:style w:type="paragraph" w:styleId="Footnote">
    <w:name w:val="Footnote Text"/>
    <w:basedOn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basedOn w:val="Normal"/>
    <w:next w:val="Normal"/>
    <w:qFormat/>
    <w:pPr>
      <w:numPr>
        <w:ilvl w:val="0"/>
        <w:numId w:val="1"/>
      </w:numPr>
      <w:spacing w:before="0" w:after="0"/>
      <w:ind w:left="2760" w:hanging="108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genumber">
    <w:name w:val="page number"/>
    <w:next w:val="List1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1text">
    <w:name w:val="1text"/>
    <w:qFormat/>
    <w:pPr>
      <w:keepLines/>
      <w:widowControl w:val="false"/>
      <w:numPr>
        <w:ilvl w:val="2"/>
        <w:numId w:val="1"/>
      </w:numPr>
      <w:bidi w:val="0"/>
      <w:spacing w:before="160" w:after="0"/>
      <w:ind w:right="96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List3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List1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head">
    <w:name w:val="indexhead"/>
    <w:qFormat/>
    <w:pPr>
      <w:keepNext w:val="true"/>
      <w:widowControl w:val="false"/>
      <w:numPr>
        <w:ilvl w:val="7"/>
        <w:numId w:val="1"/>
      </w:numPr>
      <w:bidi w:val="0"/>
      <w:spacing w:before="200" w:after="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Graphic">
    <w:name w:val="graphic"/>
    <w:next w:val="2text"/>
    <w:qFormat/>
    <w:pPr>
      <w:widowControl w:val="false"/>
      <w:numPr>
        <w:ilvl w:val="8"/>
        <w:numId w:val="1"/>
      </w:numPr>
      <w:bidi w:val="0"/>
      <w:spacing w:before="0" w:after="160"/>
      <w:ind w:right="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UnknownStyle16"/>
    <w:qFormat/>
    <w:pPr>
      <w:widowControl w:val="false"/>
      <w:bidi w:val="0"/>
      <w:spacing w:before="80" w:after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qFormat/>
    <w:pPr>
      <w:widowControl w:val="false"/>
      <w:tabs>
        <w:tab w:val="clear" w:pos="720"/>
        <w:tab w:val="left" w:pos="1440" w:leader="none"/>
        <w:tab w:val="left" w:pos="1700" w:leader="none"/>
      </w:tabs>
      <w:bidi w:val="0"/>
      <w:ind w:left="5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Examp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keepNext w:val="true"/>
      <w:keepLines/>
      <w:widowControl w:val="false"/>
      <w:tabs>
        <w:tab w:val="clear" w:pos="720"/>
        <w:tab w:val="left" w:pos="320" w:leader="none"/>
        <w:tab w:val="left" w:pos="1400" w:leader="none"/>
      </w:tabs>
      <w:bidi w:val="0"/>
      <w:spacing w:before="60" w:after="60"/>
      <w:ind w:righ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01T11:03:00Z</cp:lastPrinted>
  <cp:revision>0</cp:revision>
  <dc:subject/>
  <dc:title/>
</cp:coreProperties>
</file>