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80" w:after="40"/>
        <w:ind w:left="0" w:hanging="0"/>
        <w:jc w:val="left"/>
        <w:rPr/>
      </w:pPr>
      <w:r>
        <w:rPr/>
        <w:t>VariantChangeType Detail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ntChangeType</w:t>
      </w:r>
      <w:r>
        <w:rPr/>
        <w:t xml:space="preserve"> coerces strings preceded by “&amp;h” or “&amp;o” to numbers, interpreting them as hexidecimal or octal values, respectively. </w:t>
      </w:r>
    </w:p>
    <w:p>
      <w:pPr>
        <w:pStyle w:val="Normal"/>
        <w:bidi w:val="0"/>
        <w:spacing w:before="0" w:after="160"/>
        <w:jc w:val="left"/>
        <w:rPr/>
      </w:pPr>
      <w:r>
        <w:rPr/>
      </w:r>
      <w:bookmarkStart w:id="0" w:name="MSDYourSpot"/>
      <w:bookmarkStart w:id="1" w:name="MSDYourSpot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3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 Wal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 Wal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 Wal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 Wal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 Wal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 Wal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Part #    Part Head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Part #    Part Head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hapter 1    Chapter Head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hapter 1    Chapter Head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Th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80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p1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Tei"/>
    <w:qFormat/>
    <w:pPr>
      <w:keepNext w:val="true"/>
      <w:keepLines/>
      <w:widowControl w:val="false"/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next w:val="Ermn"/>
    <w:qFormat/>
    <w:pPr>
      <w:keepNext w:val="true"/>
      <w:keepLines/>
      <w:widowControl w:val="false"/>
      <w:tabs>
        <w:tab w:val="clear" w:pos="280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Ermn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e">
    <w:name w:val="SbrLe"/>
    <w:next w:val="Proch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5">
    <w:name w:val="Unknown Style: 95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