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3 </w:t>
        <w:br/>
      </w:r>
      <w:r>
        <w:rPr/>
        <w:t>Digital Video Command Messages</w:t>
      </w:r>
    </w:p>
    <w:p>
      <w:pPr>
        <w:pStyle w:val="Normal"/>
        <w:bidi w:val="0"/>
        <w:jc w:val="left"/>
        <w:rPr/>
      </w:pPr>
      <w:r>
        <w:rPr>
          <w:b w:val="false"/>
          <w:bCs w:val="false"/>
          <w:i w:val="false"/>
          <w:iCs w:val="false"/>
          <w:caps w:val="false"/>
          <w:smallCaps w:val="false"/>
          <w:strike w:val="false"/>
          <w:dstrike w:val="false"/>
          <w:outline w:val="false"/>
          <w:vanish w:val="false"/>
        </w:rPr>
        <w:t xml:space="preserve">The digital video command set supports the display and capture of compressed motion video sequences. As important limiting cases it also supports the display and capture of digital audio and still images. Digital video devices use the </w:t>
      </w:r>
      <w:r>
        <w:rPr>
          <w:b/>
          <w:bCs w:val="false"/>
          <w:i w:val="false"/>
          <w:iCs w:val="false"/>
          <w:caps w:val="false"/>
          <w:smallCaps w:val="false"/>
          <w:strike w:val="false"/>
          <w:dstrike w:val="false"/>
          <w:outline w:val="false"/>
          <w:vanish w:val="false"/>
        </w:rPr>
        <w:t>digitalvideo</w:t>
      </w:r>
      <w:r>
        <w:rPr>
          <w:b w:val="false"/>
          <w:bCs w:val="false"/>
          <w:i w:val="false"/>
          <w:iCs w:val="false"/>
          <w:caps w:val="false"/>
          <w:smallCaps w:val="false"/>
          <w:strike w:val="false"/>
          <w:dstrike w:val="false"/>
          <w:outline w:val="false"/>
          <w:vanish w:val="false"/>
        </w:rPr>
        <w:t xml:space="preserve"> keyword to identify the device type. The constant MCI_DEVTYPE_DIGITAL_VIDEO is defined for this device typ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CAPTUR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captures the contents of the frame buffer and stores it in a specified fil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CAPTUR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captur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APTURE_AS</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FileNam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specifying the destination path and filename. (This flag is requir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APTURE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rectangle. The rectangle specifies the rectangular region within the frame buffer that is cropped and saved to disk. If omitted, the cropped region defaults to the rectangle specified or defaulted on a previous MCI_PUT command that specifies the source area for this instance of the device driver.</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CAPTUR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CAPTUR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This command might fail if the device is currently playing motion video or executing some other resource-intensive operation. If the frame buffer is updated in real time, the update is momentarily paused so that a complete image is captured. Depending on the device, the pause for MCI_CAPTURE might cause visual or audible effects. The desired file format, compression algorithm, and quality level must be previously specified by the MCI_SET or MCI_SETVIDEO command, or allowed to default.</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CLOS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is sent by an application to release access to a device or device element. All devices respond to this messag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close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 (Devices with extended command sets might replace this data structure with a device-specific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MCI_CLOSE applies to each instance of a digital-video device driver. Closing an instance releases all resources associated with it. If the window is a default window, it is destroyed; otherwise the contents of the window are not defined. If the workspace contains unsaved data, or there is a save in progress, then the associated data is lost. Your applications might choose to protect the user from losing this data. You can use the MCI_DGV_STATUS_UNSAVED and MCI_STATUS_FILE_MODE flags for the MCI_STATUS message to determine if the user might lose any unsaved data.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application should explicitly close each device or device element when it finishes using the device. MCI unloads a device when all instances of it are clos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OPEN, MCI_STATUS</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CONFIGUR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command message displays a device-specific dialog box used to change device-specific features that are not control by MCI commands and flags.</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CONFIGUR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complete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GENERIC_PARMS</w:t>
      </w:r>
      <w:r>
        <w:rPr>
          <w:b w:val="false"/>
          <w:bCs w:val="false"/>
          <w:i w:val="false"/>
          <w:iCs w:val="false"/>
          <w:caps w:val="false"/>
          <w:smallCaps w:val="false"/>
          <w:strike w:val="false"/>
          <w:dstrike w:val="false"/>
          <w:outline w:val="false"/>
          <w:vanish w:val="false"/>
        </w:rPr>
        <w:t xml:space="preserve"> data structure. (Devices with extended command sets might replace this data structure with a device-specific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The dialog box should not include parameters covered elsewhere in this specification. This ensures that applications provide only one way to modify statdard parameters.</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COPY</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copies data to the Clipboard without modifying the workspace. The parameters and flags for this message vary according to the selected device.</w:t>
      </w:r>
    </w:p>
    <w:p>
      <w:pPr>
        <w:pStyle w:val="Firstparameter"/>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rstparameter"/>
        <w:bidi w:val="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COPY:</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MCI_COPY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copy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 (Digital-video devices can use this data structure rather than their device-specific data structure if the extended data fields are not being used.)</w:t>
      </w:r>
    </w:p>
    <w:p>
      <w:pPr>
        <w:pStyle w:val="Heading3"/>
        <w:bidi w:val="0"/>
        <w:ind w:left="0" w:hanging="0"/>
        <w:jc w:val="left"/>
        <w:rPr/>
      </w:pPr>
      <w:r>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tension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O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beginning position is included in the </w:t>
      </w:r>
      <w:r>
        <w:rPr>
          <w:b/>
          <w:bCs w:val="false"/>
          <w:i w:val="false"/>
          <w:iCs w:val="false"/>
          <w:caps w:val="false"/>
          <w:smallCaps w:val="false"/>
          <w:strike w:val="false"/>
          <w:dstrike w:val="false"/>
          <w:outline w:val="false"/>
          <w:vanish w:val="false"/>
        </w:rPr>
        <w:t>dwFro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specifies the start of the range to copy. If the position is omitted, it defaults to the current posi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n ending position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specifies the end of the range to copy. The audio and video data copied are exclusive of this position. If the position is omitted, it defaults to the end of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OPY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rectangle is includ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rectangle specifies the portion of each frame to copy. If the flag is omitted, it defaults to the entire frame.</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OPY_AUDI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n audio-stream number is included in the </w:t>
      </w:r>
      <w:r>
        <w:rPr>
          <w:b/>
          <w:bCs w:val="false"/>
          <w:i w:val="false"/>
          <w:iCs w:val="false"/>
          <w:caps w:val="false"/>
          <w:smallCaps w:val="false"/>
          <w:strike w:val="false"/>
          <w:dstrike w:val="false"/>
          <w:outline w:val="false"/>
          <w:vanish w:val="false"/>
        </w:rPr>
        <w:t>dwAudi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use this flag and also want to copy video, you must also use the MCI_DGV_COPY_VIDEO_STREAM flag. (If neither flag is specified, all audio and video streams are copi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OPY_VIDE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video-stream number is included in the </w:t>
      </w:r>
      <w:r>
        <w:rPr>
          <w:b/>
          <w:bCs w:val="false"/>
          <w:i w:val="false"/>
          <w:iCs w:val="false"/>
          <w:caps w:val="false"/>
          <w:smallCaps w:val="false"/>
          <w:strike w:val="false"/>
          <w:dstrike w:val="false"/>
          <w:outline w:val="false"/>
          <w:vanish w:val="false"/>
        </w:rPr>
        <w:t>dwVide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use this flag and also want to copy audio, you must also use the MCI_DGV_COPY_AUDIO_STREAM flag. (If neither flag is specified, all audio and video streams are copied.)</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COPY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DGV_COPY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The units used for the position values are specified using the MCI_SET_TIME_FORMAT flag of the MCI_SET comman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CU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prepares a device instance so that it can begin playing or recording with minimum delay.</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CU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cue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E_INPU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digital-video instance should prepare for recording. If the application has not reserved disk space, the device reserves the disk space using its default parameters. The application can omit this flag if the current presentation source is already the external input. (This flag has no effect on selecting the presentation sour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E_OUTPU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digital-video instance should prepare for playing. If the workspace is paused, no positioning occurs. If the workspace is stopped, the position might change to a previous key-frame image. The application can omit this flag if the current presentation source is already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E_NOSHOW</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digital-video instance should prepare for playing the frame specified with the command without displaying it. When this flag is specified, the display continues to show the image in the frame buffer even though its corresponding frame is not the current position. For example, if the frame buffer contains the image from frame 7, the device continues to show frame 7 when this flag is used to cue the device to any other position. A subsequent cue command without this flag and without the MCI_TO flag displays the current fram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 workspace position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units assigned to position values are specified using the MCI_SET_TIME_FORMAT flag of the MCI_SET command. This is equivalent to seeking to a position except the device is paused after the command.</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CU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CU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When a device is cued, the device driver performs any time consuming operations it can so that a play or record command will start as quickly as possible. Cueing a device switches an instance in a stopped state to a paused stat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EEK, MCI_PLAY, MCI_RECOR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CUT</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removes data from the workspace and copies it to the Clipboard. The parameters and flags for this message vary according to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CUT:</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cut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tension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O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beginning position is included in the </w:t>
      </w:r>
      <w:r>
        <w:rPr>
          <w:b/>
          <w:bCs w:val="false"/>
          <w:i w:val="false"/>
          <w:iCs w:val="false"/>
          <w:caps w:val="false"/>
          <w:smallCaps w:val="false"/>
          <w:strike w:val="false"/>
          <w:dstrike w:val="false"/>
          <w:outline w:val="false"/>
          <w:vanish w:val="false"/>
        </w:rPr>
        <w:t>dwFro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specifies the start of the range to cut from the workspace. If this flag is omitted, the position defaults to the current posi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n ending position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specifies the end of the range to cut from the workspace. The audio and video data cut are exclusive of this position. If this flag is omitted, the position defaults to the end of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T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rectangle is includ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rectangle specifies the portion of each frame to cut. When this flag is used, the frame is retained in the workspace and the area specified by the rectangle becomes black. If this flag is omitted, MCI_CUT defaults to the entire frame and removes the frame from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T_AUDI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at an audio-stream number is included in the </w:t>
      </w:r>
      <w:r>
        <w:rPr>
          <w:b/>
          <w:bCs w:val="false"/>
          <w:i w:val="false"/>
          <w:iCs w:val="false"/>
          <w:caps w:val="false"/>
          <w:smallCaps w:val="false"/>
          <w:strike w:val="false"/>
          <w:dstrike w:val="false"/>
          <w:outline w:val="false"/>
          <w:vanish w:val="false"/>
        </w:rPr>
        <w:t>dwAudi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use this flag and also want to cut video, you must also use the MCI_DGV_CUT_VIDEO_STREAM flag. (If neither flag is specified, all audio and video streams are cu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T_VIDE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at a video-stream number is included in the </w:t>
      </w:r>
      <w:r>
        <w:rPr>
          <w:b/>
          <w:bCs w:val="false"/>
          <w:i w:val="false"/>
          <w:iCs w:val="false"/>
          <w:caps w:val="false"/>
          <w:smallCaps w:val="false"/>
          <w:strike w:val="false"/>
          <w:dstrike w:val="false"/>
          <w:outline w:val="false"/>
          <w:vanish w:val="false"/>
        </w:rPr>
        <w:t>dwVide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use this flag and also want to cut audio, you must also use the MCI_DGV_CUT_AUDIO_STREAM flag. (If neither flag is specified, all audio and video streams are cut.)</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CUT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DGV_CUT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The change becomes permanent only when the data is explicitly saved. However, playback functions as if the data had actually been removed.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its used for the position values are specified using the MCI_SET_TIME_FORMAT flag of the MCI_SET comman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ELET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removes data from the workspace. The parameters and flags for this message vary according to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DELET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delete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tension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O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beginning position is included in the </w:t>
      </w:r>
      <w:r>
        <w:rPr>
          <w:b/>
          <w:bCs w:val="false"/>
          <w:i w:val="false"/>
          <w:iCs w:val="false"/>
          <w:caps w:val="false"/>
          <w:smallCaps w:val="false"/>
          <w:strike w:val="false"/>
          <w:dstrike w:val="false"/>
          <w:outline w:val="false"/>
          <w:vanish w:val="false"/>
        </w:rPr>
        <w:t>dwFro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specifies the start of the range to delete in the workspace. If this flag is omitted, the position defaults to the current posi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n ending position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specifies the end of the range to delete from the workspace. The audio and video data deleted are exclusive of this position. If this flag is omitted, the position defaults to last valid frame in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DELETE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rectangle is includ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rectangle specifies the portion of each frame to delete. When this flag is used, the frame is retained in the workspace and the area specified by the rectangle becomes black. If the flag is omitted, MCI_DELETE defaults to the entire frame and removes the frame from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DELETE_AUDI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at an audio-stream number is included in the </w:t>
      </w:r>
      <w:r>
        <w:rPr>
          <w:b/>
          <w:bCs w:val="false"/>
          <w:i w:val="false"/>
          <w:iCs w:val="false"/>
          <w:caps w:val="false"/>
          <w:smallCaps w:val="false"/>
          <w:strike w:val="false"/>
          <w:dstrike w:val="false"/>
          <w:outline w:val="false"/>
          <w:vanish w:val="false"/>
        </w:rPr>
        <w:t>dwAudi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use this flag and also want to delete video, you must also use the MCI_DGV_DELETE_VIDEO_STREAM flag. (If neither flag is specified, data from all audio and video streams is delet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DELETE_VIDE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at a video-stream number is included in the </w:t>
      </w:r>
      <w:r>
        <w:rPr>
          <w:b/>
          <w:bCs w:val="false"/>
          <w:i w:val="false"/>
          <w:iCs w:val="false"/>
          <w:caps w:val="false"/>
          <w:smallCaps w:val="false"/>
          <w:strike w:val="false"/>
          <w:dstrike w:val="false"/>
          <w:outline w:val="false"/>
          <w:vanish w:val="false"/>
        </w:rPr>
        <w:t>dwVide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use this flag and also want to delete audio, you must also use the MCI_DGV_DELETE_AUDIO_STREAM flag. (If neither flag is specified, data from all audio and video streams is deleted.)</w:t>
      </w:r>
    </w:p>
    <w:p>
      <w:pPr>
        <w:pStyle w:val="Parameter"/>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meter"/>
        <w:bidi w:val="0"/>
        <w:jc w:val="left"/>
        <w:rPr/>
      </w:pPr>
      <w:r>
        <w:rPr>
          <w:b w:val="false"/>
          <w:bCs w:val="false"/>
          <w:i w:val="false"/>
          <w:iCs w:val="false"/>
          <w:caps w:val="false"/>
          <w:smallCaps w:val="false"/>
          <w:strike w:val="false"/>
          <w:dstrike w:val="false"/>
          <w:outline w:val="false"/>
          <w:vanish w:val="false"/>
        </w:rPr>
        <w:t xml:space="preserve">LPMCI_DGV_DELET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DGV_DELET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The change becomes permanent only when the data is explicitly saved. However, playback functions as if the data had actually been removed. This command is especially useful for recording with devices that do not support recording into a file containing existing data.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its used for the position values are specified using the MCI_SET_TIME_FORMAT flag of the MCI_SET comman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FREEZ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tops the updating of the frame buffer from the presentation sour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FREEZ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freez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FREEZE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rectangle. The rectangle specifies a region within the frame buffer that will have the lock mask bit for each pixel turned on. The specified pixels will not be updated until their lock mask bit is turned off. If this flag is not specified, the rectangle defaults to the entire frame buffer. This flag is supported only if MCI_GETDEVCAPS message returns TRUE for the MCI_DGV_GETDEVCAPS_CAN_LOCK flag.</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FREEZE_OUTSID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area outside the region specified for the MCI_DGV_FREEZE_AT flag is frozen.</w:t>
      </w:r>
    </w:p>
    <w:p>
      <w:pPr>
        <w:pStyle w:val="Parameter"/>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meter"/>
        <w:bidi w:val="0"/>
        <w:jc w:val="left"/>
        <w:rPr/>
      </w:pPr>
      <w:r>
        <w:rPr>
          <w:b w:val="false"/>
          <w:bCs w:val="false"/>
          <w:i w:val="false"/>
          <w:iCs w:val="false"/>
          <w:caps w:val="false"/>
          <w:smallCaps w:val="false"/>
          <w:strike w:val="false"/>
          <w:dstrike w:val="false"/>
          <w:outline w:val="false"/>
          <w:vanish w:val="false"/>
        </w:rPr>
        <w:t xml:space="preserve">LPMCI_DGV_FREEZ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FREEZ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This message does not affect the presentation source. It might continue to generate images that are discard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UNFREEZ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GETDEVCAP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is MCI command message is used to obtain static information about a device. Information is returned in 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andard and command-specific flags apply to all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query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ITEM</w:t>
      </w:r>
    </w:p>
    <w:p>
      <w:pPr>
        <w:pStyle w:val="Flagdescription"/>
        <w:bidi w:val="0"/>
        <w:ind w:left="2160" w:hanging="0"/>
        <w:jc w:val="left"/>
        <w:rPr/>
      </w:pPr>
      <w:r>
        <w:rPr/>
        <w:t xml:space="preserve">Specifies that a constant indicating a device capability is included in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 for all devices:</w:t>
      </w:r>
    </w:p>
    <w:p>
      <w:pPr>
        <w:pStyle w:val="Firstmciconstant"/>
        <w:bidi w:val="0"/>
        <w:spacing w:before="120" w:after="0"/>
        <w:ind w:left="2160" w:hanging="0"/>
        <w:jc w:val="left"/>
        <w:rPr/>
      </w:pPr>
      <w:r>
        <w:rPr/>
        <w:t>MCI_GETDEVCAPS_CAN_EJEC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eject the media; otherwise, it is set to FALSE. Digital-video devices set it to FALSE. </w:t>
      </w:r>
    </w:p>
    <w:p>
      <w:pPr>
        <w:pStyle w:val="Firstmciconstant"/>
        <w:bidi w:val="0"/>
        <w:spacing w:before="120" w:after="0"/>
        <w:ind w:left="2160" w:hanging="0"/>
        <w:jc w:val="left"/>
        <w:rPr/>
      </w:pPr>
      <w:r>
        <w:rPr/>
        <w:t>MCI_GETDEVCAPS_CAN_PLAY</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play the media; otherwise, it is set to FALSE. Digital-video devices set it to TRUE. Overlay devices set it to FALSE. Supporting MCI_PLAY implies the device also supports MCI_PAUSE and MCI_STOP.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CAN_RECORD</w:t>
      </w:r>
    </w:p>
    <w:p>
      <w:pPr>
        <w:pStyle w:val="Mciconstantdescription"/>
        <w:bidi w:val="0"/>
        <w:ind w:left="25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is set to TRUE if the device supports recording (digitizing) of audio data, video data, or both; otherwise, it is set to FALSE. If a device specifies TRUE, it implies the device supports MCI_PAUSE and MCI_STOP as well as MCI_RECORD.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CAN_SAVE</w:t>
      </w:r>
    </w:p>
    <w:p>
      <w:pPr>
        <w:pStyle w:val="Mciconstantdescription"/>
        <w:bidi w:val="0"/>
        <w:ind w:left="25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is set to TRUE if the device can save digitized images, audio, and/or video in a file; otherwise, it is set to FALSE.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COMPOUND_DEVICE</w:t>
      </w:r>
    </w:p>
    <w:p>
      <w:pPr>
        <w:pStyle w:val="Mciconstantdescription"/>
        <w:bidi w:val="0"/>
        <w:ind w:left="25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is set to TRUE if the device uses device elements; otherwise, it is set to FALSE. Digital-video devices return TRUE. Overlay devices return FALSE.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DEVICE_TYPE</w:t>
      </w:r>
    </w:p>
    <w:p>
      <w:pPr>
        <w:pStyle w:val="Mciconstantdescription"/>
        <w:bidi w:val="0"/>
        <w:ind w:left="25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is set to MCI_DEVTYPE_DIGITAL_VIDEO to indicate the device type for digital-video devices and MCI_DEVTYPE_OVERLAY for overlay devices.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HAS_AUDIO</w:t>
      </w:r>
    </w:p>
    <w:p>
      <w:pPr>
        <w:pStyle w:val="Mciconstantdescription"/>
        <w:bidi w:val="0"/>
        <w:ind w:left="25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is set to TRUE if the device has audio output; otherwise, it is set to FALSE.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HAS_VIDEO</w:t>
      </w:r>
    </w:p>
    <w:p>
      <w:pPr>
        <w:pStyle w:val="Mciconstantdescription"/>
        <w:bidi w:val="0"/>
        <w:ind w:left="25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is set to TRUE if the device supports video playback; otherwise, it is set to FALSE.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USES_FILES</w:t>
      </w:r>
    </w:p>
    <w:p>
      <w:pPr>
        <w:pStyle w:val="Mciconstantdescription"/>
        <w:bidi w:val="0"/>
        <w:ind w:left="252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is set to TRUE if the device requires a filename as its element name; otherwise, it is set to FALSE. Digital-video devices use files and return TRUE.</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TDEVCAPS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GETDEVCAPS_PARMS</w:t>
      </w:r>
      <w:r>
        <w:rPr>
          <w:b w:val="false"/>
          <w:bCs w:val="false"/>
          <w:i w:val="false"/>
          <w:iCs w:val="false"/>
          <w:caps w:val="false"/>
          <w:smallCaps w:val="false"/>
          <w:strike w:val="false"/>
          <w:dstrike w:val="false"/>
          <w:outline w:val="false"/>
          <w:vanish w:val="false"/>
        </w:rPr>
        <w:t xml:space="preserve"> data structur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tension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constant indicating the device capability is included in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following constants are defined for digital-video devices:</w:t>
      </w:r>
    </w:p>
    <w:p>
      <w:pPr>
        <w:pStyle w:val="Firstmciconstant"/>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GETDEVCAPS_CAN_FREEZ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freeze data in the frame buffer; otherwise it is set to FALSE. </w:t>
      </w:r>
    </w:p>
    <w:p>
      <w:pPr>
        <w:pStyle w:val="Firstmciconstant"/>
        <w:bidi w:val="0"/>
        <w:spacing w:before="120" w:after="0"/>
        <w:ind w:left="2160" w:hanging="0"/>
        <w:jc w:val="left"/>
        <w:rPr/>
      </w:pPr>
      <w:r>
        <w:rPr/>
        <w:t>MCI_DGV_GETDEVCAPS_CAN_LOCK</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supports a lock mask and can freeze and unfreeze portions of the image. It is set to FALSE if the device does not support a lock mask. </w:t>
      </w:r>
    </w:p>
    <w:p>
      <w:pPr>
        <w:pStyle w:val="Firstmciconstant"/>
        <w:bidi w:val="0"/>
        <w:spacing w:before="120" w:after="0"/>
        <w:ind w:left="2160" w:hanging="0"/>
        <w:jc w:val="left"/>
        <w:rPr/>
      </w:pPr>
      <w:r>
        <w:rPr/>
        <w:t>MCI_DGV_GETDEVCAPS_CAN_REVERS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igital-video device can play a file in reverse; otherwise, it is set to FALSE. </w:t>
      </w:r>
    </w:p>
    <w:p>
      <w:pPr>
        <w:pStyle w:val="Firstmciconstant"/>
        <w:bidi w:val="0"/>
        <w:spacing w:before="120" w:after="0"/>
        <w:ind w:left="2160" w:hanging="0"/>
        <w:jc w:val="left"/>
        <w:rPr/>
      </w:pPr>
      <w:r>
        <w:rPr/>
        <w:t>MCI_DGV_GETDEVCAPS_CAN_STRETCH</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even if only to a limited extent) resize an image or motion video in the process of writing it from the frame buffer to the display. Otherwise, it is set to FALSE. </w:t>
      </w:r>
    </w:p>
    <w:p>
      <w:pPr>
        <w:pStyle w:val="Firstmciconstant"/>
        <w:bidi w:val="0"/>
        <w:spacing w:before="120" w:after="0"/>
        <w:ind w:left="2160" w:hanging="0"/>
        <w:jc w:val="left"/>
        <w:rPr/>
      </w:pPr>
      <w:r>
        <w:rPr/>
        <w:t>MCI_DGV_GETDEVCAPS_CAN_STR_IN</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even if only to a limited extent) resize an image or motion video in the process of digitizing it into the frame buffer. Otherwise, it is set to FALSE. </w:t>
      </w:r>
    </w:p>
    <w:p>
      <w:pPr>
        <w:pStyle w:val="Firstmciconstant"/>
        <w:bidi w:val="0"/>
        <w:spacing w:before="120" w:after="0"/>
        <w:ind w:left="2160" w:hanging="0"/>
        <w:jc w:val="left"/>
        <w:rPr/>
      </w:pPr>
      <w:r>
        <w:rPr/>
        <w:t>MCI_DGV_GETDEVCAPS_CAN_TES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recognizes the MCI_TEST flag, otherwise, it is set to FALSE. </w:t>
      </w:r>
    </w:p>
    <w:p>
      <w:pPr>
        <w:pStyle w:val="Firstmciconstant"/>
        <w:bidi w:val="0"/>
        <w:spacing w:before="120" w:after="0"/>
        <w:ind w:left="2160" w:hanging="0"/>
        <w:jc w:val="left"/>
        <w:rPr/>
      </w:pPr>
      <w:r>
        <w:rPr/>
        <w:t>MCI_DGV_GETDEVCAPS_HAS_STILL</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treats motion-video files containing a single image more efficiently than the general case of motion-video files. It is set to FALSE otherwise. </w:t>
      </w:r>
    </w:p>
    <w:p>
      <w:pPr>
        <w:pStyle w:val="Firstmciconstant"/>
        <w:bidi w:val="0"/>
        <w:spacing w:before="120" w:after="0"/>
        <w:ind w:left="2160" w:hanging="0"/>
        <w:jc w:val="left"/>
        <w:rPr/>
      </w:pPr>
      <w:r>
        <w:rPr/>
        <w:t>MCI_DGV_GETDEVCAPS_MAX_WINDOWS</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maximum number of simultaneous display windows the device can support. The actual value may be less depending on what the device is doing. All windows might not be able to play motion-video at the same time. </w:t>
      </w:r>
    </w:p>
    <w:p>
      <w:pPr>
        <w:pStyle w:val="Firstmciconstant"/>
        <w:bidi w:val="0"/>
        <w:spacing w:before="120" w:after="0"/>
        <w:ind w:left="2160" w:hanging="0"/>
        <w:jc w:val="left"/>
        <w:rPr/>
      </w:pPr>
      <w:r>
        <w:rPr/>
        <w:t>MCI_DGV_GETDEVCAPS_MAXIMUM_RAT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maximum play rate in frames per second. </w:t>
      </w:r>
    </w:p>
    <w:p>
      <w:pPr>
        <w:pStyle w:val="Firstmciconstant"/>
        <w:bidi w:val="0"/>
        <w:spacing w:before="120" w:after="0"/>
        <w:ind w:left="2160" w:hanging="0"/>
        <w:jc w:val="left"/>
        <w:rPr/>
      </w:pPr>
      <w:r>
        <w:rPr/>
        <w:t>MCI_DGV_GETDEVCAPS_MINIMUM_RAT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minimum play rate in frames per second. </w:t>
      </w:r>
    </w:p>
    <w:p>
      <w:pPr>
        <w:pStyle w:val="Firstmciconstant"/>
        <w:numPr>
          <w:ilvl w:val="0"/>
          <w:numId w:val="0"/>
        </w:numPr>
        <w:bidi w:val="0"/>
        <w:ind w:left="2160" w:hanging="0"/>
        <w:jc w:val="left"/>
        <w:rPr/>
      </w:pPr>
      <w:r>
        <w:rPr/>
      </w:r>
      <w:r>
        <w:br w:type="page"/>
      </w:r>
    </w:p>
    <w:p>
      <w:pPr>
        <w:pStyle w:val="Firstmciconstant"/>
        <w:bidi w:val="0"/>
        <w:jc w:val="left"/>
        <w:rPr/>
      </w:pPr>
      <w:r>
        <w:rPr/>
        <w:t>MCI_DGV_GETDEVCAPS_PALETTES</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can return a palette handle; otherwise, it is set to FALSE.</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TDEVCAPS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GETDEVCAPS_PARMS</w:t>
      </w:r>
      <w:r>
        <w:rPr>
          <w:b w:val="false"/>
          <w:bCs w:val="false"/>
          <w:i w:val="false"/>
          <w:iCs w:val="false"/>
          <w:caps w:val="false"/>
          <w:smallCaps w:val="false"/>
          <w:strike w:val="false"/>
          <w:dstrike w:val="false"/>
          <w:outline w:val="false"/>
          <w:vanish w:val="false"/>
        </w:rPr>
        <w:t xml:space="preserve"> data structur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INFO</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obtains string information from a device. All devices respond to this message. The parameters and flags available for this message depend on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andard and command-specific flags apply to all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_PRODUC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s a description of the hardware associated with a device. Devices should supply a description that identifies both the driver and the hardware used. Typically this returns manufacturer and model number. The name must be 31 characters or less.</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INFO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INFO_PARMS</w:t>
      </w:r>
      <w:r>
        <w:rPr>
          <w:b w:val="false"/>
          <w:bCs w:val="false"/>
          <w:i w:val="false"/>
          <w:iCs w:val="false"/>
          <w:caps w:val="false"/>
          <w:smallCaps w:val="false"/>
          <w:strike w:val="false"/>
          <w:dstrike w:val="false"/>
          <w:outline w:val="false"/>
          <w:vanish w:val="false"/>
        </w:rPr>
        <w:t xml:space="preserve"> data structure. (Devices with extended command sets might replace this data structure with a device-specific data structure.)</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 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INFO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constant indicating the information desired is included in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following constants are defined for digital-video devices:</w:t>
      </w:r>
    </w:p>
    <w:p>
      <w:pPr>
        <w:pStyle w:val="Firstmciconstant"/>
        <w:bidi w:val="0"/>
        <w:spacing w:before="120" w:after="0"/>
        <w:ind w:left="2160" w:hanging="0"/>
        <w:jc w:val="left"/>
        <w:rPr/>
      </w:pPr>
      <w:r>
        <w:rPr/>
        <w:t>MCI_DGV_INFO_AUDIO_ALG</w:t>
      </w:r>
    </w:p>
    <w:p>
      <w:pPr>
        <w:pStyle w:val="Mciconstantdescription"/>
        <w:bidi w:val="0"/>
        <w:ind w:left="2520" w:hanging="0"/>
        <w:jc w:val="left"/>
        <w:rPr/>
      </w:pPr>
      <w:r>
        <w:rPr/>
        <w:t>Returns the name for the current audio compression algorithm.</w:t>
      </w:r>
    </w:p>
    <w:p>
      <w:pPr>
        <w:pStyle w:val="Firstmciconstant"/>
        <w:bidi w:val="0"/>
        <w:spacing w:before="120" w:after="0"/>
        <w:ind w:left="2160" w:hanging="0"/>
        <w:jc w:val="left"/>
        <w:rPr/>
      </w:pPr>
      <w:r>
        <w:rPr/>
        <w:t>MCI_DGV_INFO_AUDIO_QUALITY</w:t>
      </w:r>
    </w:p>
    <w:p>
      <w:pPr>
        <w:pStyle w:val="Mciconstantdescription"/>
        <w:bidi w:val="0"/>
        <w:ind w:left="2520" w:hanging="0"/>
        <w:jc w:val="left"/>
        <w:rPr/>
      </w:pPr>
      <w:r>
        <w:rPr/>
        <w:t>Returns the name for the current audio quality descriptor.</w:t>
      </w:r>
    </w:p>
    <w:p>
      <w:pPr>
        <w:pStyle w:val="Firstmciconstant"/>
        <w:bidi w:val="0"/>
        <w:spacing w:before="120" w:after="0"/>
        <w:ind w:left="2160" w:hanging="0"/>
        <w:jc w:val="left"/>
        <w:rPr/>
      </w:pPr>
      <w:r>
        <w:rPr/>
        <w:t>MCI_DGV_INFO_STILL_ALG</w:t>
      </w:r>
    </w:p>
    <w:p>
      <w:pPr>
        <w:pStyle w:val="Mciconstantdescription"/>
        <w:bidi w:val="0"/>
        <w:ind w:left="2520" w:hanging="0"/>
        <w:jc w:val="left"/>
        <w:rPr/>
      </w:pPr>
      <w:r>
        <w:rPr/>
        <w:t>Returns the name for the current still image compression algorithm.</w:t>
      </w:r>
    </w:p>
    <w:p>
      <w:pPr>
        <w:pStyle w:val="Firstmciconstant"/>
        <w:bidi w:val="0"/>
        <w:spacing w:before="120" w:after="0"/>
        <w:ind w:left="2160" w:hanging="0"/>
        <w:jc w:val="left"/>
        <w:rPr/>
      </w:pPr>
      <w:r>
        <w:rPr/>
        <w:t>MCI_DGV_INFO_STILL_QUALITY</w:t>
      </w:r>
    </w:p>
    <w:p>
      <w:pPr>
        <w:pStyle w:val="Mciconstantdescription"/>
        <w:bidi w:val="0"/>
        <w:ind w:left="2520" w:hanging="0"/>
        <w:jc w:val="left"/>
        <w:rPr/>
      </w:pPr>
      <w:r>
        <w:rPr/>
        <w:t>Returns the name for the current still image quality descriptor.</w:t>
      </w:r>
    </w:p>
    <w:p>
      <w:pPr>
        <w:pStyle w:val="Firstmciconstant"/>
        <w:bidi w:val="0"/>
        <w:spacing w:before="120" w:after="0"/>
        <w:ind w:left="2160" w:hanging="0"/>
        <w:jc w:val="left"/>
        <w:rPr/>
      </w:pPr>
      <w:r>
        <w:rPr/>
        <w:t>MCI_DGV_INFO_USAGE</w:t>
      </w:r>
    </w:p>
    <w:p>
      <w:pPr>
        <w:pStyle w:val="Mciconstantdescription"/>
        <w:bidi w:val="0"/>
        <w:ind w:left="2520" w:hanging="0"/>
        <w:jc w:val="left"/>
        <w:rPr/>
      </w:pPr>
      <w:r>
        <w:rPr/>
        <w:t>Returns a string describing usage restrictions that might be imposed by the owner of the visual or audible data in the workspace.</w:t>
      </w:r>
    </w:p>
    <w:p>
      <w:pPr>
        <w:pStyle w:val="Firstmciconstant"/>
        <w:bidi w:val="0"/>
        <w:spacing w:before="120" w:after="0"/>
        <w:ind w:left="2160" w:hanging="0"/>
        <w:jc w:val="left"/>
        <w:rPr/>
      </w:pPr>
      <w:r>
        <w:rPr/>
        <w:t>MCI_DGV_INFO_VIDEO_ALG</w:t>
      </w:r>
    </w:p>
    <w:p>
      <w:pPr>
        <w:pStyle w:val="Mciconstantdescription"/>
        <w:bidi w:val="0"/>
        <w:ind w:left="2520" w:hanging="0"/>
        <w:jc w:val="left"/>
        <w:rPr/>
      </w:pPr>
      <w:r>
        <w:rPr/>
        <w:t>Returns the name for the current video compression algorithm.</w:t>
      </w:r>
    </w:p>
    <w:p>
      <w:pPr>
        <w:pStyle w:val="Firstmciconstant"/>
        <w:bidi w:val="0"/>
        <w:spacing w:before="120" w:after="0"/>
        <w:ind w:left="2160" w:hanging="0"/>
        <w:jc w:val="left"/>
        <w:rPr/>
      </w:pPr>
      <w:r>
        <w:rPr/>
        <w:t>MCI_DGV_INFO_VIDEO_QUALITY</w:t>
      </w:r>
    </w:p>
    <w:p>
      <w:pPr>
        <w:pStyle w:val="Mciconstantdescription"/>
        <w:bidi w:val="0"/>
        <w:ind w:left="2520" w:hanging="0"/>
        <w:jc w:val="left"/>
        <w:rPr/>
      </w:pPr>
      <w:r>
        <w:rPr/>
        <w:t>Returns the name for the current video quality descriptor.</w:t>
      </w:r>
    </w:p>
    <w:p>
      <w:pPr>
        <w:pStyle w:val="Firstmciconstant"/>
        <w:bidi w:val="0"/>
        <w:spacing w:before="120" w:after="0"/>
        <w:ind w:left="2160" w:hanging="0"/>
        <w:jc w:val="left"/>
        <w:rPr/>
      </w:pPr>
      <w:r>
        <w:rPr/>
        <w:t>MCI_INFO_VERSION</w:t>
      </w:r>
    </w:p>
    <w:p>
      <w:pPr>
        <w:pStyle w:val="Mciconstantdescription"/>
        <w:bidi w:val="0"/>
        <w:ind w:left="2520" w:hanging="0"/>
        <w:jc w:val="left"/>
        <w:rPr/>
      </w:pPr>
      <w:r>
        <w:rPr/>
        <w:t>Returns the release level of the device driver and hardware. Device driver developers must document the syntax of the returned string.</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INFO_TEX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text-string in the title bar of the window associated with the device instan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_FIL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s the path and filename of the last file specified with the MCI_OPEN, or MCI_LOAD command. If a file has not been specified, the device returns a null-string. This flag is only supported by devices that return TRUE to the MCI_GETDEVCAPS_USES_FILES flag of the MCI_GETDEVCAPS command.</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INFO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INFO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Information is returned in the </w:t>
      </w:r>
      <w:r>
        <w:rPr>
          <w:b/>
          <w:bCs w:val="false"/>
          <w:i w:val="false"/>
          <w:iCs w:val="false"/>
          <w:caps w:val="false"/>
          <w:smallCaps w:val="false"/>
          <w:strike w:val="false"/>
          <w:dstrike w:val="false"/>
          <w:outline w:val="false"/>
          <w:vanish w:val="false"/>
        </w:rPr>
        <w:t>lpstrReturn</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dwReturnSize</w:t>
      </w:r>
      <w:r>
        <w:rPr>
          <w:b w:val="false"/>
          <w:bCs w:val="false"/>
          <w:i w:val="false"/>
          <w:iCs w:val="false"/>
          <w:caps w:val="false"/>
          <w:smallCaps w:val="false"/>
          <w:strike w:val="false"/>
          <w:dstrike w:val="false"/>
          <w:outline w:val="false"/>
          <w:vanish w:val="false"/>
        </w:rPr>
        <w:t xml:space="preserve"> field specifies the buffer length for the return data.</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LIST</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obtains information describing the compression algorithms, video sources, audio streams, and video streams supported by the device. The parameters and flags available for this message depend on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andard and command-specific flag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LIST_COUN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umber of options of the specified typ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LIST_NUMBER</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n index is specified in the </w:t>
      </w:r>
      <w:r>
        <w:rPr>
          <w:b/>
          <w:bCs w:val="false"/>
          <w:i w:val="false"/>
          <w:iCs w:val="false"/>
          <w:caps w:val="false"/>
          <w:smallCaps w:val="false"/>
          <w:strike w:val="false"/>
          <w:dstrike w:val="false"/>
          <w:outline w:val="false"/>
          <w:vanish w:val="false"/>
        </w:rPr>
        <w:t>dwNumber</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index must be an integer between 1 and the value returned for the MCI_DGV_LIST_COUNT flag.</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LIST_ALG</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Algorith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containing the name of an algorithm. The name is used to retrieve the types of quality descriptors associated with an algorithm.</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LIST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constant indicating the list type is included in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is flag is required. Use one of the following constants to indicate the list type:</w:t>
      </w:r>
    </w:p>
    <w:p>
      <w:pPr>
        <w:pStyle w:val="Firstmciconstant"/>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LIST_AUDIO_ALG</w:t>
      </w:r>
    </w:p>
    <w:p>
      <w:pPr>
        <w:pStyle w:val="Mciconstantdescription"/>
        <w:bidi w:val="0"/>
        <w:ind w:left="2520" w:hanging="0"/>
        <w:jc w:val="left"/>
        <w:rPr/>
      </w:pPr>
      <w:r>
        <w:rPr/>
        <w:t xml:space="preserve">Indicates the command should retrieve names of audio algorithms. </w:t>
      </w:r>
    </w:p>
    <w:p>
      <w:pPr>
        <w:pStyle w:val="Firstmciconstant"/>
        <w:bidi w:val="0"/>
        <w:spacing w:before="120" w:after="0"/>
        <w:ind w:left="2160" w:hanging="0"/>
        <w:jc w:val="left"/>
        <w:rPr/>
      </w:pPr>
      <w:r>
        <w:rPr/>
        <w:t>MCI_DGV_LIST_AUDIO_QUALITY</w:t>
      </w:r>
    </w:p>
    <w:p>
      <w:pPr>
        <w:pStyle w:val="Mciconstantdescription"/>
        <w:bidi w:val="0"/>
        <w:ind w:left="2520" w:hanging="0"/>
        <w:jc w:val="left"/>
        <w:rPr/>
      </w:pPr>
      <w:r>
        <w:rPr/>
        <w:t xml:space="preserve">Indicates the list command should retrieve audio quality levels. The levels returned are associated with the algorithm referenced by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at field is specified using the string “current” then the qualities associated with the current algorithm are returned. </w:t>
      </w:r>
    </w:p>
    <w:p>
      <w:pPr>
        <w:pStyle w:val="Firstmciconstant"/>
        <w:bidi w:val="0"/>
        <w:spacing w:before="120" w:after="0"/>
        <w:ind w:left="2160" w:hanging="0"/>
        <w:jc w:val="left"/>
        <w:rPr/>
      </w:pPr>
      <w:r>
        <w:rPr>
          <w:rFonts w:eastAsia="Liberation Serif" w:cs="Liberation Serif"/>
        </w:rPr>
        <w:t xml:space="preserve"> </w:t>
      </w:r>
      <w:r>
        <w:rPr/>
        <w:t>MCI_DGV_LIST_AUDIO_STREAM</w:t>
      </w:r>
    </w:p>
    <w:p>
      <w:pPr>
        <w:pStyle w:val="Mciconstantdescription"/>
        <w:bidi w:val="0"/>
        <w:ind w:left="2520" w:hanging="0"/>
        <w:jc w:val="left"/>
        <w:rPr/>
      </w:pPr>
      <w:r>
        <w:rPr/>
        <w:t xml:space="preserve">Indicates the command should retrieve names of audio streams. </w:t>
      </w:r>
    </w:p>
    <w:p>
      <w:pPr>
        <w:pStyle w:val="Firstmciconstant"/>
        <w:bidi w:val="0"/>
        <w:spacing w:before="120" w:after="0"/>
        <w:ind w:left="2160" w:hanging="0"/>
        <w:jc w:val="left"/>
        <w:rPr/>
      </w:pPr>
      <w:r>
        <w:rPr/>
        <w:t>MCI_DGV_LIST_STILL_ALG</w:t>
      </w:r>
    </w:p>
    <w:p>
      <w:pPr>
        <w:pStyle w:val="Mciconstantdescription"/>
        <w:bidi w:val="0"/>
        <w:ind w:left="2520" w:hanging="0"/>
        <w:jc w:val="left"/>
        <w:rPr/>
      </w:pPr>
      <w:r>
        <w:rPr/>
        <w:t xml:space="preserve">Indicates the command should retrieve names of still algorithms. </w:t>
      </w:r>
    </w:p>
    <w:p>
      <w:pPr>
        <w:pStyle w:val="Firstmciconstant"/>
        <w:bidi w:val="0"/>
        <w:spacing w:before="120" w:after="0"/>
        <w:ind w:left="2160" w:hanging="0"/>
        <w:jc w:val="left"/>
        <w:rPr/>
      </w:pPr>
      <w:r>
        <w:rPr/>
        <w:t>MCI_DGV_LIST_STILL_QUALITY</w:t>
      </w:r>
    </w:p>
    <w:p>
      <w:pPr>
        <w:pStyle w:val="Mciconstantdescription"/>
        <w:bidi w:val="0"/>
        <w:ind w:left="2520" w:hanging="0"/>
        <w:jc w:val="left"/>
        <w:rPr/>
      </w:pPr>
      <w:r>
        <w:rPr/>
        <w:t xml:space="preserve">Indicates the list command should retrieve quality levels. The levels returned are associated with the algorithm referenced by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at field is specified using the string “current” then the qualities associated with the current algorithm are returned. </w:t>
      </w:r>
    </w:p>
    <w:p>
      <w:pPr>
        <w:pStyle w:val="Firstmciconstant"/>
        <w:bidi w:val="0"/>
        <w:spacing w:before="120" w:after="0"/>
        <w:ind w:left="2160" w:hanging="0"/>
        <w:jc w:val="left"/>
        <w:rPr/>
      </w:pPr>
      <w:r>
        <w:rPr/>
        <w:t>MCI_DGV_LIST_VIDEO_ALG</w:t>
      </w:r>
    </w:p>
    <w:p>
      <w:pPr>
        <w:pStyle w:val="Mciconstantdescription"/>
        <w:bidi w:val="0"/>
        <w:ind w:left="2520" w:hanging="0"/>
        <w:jc w:val="left"/>
        <w:rPr/>
      </w:pPr>
      <w:r>
        <w:rPr/>
        <w:t xml:space="preserve">Indicates the command should retrieve names of video algorithms. </w:t>
      </w:r>
    </w:p>
    <w:p>
      <w:pPr>
        <w:pStyle w:val="Firstmciconstant"/>
        <w:bidi w:val="0"/>
        <w:spacing w:before="120" w:after="0"/>
        <w:ind w:left="2160" w:hanging="0"/>
        <w:jc w:val="left"/>
        <w:rPr/>
      </w:pPr>
      <w:r>
        <w:rPr/>
        <w:t>MCI_DGV_LIST_VIDEO_QUALITY</w:t>
      </w:r>
    </w:p>
    <w:p>
      <w:pPr>
        <w:pStyle w:val="Mciconstantdescription"/>
        <w:bidi w:val="0"/>
        <w:ind w:left="2520" w:hanging="0"/>
        <w:jc w:val="left"/>
        <w:rPr/>
      </w:pPr>
      <w:r>
        <w:rPr/>
        <w:t xml:space="preserve">Indicates the list command should retrieve video quality levels. The levels returned are associated with the algorithm referenced by the </w:t>
      </w:r>
      <w:r>
        <w:rPr>
          <w:b/>
          <w:bCs w:val="false"/>
          <w:i w:val="false"/>
          <w:iCs w:val="false"/>
          <w:caps w:val="false"/>
          <w:smallCaps w:val="false"/>
          <w:strike w:val="false"/>
          <w:dstrike w:val="false"/>
          <w:outline w:val="false"/>
          <w:vanish w:val="false"/>
        </w:rPr>
        <w:t>lpstrAlgorith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at field is specified using the string “current” then the qualities associated with the current algorithm are returned. </w:t>
      </w:r>
    </w:p>
    <w:p>
      <w:pPr>
        <w:pStyle w:val="Firstmciconstant"/>
        <w:bidi w:val="0"/>
        <w:spacing w:before="120" w:after="0"/>
        <w:ind w:left="2160" w:hanging="0"/>
        <w:jc w:val="left"/>
        <w:rPr/>
      </w:pPr>
      <w:r>
        <w:rPr/>
        <w:t>MCI_DGV_LIST_VIDEO_SOURCE</w:t>
      </w:r>
    </w:p>
    <w:p>
      <w:pPr>
        <w:pStyle w:val="Mciconstantdescription"/>
        <w:bidi w:val="0"/>
        <w:ind w:left="2520" w:hanging="0"/>
        <w:jc w:val="left"/>
        <w:rPr/>
      </w:pPr>
      <w:r>
        <w:rPr/>
        <w:t>Indicates the command should return information about the video sources. When used with MCI_DGV_LIST_COUNT, the command returns the number of video sources. When used with MCI_DGV_LIST_NUMBER, the command returns the type of a video source. MCI defines the following constants for type:</w:t>
        <w:br/>
        <w:br/>
      </w:r>
      <w:r>
        <w:br w:type="page"/>
      </w:r>
    </w:p>
    <w:p>
      <w:pPr>
        <w:pStyle w:val="Mciconstantdescription"/>
        <w:bidi w:val="0"/>
        <w:jc w:val="left"/>
        <w:rPr/>
      </w:pPr>
      <w:r>
        <w:rPr/>
        <w:tab/>
        <w:t xml:space="preserve">MCI_SETVIDEO_SRC_NTSC </w:t>
        <w:br/>
        <w:tab/>
        <w:t xml:space="preserve">MCI_SETVIDEO_SRC_RGB </w:t>
        <w:br/>
        <w:tab/>
        <w:t xml:space="preserve">MCI_SETVIDEO_SRC_SVIDEO </w:t>
        <w:br/>
        <w:tab/>
        <w:t xml:space="preserve">MCI_SETVIDEO_SRC_PAL </w:t>
        <w:br/>
        <w:tab/>
        <w:t xml:space="preserve">MCI_SETVIDEO_SRC_SECAM </w:t>
        <w:br/>
        <w:tab/>
        <w:t xml:space="preserve">MCI_SETVIDEO_SRC_GENERIC </w:t>
      </w:r>
    </w:p>
    <w:p>
      <w:pPr>
        <w:pStyle w:val="Mciconstantdescription"/>
        <w:bidi w:val="0"/>
        <w:ind w:left="2520" w:hanging="0"/>
        <w:jc w:val="left"/>
        <w:rPr/>
      </w:pPr>
      <w:r>
        <w:rPr/>
      </w:r>
    </w:p>
    <w:p>
      <w:pPr>
        <w:pStyle w:val="Mciconstantdescription"/>
        <w:bidi w:val="0"/>
        <w:ind w:left="2520" w:hanging="0"/>
        <w:jc w:val="left"/>
        <w:rPr/>
      </w:pPr>
      <w:r>
        <w:rPr/>
        <w:t xml:space="preserve">There might be more than one source of each type returned. The generic source type is used when more then one type of signal is allowed for that connector. </w:t>
      </w:r>
    </w:p>
    <w:p>
      <w:pPr>
        <w:pStyle w:val="Firstmciconstant"/>
        <w:bidi w:val="0"/>
        <w:spacing w:before="120" w:after="0"/>
        <w:ind w:left="2160" w:hanging="0"/>
        <w:jc w:val="left"/>
        <w:rPr/>
      </w:pPr>
      <w:r>
        <w:rPr/>
        <w:t>MCI_DGV_LIST_VIDEO_STREAM</w:t>
      </w:r>
    </w:p>
    <w:p>
      <w:pPr>
        <w:pStyle w:val="Mciconstantdescription"/>
        <w:bidi w:val="0"/>
        <w:ind w:left="2520" w:hanging="0"/>
        <w:jc w:val="left"/>
        <w:rPr/>
      </w:pPr>
      <w:r>
        <w:rPr/>
        <w:t>Indicates the command should retrieve names of video streams.</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LIST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LIST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This command is used to query lists of driver information. The caller can retrieve any one item in the list or can retrieve the number of items in the list. </w:t>
      </w:r>
    </w:p>
    <w:p>
      <w:pPr>
        <w:pStyle w:val="2ndparcomments"/>
        <w:bidi w:val="0"/>
        <w:spacing w:before="120" w:after="0"/>
        <w:ind w:left="1440" w:hanging="0"/>
        <w:jc w:val="left"/>
        <w:rPr/>
      </w:pPr>
      <w:r>
        <w:rPr>
          <w:b w:val="false"/>
          <w:bCs w:val="false"/>
          <w:i w:val="false"/>
          <w:iCs w:val="false"/>
          <w:caps w:val="false"/>
          <w:smallCaps w:val="false"/>
          <w:strike w:val="false"/>
          <w:dstrike w:val="false"/>
          <w:outline w:val="false"/>
          <w:vanish w:val="false"/>
        </w:rPr>
        <w:t xml:space="preserve">When MCI_DGV_LIST_NUMBER is specified, a string is returned in the buffer pointed to by the </w:t>
      </w:r>
      <w:r>
        <w:rPr>
          <w:b/>
          <w:bCs w:val="false"/>
          <w:i w:val="false"/>
          <w:iCs w:val="false"/>
          <w:caps w:val="false"/>
          <w:smallCaps w:val="false"/>
          <w:strike w:val="false"/>
          <w:dstrike w:val="false"/>
          <w:outline w:val="false"/>
          <w:vanish w:val="false"/>
        </w:rPr>
        <w:t>lpstrReturn</w:t>
      </w:r>
      <w:r>
        <w:rPr>
          <w:b w:val="false"/>
          <w:bCs w:val="false"/>
          <w:i w:val="false"/>
          <w:iCs w:val="false"/>
          <w:caps w:val="false"/>
          <w:smallCaps w:val="false"/>
          <w:strike w:val="false"/>
          <w:dstrike w:val="false"/>
          <w:outline w:val="false"/>
          <w:vanish w:val="false"/>
        </w:rPr>
        <w:t xml:space="preserve"> field in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dwReturnSize</w:t>
      </w:r>
      <w:r>
        <w:rPr>
          <w:b w:val="false"/>
          <w:bCs w:val="false"/>
          <w:i w:val="false"/>
          <w:iCs w:val="false"/>
          <w:caps w:val="false"/>
          <w:smallCaps w:val="false"/>
          <w:strike w:val="false"/>
          <w:dstrike w:val="false"/>
          <w:outline w:val="false"/>
          <w:vanish w:val="false"/>
        </w:rPr>
        <w:t xml:space="preserve"> field specifies the buffer length for the return data. </w:t>
      </w:r>
    </w:p>
    <w:p>
      <w:pPr>
        <w:pStyle w:val="2ndparcomments"/>
        <w:bidi w:val="0"/>
        <w:spacing w:before="120" w:after="0"/>
        <w:ind w:left="1440" w:hanging="0"/>
        <w:jc w:val="left"/>
        <w:rPr/>
      </w:pPr>
      <w:r>
        <w:rPr>
          <w:b w:val="false"/>
          <w:bCs w:val="false"/>
          <w:i w:val="false"/>
          <w:iCs w:val="false"/>
          <w:caps w:val="false"/>
          <w:smallCaps w:val="false"/>
          <w:strike w:val="false"/>
          <w:dstrike w:val="false"/>
          <w:outline w:val="false"/>
          <w:vanish w:val="false"/>
        </w:rPr>
        <w:t xml:space="preserve">One exception is for the MCI_DGV_LIST_VIDEO_SOURCE parameter which returns a DWORD constant to indicate the type of video source. This parameter uses the MCI_INTEGER_RETURNED flag in its return code to indicate it is returning a DWORD in the </w:t>
      </w:r>
      <w:r>
        <w:rPr>
          <w:b/>
          <w:bCs w:val="false"/>
          <w:i w:val="false"/>
          <w:iCs w:val="false"/>
          <w:caps w:val="false"/>
          <w:smallCaps w:val="false"/>
          <w:strike w:val="false"/>
          <w:dstrike w:val="false"/>
          <w:outline w:val="false"/>
          <w:vanish w:val="false"/>
        </w:rPr>
        <w:t>lpstrReturn</w:t>
      </w:r>
      <w:r>
        <w:rPr>
          <w:b w:val="false"/>
          <w:bCs w:val="false"/>
          <w:i w:val="false"/>
          <w:iCs w:val="false"/>
          <w:caps w:val="false"/>
          <w:smallCaps w:val="false"/>
          <w:strike w:val="false"/>
          <w:dstrike w:val="false"/>
          <w:outline w:val="false"/>
          <w:vanish w:val="false"/>
        </w:rPr>
        <w:t xml:space="preserve"> field. </w:t>
      </w:r>
    </w:p>
    <w:p>
      <w:pPr>
        <w:pStyle w:val="2ndparcomments"/>
        <w:bidi w:val="0"/>
        <w:spacing w:before="120" w:after="0"/>
        <w:ind w:left="1440" w:hanging="0"/>
        <w:jc w:val="left"/>
        <w:rPr/>
      </w:pPr>
      <w:r>
        <w:rPr>
          <w:b w:val="false"/>
          <w:bCs w:val="false"/>
          <w:i w:val="false"/>
          <w:iCs w:val="false"/>
          <w:caps w:val="false"/>
          <w:smallCaps w:val="false"/>
          <w:strike w:val="false"/>
          <w:dstrike w:val="false"/>
          <w:outline w:val="false"/>
          <w:vanish w:val="false"/>
        </w:rPr>
        <w:t xml:space="preserve">When the MCI_DGV_LIST_COUNT flag is specified, a DWORD is returned in the </w:t>
      </w:r>
      <w:r>
        <w:rPr>
          <w:b/>
          <w:bCs w:val="false"/>
          <w:i w:val="false"/>
          <w:iCs w:val="false"/>
          <w:caps w:val="false"/>
          <w:smallCaps w:val="false"/>
          <w:strike w:val="false"/>
          <w:dstrike w:val="false"/>
          <w:outline w:val="false"/>
          <w:vanish w:val="false"/>
        </w:rPr>
        <w:t>lpstrReturn</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This parameter uses the MCI_INTEGER_RETURNED flag in its return code to indicate it is returning a DWORD in the </w:t>
      </w:r>
      <w:r>
        <w:rPr>
          <w:b/>
          <w:bCs w:val="false"/>
          <w:i w:val="false"/>
          <w:iCs w:val="false"/>
          <w:caps w:val="false"/>
          <w:smallCaps w:val="false"/>
          <w:strike w:val="false"/>
          <w:dstrike w:val="false"/>
          <w:outline w:val="false"/>
          <w:vanish w:val="false"/>
        </w:rPr>
        <w:t>lpstrReturn</w:t>
      </w:r>
      <w:r>
        <w:rPr>
          <w:b w:val="false"/>
          <w:bCs w:val="false"/>
          <w:i w:val="false"/>
          <w:iCs w:val="false"/>
          <w:caps w:val="false"/>
          <w:smallCaps w:val="false"/>
          <w:strike w:val="false"/>
          <w:dstrike w:val="false"/>
          <w:outline w:val="false"/>
          <w:vanish w:val="false"/>
        </w:rPr>
        <w:t xml:space="preserve"> field. </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LOAD</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loads a file. Support of this message by a device is optional. The parameters and flags for this message vary according to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LOAD:</w:t>
      </w:r>
    </w:p>
    <w:p>
      <w:pPr>
        <w:pStyle w:val="First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load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LOAD_FIL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filenam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containing the filename.</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LOAD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LOAD_PARMS</w:t>
      </w:r>
      <w:r>
        <w:rPr>
          <w:b w:val="false"/>
          <w:bCs w:val="false"/>
          <w:i w:val="false"/>
          <w:iCs w:val="false"/>
          <w:caps w:val="false"/>
          <w:smallCaps w:val="false"/>
          <w:strike w:val="false"/>
          <w:dstrike w:val="false"/>
          <w:outline w:val="false"/>
          <w:vanish w:val="false"/>
        </w:rPr>
        <w:t xml:space="preserve"> data structure. (Devices with additional parameters might replace this data structure with a device-specific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For digital-video devices supporting this command, it loads a file into the workspace for this instance of the device driver.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 device is opened as a digital-video device, it loads a motion-video file into the workspace. When a device is opened as an overlay device, it loads a still image into the frame buffer. Overlay devices should use the MCI_RESTORE command rather than MCI_LOAD.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ing a file sets the device status to stopped, and will cancel any signals set for the device instance. Files loaded with this command cannot be shar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AV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MONITOR</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pecifies the presentation sour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andard and command-specific flags apply to all devices supporting this command:</w:t>
      </w:r>
    </w:p>
    <w:p>
      <w:pPr>
        <w:pStyle w:val="First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MONITOR_METHOD</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constant indicating the method of monitoring is included in the </w:t>
      </w:r>
      <w:r>
        <w:rPr>
          <w:b/>
          <w:bCs w:val="false"/>
          <w:i w:val="false"/>
          <w:iCs w:val="false"/>
          <w:caps w:val="false"/>
          <w:smallCaps w:val="false"/>
          <w:strike w:val="false"/>
          <w:dstrike w:val="false"/>
          <w:outline w:val="false"/>
          <w:vanish w:val="false"/>
        </w:rPr>
        <w:t>dwMethod</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DGV_MONITOR_INPUT this option selects the method of monitoring. Typically, different monitoring methods have different implications on how the hardware is used. The default monitoring method is selected by the device. Use one of the following constants to indicate the method of monitoring:</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METHOD_DIRECT</w:t>
      </w:r>
    </w:p>
    <w:p>
      <w:pPr>
        <w:pStyle w:val="Mciconstantdescription"/>
        <w:bidi w:val="0"/>
        <w:ind w:left="2520" w:hanging="0"/>
        <w:jc w:val="left"/>
        <w:rPr/>
      </w:pPr>
      <w:r>
        <w:rPr/>
        <w:t xml:space="preserve">Specifies that the device should be configured for optimum display quality during monitoring. Direct monitoring might be incompatible with motion-video recording. </w:t>
      </w:r>
    </w:p>
    <w:p>
      <w:pPr>
        <w:pStyle w:val="Firstmciconstant"/>
        <w:bidi w:val="0"/>
        <w:spacing w:before="120" w:after="0"/>
        <w:ind w:left="2160" w:hanging="0"/>
        <w:jc w:val="left"/>
        <w:rPr/>
      </w:pPr>
      <w:r>
        <w:rPr/>
        <w:t>MCI_DGV_METHOD_POST</w:t>
      </w:r>
    </w:p>
    <w:p>
      <w:pPr>
        <w:pStyle w:val="Mciconstantdescription"/>
        <w:bidi w:val="0"/>
        <w:ind w:left="2520" w:hanging="0"/>
        <w:jc w:val="left"/>
        <w:rPr/>
      </w:pPr>
      <w:r>
        <w:rPr/>
        <w:t xml:space="preserve">Specifies that the device should show the external input after compression. Post monitoring supports motion-video recording. </w:t>
      </w:r>
    </w:p>
    <w:p>
      <w:pPr>
        <w:pStyle w:val="Firstmciconstant"/>
        <w:bidi w:val="0"/>
        <w:spacing w:before="120" w:after="0"/>
        <w:ind w:left="2160" w:hanging="0"/>
        <w:jc w:val="left"/>
        <w:rPr/>
      </w:pPr>
      <w:r>
        <w:rPr/>
        <w:t>MCI_DGV_METHOD_PRE</w:t>
      </w:r>
    </w:p>
    <w:p>
      <w:pPr>
        <w:pStyle w:val="Mciconstantdescription"/>
        <w:bidi w:val="0"/>
        <w:ind w:left="2520" w:hanging="0"/>
        <w:jc w:val="left"/>
        <w:rPr/>
      </w:pPr>
      <w:r>
        <w:rPr/>
        <w:t>Specifies that the device should show the external input prior to compress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MONITOR_SOURC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constant indicating the monitor source is included in the </w:t>
      </w:r>
      <w:r>
        <w:rPr>
          <w:b/>
          <w:bCs w:val="false"/>
          <w:i w:val="false"/>
          <w:iCs w:val="false"/>
          <w:caps w:val="false"/>
          <w:smallCaps w:val="false"/>
          <w:strike w:val="false"/>
          <w:dstrike w:val="false"/>
          <w:outline w:val="false"/>
          <w:vanish w:val="false"/>
        </w:rPr>
        <w:t>dwSourc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Use one of the following constants to indicate the source:</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MONITOR_INPUT</w:t>
      </w:r>
    </w:p>
    <w:p>
      <w:pPr>
        <w:pStyle w:val="Mciconstantdescription"/>
        <w:bidi w:val="0"/>
        <w:ind w:left="2520" w:hanging="0"/>
        <w:jc w:val="left"/>
        <w:rPr/>
      </w:pPr>
      <w:r>
        <w:rPr/>
        <w:t xml:space="preserve">Specifies that the external input is the presentation source. A play in progress is first paused before the input is selected. If MCI_SETVIDEO is enabled using the MCI_ON flag, this flag displays a default hidden window. Device drivers might limit what other device instances can do while monitoring input. </w:t>
      </w:r>
    </w:p>
    <w:p>
      <w:pPr>
        <w:pStyle w:val="Firstmciconstant"/>
        <w:bidi w:val="0"/>
        <w:spacing w:before="120" w:after="0"/>
        <w:ind w:left="2160" w:hanging="0"/>
        <w:jc w:val="left"/>
        <w:rPr/>
      </w:pPr>
      <w:r>
        <w:rPr/>
        <w:t>MCI_DGV_MONITOR_FILE</w:t>
      </w:r>
    </w:p>
    <w:p>
      <w:pPr>
        <w:pStyle w:val="Mciconstantdescription"/>
        <w:bidi w:val="0"/>
        <w:ind w:left="2520" w:hanging="0"/>
        <w:jc w:val="left"/>
        <w:rPr/>
      </w:pPr>
      <w:r>
        <w:rPr/>
        <w:t>Specifies that the workspace is the presentation source. (This is the default source.) If this option is used during recording, the recording pauses. If this command changes the presentation source, recording or playing stops and the current position is the value returned by the MCI_STATUS command for the start posi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MONITOR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MONITOR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The default presentation source is the workspace. Switching the presentation source switches all audio and video in the source. The presentation source automatically switches to the workspace for the MCI_PLAY, MCI_PAUSE, MCI_STEP, and MCI_SEEK commands and for the MCI_CUE command when the MCI_DGV_CUE_OUTPUT flag is specified. The record command does not automatically switch presentation sources. This lets applications not show the video while it is being recorde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OPEN</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is sent by an application to initialize an instance of the device or device element. Each open creates an independent instance of the device driver, which can be referenced by its device name. There might be device-specific restrictions on how many device instances can be opened simultaneously. The parameters and flags available for this message depend on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n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_ALIAS</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n alias is referenced in the </w:t>
      </w:r>
      <w:r>
        <w:rPr>
          <w:b/>
          <w:bCs w:val="false"/>
          <w:i w:val="false"/>
          <w:iCs w:val="false"/>
          <w:caps w:val="false"/>
          <w:smallCaps w:val="false"/>
          <w:strike w:val="false"/>
          <w:dstrike w:val="false"/>
          <w:outline w:val="false"/>
          <w:vanish w:val="false"/>
        </w:rPr>
        <w:t>lpstrAlias</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alias is used to reference an instance of the device driver. The open is rejected if the alias specified is already in use by this application. If the flag is omitted, the default alias is the specified filenam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_SHAREABL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a single instance of the associated file can be accessed by two or more device instances. That is, file positioning commands directed towards one device driver instance will affect the position in the other device driver instances. Each device driver instance, however, might have an independent window as well as other characteristics not directly related to file positioning. If the device uses only a single instance of digitizer hardware, this flag also lets a single digitizer frame buffer be shared by multiple device driver instances.</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_TYP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device-type constant or a pointer to a device-type name is included in the </w:t>
      </w:r>
      <w:r>
        <w:rPr>
          <w:b/>
          <w:bCs w:val="false"/>
          <w:i w:val="false"/>
          <w:iCs w:val="false"/>
          <w:caps w:val="false"/>
          <w:smallCaps w:val="false"/>
          <w:strike w:val="false"/>
          <w:dstrike w:val="false"/>
          <w:outline w:val="false"/>
          <w:vanish w:val="false"/>
        </w:rPr>
        <w:t>lpstrDeviceTyp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_TYPE_ID</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low-order word of the </w:t>
      </w:r>
      <w:r>
        <w:rPr>
          <w:b/>
          <w:bCs w:val="false"/>
          <w:i w:val="false"/>
          <w:iCs w:val="false"/>
          <w:caps w:val="false"/>
          <w:smallCaps w:val="false"/>
          <w:strike w:val="false"/>
          <w:dstrike w:val="false"/>
          <w:outline w:val="false"/>
          <w:vanish w:val="false"/>
        </w:rPr>
        <w:t>lpstrDeviceTyp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standard MCI device type ID and the high-order word optionally contains the ordinal index for the device. Use this flag with the MCI_OPEN_TYPE flag.</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OPEN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OPEN_PARMS</w:t>
      </w:r>
      <w:r>
        <w:rPr>
          <w:b w:val="false"/>
          <w:bCs w:val="false"/>
          <w:i w:val="false"/>
          <w:iCs w:val="false"/>
          <w:caps w:val="false"/>
          <w:smallCaps w:val="false"/>
          <w:strike w:val="false"/>
          <w:dstrike w:val="false"/>
          <w:outline w:val="false"/>
          <w:vanish w:val="false"/>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s for Compound Device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compound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_ELEMEN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n element name is included in the </w:t>
      </w:r>
      <w:r>
        <w:rPr>
          <w:b/>
          <w:bCs w:val="false"/>
          <w:i w:val="false"/>
          <w:iCs w:val="false"/>
          <w:caps w:val="false"/>
          <w:smallCaps w:val="false"/>
          <w:strike w:val="false"/>
          <w:dstrike w:val="false"/>
          <w:outline w:val="false"/>
          <w:vanish w:val="false"/>
        </w:rPr>
        <w:t>lpstrElementNam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_ELEMENT_ID</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lpstrElementNam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is interpreted as a DWORD. The DWORD has meaning specific to the device. Use this flag with the MCI_OPEN_ELEMENT flag.</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OPEN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OPEN_PARMS</w:t>
      </w:r>
      <w:r>
        <w:rPr>
          <w:b w:val="false"/>
          <w:bCs w:val="false"/>
          <w:i w:val="false"/>
          <w:iCs w:val="false"/>
          <w:caps w:val="false"/>
          <w:smallCaps w:val="false"/>
          <w:strike w:val="false"/>
          <w:dstrike w:val="false"/>
          <w:outline w:val="false"/>
          <w:vanish w:val="false"/>
        </w:rPr>
        <w:t xml:space="preserve"> data structure. (Devices with additional parameters might replace this data structure with a device-specific data structure.)</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OPEN_PAREN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parent window handle is specified in the </w:t>
      </w:r>
      <w:r>
        <w:rPr>
          <w:b/>
          <w:bCs w:val="false"/>
          <w:i w:val="false"/>
          <w:iCs w:val="false"/>
          <w:caps w:val="false"/>
          <w:smallCaps w:val="false"/>
          <w:strike w:val="false"/>
          <w:dstrike w:val="false"/>
          <w:outline w:val="false"/>
          <w:vanish w:val="false"/>
        </w:rPr>
        <w:t>hWndParent</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is handle is required for some window styles.</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OPEN_WS</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 window style is specified in the </w:t>
      </w:r>
      <w:r>
        <w:rPr>
          <w:b/>
          <w:bCs w:val="false"/>
          <w:i w:val="false"/>
          <w:iCs w:val="false"/>
          <w:caps w:val="false"/>
          <w:smallCaps w:val="false"/>
          <w:strike w:val="false"/>
          <w:dstrike w:val="false"/>
          <w:outline w:val="false"/>
          <w:vanish w:val="false"/>
        </w:rPr>
        <w:t>dwStyl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device driver creates and displays a window with this style if the application does not provide one. The style parameter uses the window constants defined in WINDOWS.H (such as WS_CHILD, WS_OVERLAPPEDWINDOW, or WS_POPUP).</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OPEN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OPEN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the open is successful. If an error occurs, it returns one of the following values:</w:t>
      </w:r>
    </w:p>
    <w:p>
      <w:pPr>
        <w:pStyle w:val="First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CANNOT_LOAD_DRIVER</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loading media device driver.</w:t>
      </w:r>
    </w:p>
    <w:p>
      <w:pPr>
        <w:pStyle w:val="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DEVICE_OPEN</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name is in use by this task. Use a unique alias.</w:t>
      </w:r>
    </w:p>
    <w:p>
      <w:pPr>
        <w:pStyle w:val="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DUPLICATE_ALIAS</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ed alias is an open device in this task.</w:t>
      </w:r>
    </w:p>
    <w:p>
      <w:pPr>
        <w:pStyle w:val="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EXTENSION_NOT_FOUND</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deduce a device type from the extension.</w:t>
      </w:r>
    </w:p>
    <w:p>
      <w:pPr>
        <w:pStyle w:val="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FILENAME_REQUIRED</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filename is required.</w:t>
      </w:r>
    </w:p>
    <w:p>
      <w:pPr>
        <w:pStyle w:val="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MISSING_PARAMETER</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parameter is missing.</w:t>
      </w:r>
    </w:p>
    <w:p>
      <w:pPr>
        <w:pStyle w:val="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MUST_USE_SHAREABLE</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is already open; use the shareable flag with each open.</w:t>
      </w:r>
    </w:p>
    <w:p>
      <w:pPr>
        <w:pStyle w:val="Return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ERR_NO_ELEMENT_ALLOWED</w:t>
      </w:r>
    </w:p>
    <w:p>
      <w:pPr>
        <w:pStyle w:val="Return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lement name cannot be used with this devic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If MCI_OPEN_SHAREABLE is not specified when a device or device element is initially opened, then all subsequent MCI_OPEN messages to the device or device element will fail. If the device or device element is already open, subsequent opens will fail if this flag is not specified.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se is ignored in the device name, but there must not be any leading or trailing blanks. </w:t>
      </w:r>
    </w:p>
    <w:p>
      <w:pPr>
        <w:pStyle w:val="2ndparcomments"/>
        <w:bidi w:val="0"/>
        <w:spacing w:before="120" w:after="0"/>
        <w:ind w:left="1440" w:hanging="0"/>
        <w:jc w:val="left"/>
        <w:rPr/>
      </w:pPr>
      <w:r>
        <w:rPr>
          <w:b w:val="false"/>
          <w:bCs w:val="false"/>
          <w:i w:val="false"/>
          <w:iCs w:val="false"/>
          <w:caps w:val="false"/>
          <w:smallCaps w:val="false"/>
          <w:strike w:val="false"/>
          <w:dstrike w:val="false"/>
          <w:outline w:val="false"/>
          <w:vanish w:val="false"/>
        </w:rPr>
        <w:t xml:space="preserve">To use automatic type selection (via the [mci extensions] section of the WIN.INI file), assign the filename (including file extension) to the </w:t>
      </w:r>
      <w:r>
        <w:rPr>
          <w:b/>
          <w:bCs w:val="false"/>
          <w:i w:val="false"/>
          <w:iCs w:val="false"/>
          <w:caps w:val="false"/>
          <w:smallCaps w:val="false"/>
          <w:strike w:val="false"/>
          <w:dstrike w:val="false"/>
          <w:outline w:val="false"/>
          <w:vanish w:val="false"/>
        </w:rPr>
        <w:t>lpstrElementName</w:t>
      </w:r>
      <w:r>
        <w:rPr>
          <w:b w:val="false"/>
          <w:bCs w:val="false"/>
          <w:i w:val="false"/>
          <w:iCs w:val="false"/>
          <w:caps w:val="false"/>
          <w:smallCaps w:val="false"/>
          <w:strike w:val="false"/>
          <w:dstrike w:val="false"/>
          <w:outline w:val="false"/>
          <w:vanish w:val="false"/>
        </w:rPr>
        <w:t xml:space="preserve"> field, assign a NULL pointer to the </w:t>
      </w:r>
      <w:r>
        <w:rPr>
          <w:b/>
          <w:bCs w:val="false"/>
          <w:i w:val="false"/>
          <w:iCs w:val="false"/>
          <w:caps w:val="false"/>
          <w:smallCaps w:val="false"/>
          <w:strike w:val="false"/>
          <w:dstrike w:val="false"/>
          <w:outline w:val="false"/>
          <w:vanish w:val="false"/>
        </w:rPr>
        <w:t>lpstrDeviceType</w:t>
      </w:r>
      <w:r>
        <w:rPr>
          <w:b w:val="false"/>
          <w:bCs w:val="false"/>
          <w:i w:val="false"/>
          <w:iCs w:val="false"/>
          <w:caps w:val="false"/>
          <w:smallCaps w:val="false"/>
          <w:strike w:val="false"/>
          <w:dstrike w:val="false"/>
          <w:outline w:val="false"/>
          <w:vanish w:val="false"/>
        </w:rPr>
        <w:t xml:space="preserve"> field, and set the MCI_OPEN_ELEMENT flag.</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LOS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PAST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copies data from the Clipboard into the workspace. The parameters and flags for this message vary according to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PAST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paste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 (Digital-video devices can use this data structure rather than their device-specific data structure if the extended data fields are not being 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tension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position value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value specifies the position to begin pasting data into the workspace. If this flag is omitted, the position defaults to the current posi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STE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rectangle is includ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first two values of the rectangle specify the point within the frame to place the Clipboard information. If the rectangle height and width are nonzero, then the Clipboard contents are scaled to those dimensions when they are pasted in the frame. If the flag is omitted, MCI_PASTE defaults to the entire frame rectangl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STE_INSER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Clipboard data should be inserted in the existing workspace at the position specified by the MCI_TO value. Any existing data after the insertion point is moved in the workspace to make room. This is the defaul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STE_OVERWRIT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lipboard data should replace data already present in the workspace. The workspace data replaced follows the insertion poin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STE_AUDI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n audio-stream number is included in the </w:t>
      </w:r>
      <w:r>
        <w:rPr>
          <w:b/>
          <w:bCs w:val="false"/>
          <w:i w:val="false"/>
          <w:iCs w:val="false"/>
          <w:caps w:val="false"/>
          <w:smallCaps w:val="false"/>
          <w:strike w:val="false"/>
          <w:dstrike w:val="false"/>
          <w:outline w:val="false"/>
          <w:vanish w:val="false"/>
        </w:rPr>
        <w:t>dwAudi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only one audio stream exists on the Clipboard, the audio data is pasted into the designated stream. If more than one audio stream exists on the Clipboard, the stream indicates the starting number for the stream sequences. If you use this flag and also want to paste video, you must also use the MCI_DGV_PASTE_VIDEO_STREAM flag. (If neither flag is specified, all audio and video streams are pasted starting with the first audio and video stream. Each pasted stream retains its original stream number.)</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STE_VIDE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video-stream number is included in the </w:t>
      </w:r>
      <w:r>
        <w:rPr>
          <w:b/>
          <w:bCs w:val="false"/>
          <w:i w:val="false"/>
          <w:iCs w:val="false"/>
          <w:caps w:val="false"/>
          <w:smallCaps w:val="false"/>
          <w:strike w:val="false"/>
          <w:dstrike w:val="false"/>
          <w:outline w:val="false"/>
          <w:vanish w:val="false"/>
        </w:rPr>
        <w:t>dwVide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only one video stream exists on the Clipboard, the video data is pasted into the designated stream. If more than one video stream exists on the Clipboard, the stream indicates the starting number for the stream sequences. If you use this flag and also want to paste audio, you must also use the MCI_DGV_PASTE_AUDIO_STREAM flag. (If neither flag is specified, all audio and video streams are pasted starting with the first audio and video stream. Each pasted stream retains its original stream number.)</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PAST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DGV_PAST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The change becomes permanent only when the data is explicitly saved. However, playback functions as if the data had actually been removed. </w:t>
      </w:r>
    </w:p>
    <w:p>
      <w:pPr>
        <w:pStyle w:val="2ndparcomments"/>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I_DGV_PASTE_OVERWRITE and MCI_DGV_PASTE_INSERT flags specify whether or not frames are destroyed or moved during the paste operation. They do not specify how the data is pasted within each fram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PAUS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pauses a play or record operation.</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PAUS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device should be paused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PAUS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PAUSE_PARMS</w:t>
      </w:r>
      <w:r>
        <w:rPr>
          <w:b w:val="false"/>
          <w:bCs w:val="false"/>
          <w:i w:val="false"/>
          <w:iCs w:val="false"/>
          <w:caps w:val="false"/>
          <w:smallCaps w:val="false"/>
          <w:strike w:val="false"/>
          <w:dstrike w:val="false"/>
          <w:outline w:val="false"/>
          <w:vanish w:val="false"/>
        </w:rPr>
        <w:t xml:space="preserve"> data structure. (Devices with extended command sets might replace this data structure with a device-specific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This command pauses the playing or recording of motion video or audio. The last displayed image remains visible and the device driver instance remains cued. The play, record, and resume commands continue the operation of a paused device. If the MCI_DGV_RECORD_HOLD flag is specified for recording, pausing a device also executes the MCI_MONITOR command with the file option. This stops the presentation of audio and video data from the external input providing a visual cue that recording is paus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PLAY, MCI_RECORD, MCI_RESUME, MCI_STOP</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PLAY</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ignals the device to begin generation of audio and/or video signals from the data in the workspa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PLAY:</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play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O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starting position is included in the </w:t>
      </w:r>
      <w:r>
        <w:rPr>
          <w:b/>
          <w:bCs w:val="false"/>
          <w:i w:val="false"/>
          <w:iCs w:val="false"/>
          <w:caps w:val="false"/>
          <w:smallCaps w:val="false"/>
          <w:strike w:val="false"/>
          <w:dstrike w:val="false"/>
          <w:outline w:val="false"/>
          <w:vanish w:val="false"/>
        </w:rPr>
        <w:t>dwFro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starting position specifies the position to seek to before playing. The position value is specified in the current time format. The position used by the device is affected by whether seek exactly is enabled. If the starting position is omitted and playing is currently paused or the device is cued, then playing starts at the current position. If the starting position is omitted and playing is stopped, the resulting seek might change the position to a previous key-frame imag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n ending position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When the current time format is frames, the ending position specifies the number of the frame displayed when the motion video stops. If it is not specified, playing continues until the last valid position is reached. In either case, when playing is done, the workspace has an image displayed in the window. Most devices do not play the audio associated with the frame specified for the ending posi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PLAY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PLAY_PARMS</w:t>
      </w:r>
      <w:r>
        <w:rPr>
          <w:b w:val="false"/>
          <w:bCs w:val="false"/>
          <w:i w:val="false"/>
          <w:iCs w:val="false"/>
          <w:caps w:val="false"/>
          <w:smallCaps w:val="false"/>
          <w:strike w:val="false"/>
          <w:dstrike w:val="false"/>
          <w:outline w:val="false"/>
          <w:vanish w:val="false"/>
        </w:rPr>
        <w:t xml:space="preserve"> data structure. (Digital-video devices can use this data structure rather than their device-specific data structure if the extended data fields are not being used.)</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LAY_REPEA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playback should repeat until it is paused or stopped. Each playback uses all the flags specified with MCI_PLAY. If a starting position is not specified using MCI_PLAY, the second and subsequent iterations start at the beginning of the media. Pausing play does not cancel this flag.</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LAY_REVERS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playing should occur in reverse. A device driver might support reverse playback only for certain files (for example, files consisting solely of still images). If a file cannot play in reverse, or a device driver is incapable of playing the file in reverse, then the command is rejected. If possible, the device plays any accompanying audio if audio output is enabled.</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PLAY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DGV_PLAY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MCI_PLAY causes an implied selection of the workspace as the presentation source. It might be used to output data in the workspace that has just been recorded. If MCI_SETVIDEO is enabled, MCI_PLAY displays a default hidden window. When a device finishes playing, its mode is the same as that defined for seek. There might be device specific restrictions on what activities can occur simultaneously in other device instances.</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UE, MCI_PAUSE, MCI_RECORD, MCI_RESUME, MCI_SEEK, MCI_STOP</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PUT</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pecifies a rectangular region that describes a cropping or scaling option.</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PUT:</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PUT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n </w:t>
      </w:r>
      <w:r>
        <w:rPr>
          <w:b/>
          <w:bCs w:val="false"/>
          <w:i w:val="false"/>
          <w:iCs w:val="false"/>
          <w:caps w:val="false"/>
          <w:smallCaps w:val="false"/>
          <w:strike w:val="false"/>
          <w:dstrike w:val="false"/>
          <w:outline w:val="false"/>
          <w:vanish w:val="false"/>
        </w:rPr>
        <w:t>MCI_DGV_PUT_PARMS</w:t>
      </w:r>
      <w:r>
        <w:rPr>
          <w:b w:val="false"/>
          <w:bCs w:val="false"/>
          <w:i w:val="false"/>
          <w:iCs w:val="false"/>
          <w:caps w:val="false"/>
          <w:smallCaps w:val="false"/>
          <w:strike w:val="false"/>
          <w:dstrike w:val="false"/>
          <w:outline w:val="false"/>
          <w:vanish w:val="false"/>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video devices supporting MCI_PUT:</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rectangle. The rectangle defines an area for the MCI_DGV_PUT_SOURCE, MCI_DGV_PUT_DESTINATION, MCI_DGV_PUT_FRAME, MCI_DGV_PUT_VIDEO, or MCI_DGV_PUT_WINDOW flag. The four integers of the rectangle denote the coordinates of the upper-left pixel and the width and height of the rectangle. If MCI_PUT is not used to define a region, the rectangle defaults to the full image. Some devices can recognize negative values used for the height and width. The interpretation of negative values is device dependent. The pixel origin is defined such that pixel (0, 0) is in the upper-left corner of the client rectangle, frame buffer, or input depending on the specific region.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vices recognize negative values used for the height and width. The interpretation of negative values is device dependen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DESTINATION</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dicates the rectangle defined for MCI_DGV_RECT applies to the destination rectangle. The destination rectangle specifies which portion of the client window associated with this device driver instance is used to show the image or video. The destination rectangle is specified relative to the upper-left corner of the client window in pixel coordinates. If the specified rectangle is outside the client region, then no pixels are drawn. The default rectangle is the full client area.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driver will attempt to linearly scale the rectangle to the specified portion of  the display. Device drivers that do not support stretching, or cannot perform the specific stretch indicated, might display a different sized image starting at the upper-left pixel. Devices that cannot shrink the image to the requested size will crop the right and bottom of the image or video to avoid drawing outside the specified destination rectangl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SOURC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rectangle defined for MCI_DGV_RECT applies to the source rectangle. The source rectangle specifies which portion of the frame buffer is scaled to fit into the destination rectangl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FRAM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dicates the rectangle defined for MCI_DGV_RECT applies to the frame rectangle. The frame rectangle specifies the portion of the frame buffer used as the destination of the video images obtained from the video rectangle. The video should be scaled to fit within the frame buffer rectangle.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tangle is specified in frame buffer coordinates. The default rectangle is the full frame buffer. Specifying this rectangle lets the device scale the image as it digitizes the data. Devices that cannot scale the image reject this command with MCIERR_UNSUPPORTED_FUNCTION. You can use the MCI_GETDEVCAPS_CAN_STRETCH_INPUT flag with MCI_GETDEVCAPS to determine if a device scales the image. A device returns FALSE if it cannot scale the imag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VIDEO</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the rectangle defined for MCI_DGV_RECT applies to the video rectangle. The video rectangle specifies which portion of the current presentation source is stored in the frame buffer. The rectangle is specified using the natural coordinates of the presentation source. It allows the specification of cropping that occurs prior to storing images and video in the frame buffer. The default rectangle is the full active scan area or the full decompressed images and video.</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WINDOW</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the rectangle defined for MCI_DGV_RECT applies to the display window. This rectangle is relative to the parent window of the display window (usually the desktop). If the window is not specified, it defaults to the initial window size and position. (This is usually set to an optimum size and aspect ratio.)</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CLIEN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dicates that the rectangle defined for MCI_DGV_RECT applies to the position of the client window. The rectangle specified with MCI_DGV_RECT </w:t>
      </w:r>
      <w:r>
        <w:br w:type="page"/>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elative to the parent window of the display window. MCI_DGV_PUT_WINDOW can be sent concurrently with this flag.</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PUT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PUT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A flag specifying the video source or destination must be used with this comman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WHER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QUALITY</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message defines a custom quality level for audio, video, or still image data compression. The name defined for this quality level can be used when setting the audio, video, or still quality with the MCI_SETAUDIO and MCI_SETVIDEO commands.</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andard and command-specific flags apply to all devices supporting this command:</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QUALITY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constant indicating the type of algorithm is included in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Use one of the following constants to indicate the type of algorithm:</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QUALITY_ITEM_AUDIO</w:t>
      </w:r>
    </w:p>
    <w:p>
      <w:pPr>
        <w:pStyle w:val="Mciconstantdescription"/>
        <w:bidi w:val="0"/>
        <w:ind w:left="2520" w:hanging="0"/>
        <w:jc w:val="left"/>
        <w:rPr/>
      </w:pPr>
      <w:r>
        <w:rPr/>
        <w:t xml:space="preserve">Indicates the definitions are for an audio compression algorithm. </w:t>
      </w:r>
    </w:p>
    <w:p>
      <w:pPr>
        <w:pStyle w:val="Firstmciconstant"/>
        <w:bidi w:val="0"/>
        <w:spacing w:before="120" w:after="0"/>
        <w:ind w:left="2160" w:hanging="0"/>
        <w:jc w:val="left"/>
        <w:rPr/>
      </w:pPr>
      <w:r>
        <w:rPr/>
        <w:t>MCI_QUALITY_ITEM_STILL</w:t>
      </w:r>
    </w:p>
    <w:p>
      <w:pPr>
        <w:pStyle w:val="Mciconstantdescription"/>
        <w:bidi w:val="0"/>
        <w:ind w:left="2520" w:hanging="0"/>
        <w:jc w:val="left"/>
        <w:rPr/>
      </w:pPr>
      <w:r>
        <w:rPr/>
        <w:t xml:space="preserve">Indicates the definitions are for a still video compression algorithm. </w:t>
      </w:r>
    </w:p>
    <w:p>
      <w:pPr>
        <w:pStyle w:val="Firstmciconstant"/>
        <w:bidi w:val="0"/>
        <w:spacing w:before="120" w:after="0"/>
        <w:ind w:left="2160" w:hanging="0"/>
        <w:jc w:val="left"/>
        <w:rPr/>
      </w:pPr>
      <w:r>
        <w:rPr/>
        <w:t>MCI_QUALITY_ITEM_VIDEO</w:t>
      </w:r>
    </w:p>
    <w:p>
      <w:pPr>
        <w:pStyle w:val="Mciconstantdescription"/>
        <w:bidi w:val="0"/>
        <w:ind w:left="2520" w:hanging="0"/>
        <w:jc w:val="left"/>
        <w:rPr/>
      </w:pPr>
      <w:r>
        <w:rPr/>
        <w:t>Indicates the definitions are for a video compression algorithm.</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QUALITY_NAM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Nam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containing the quality descriptor.</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QUALITY_ALG</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Algorith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containing the name of the algorithm. This algorithm must be supported by the device driver, and must be compatible with the audio, still, or video descriptor that is used. If this flag is omitted then the current algorithm is us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QUALITY_DIALOG</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s that the device driver display a dialog box for specifying the quality level. The dialog box has algorithm-specific fields used internally by the device driver to create a data structure describing to achieve a specific quality level.</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QUALITY_HANDL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dwHandl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handle to a data structure. The data structure contains algorithmic-specific data describing the specific quality level. The format of the data structures for the algorithms is device dependent.</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QUALITY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QUALITY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The algorithm and quality level for the stored data is set with the MCI_SETAUDIO and MCI_SETVIDEO commands.</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ETAUDIO, MCI_SETVIDEO</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REALIZ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message tells the device to select and realize its palette into a display context of the displayed window. This command only applies to devices which use palettes.</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andard and command-specific flags apply to all devices supporting this command:</w:t>
      </w:r>
    </w:p>
    <w:p>
      <w:pPr>
        <w:pStyle w:val="First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ALIZE_BKG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zes the palette as a background palett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ALIZE_NORM</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zes the palette normally. (This is the default.)</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For more information, see the </w:t>
      </w:r>
      <w:r>
        <w:rPr>
          <w:b/>
          <w:bCs w:val="false"/>
          <w:i w:val="false"/>
          <w:iCs w:val="false"/>
          <w:caps w:val="false"/>
          <w:smallCaps w:val="false"/>
          <w:strike w:val="false"/>
          <w:dstrike w:val="false"/>
          <w:outline w:val="false"/>
          <w:vanish w:val="false"/>
        </w:rPr>
        <w:t>SelectPalette</w:t>
      </w:r>
      <w:r>
        <w:rPr>
          <w:b w:val="false"/>
          <w:bCs w:val="false"/>
          <w:i w:val="false"/>
          <w:iCs w:val="false"/>
          <w:caps w:val="false"/>
          <w:smallCaps w:val="false"/>
          <w:strike w:val="false"/>
          <w:dstrike w:val="false"/>
          <w:outline w:val="false"/>
          <w:vanish w:val="false"/>
        </w:rPr>
        <w:t xml:space="preserve"> description in the Windows 3.1 </w:t>
      </w:r>
      <w:r>
        <w:rPr>
          <w:b w:val="false"/>
          <w:bCs w:val="false"/>
          <w:i/>
          <w:iCs w:val="false"/>
          <w:caps w:val="false"/>
          <w:smallCaps w:val="false"/>
          <w:strike w:val="false"/>
          <w:dstrike w:val="false"/>
          <w:outline w:val="false"/>
          <w:vanish w:val="false"/>
        </w:rPr>
        <w:t>Programmer’s Reference</w:t>
      </w:r>
      <w:r>
        <w:rPr>
          <w:b w:val="false"/>
          <w:bCs w:val="false"/>
          <w:i w:val="false"/>
          <w:iCs w:val="false"/>
          <w:caps w:val="false"/>
          <w:smallCaps w:val="false"/>
          <w:strike w:val="false"/>
          <w:dstrike w:val="false"/>
          <w:outline w:val="false"/>
          <w:vanish w:val="false"/>
        </w:rPr>
        <w:t>.</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RECORD</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tarts recording from the current position or from the specified position until the specified position. Support of this message by a device is optional. The parameters and flags for this message vary according to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RECORD:</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recording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O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starting position is included in the </w:t>
      </w:r>
      <w:r>
        <w:rPr>
          <w:b/>
          <w:bCs w:val="false"/>
          <w:i w:val="false"/>
          <w:iCs w:val="false"/>
          <w:caps w:val="false"/>
          <w:smallCaps w:val="false"/>
          <w:strike w:val="false"/>
          <w:dstrike w:val="false"/>
          <w:outline w:val="false"/>
          <w:vanish w:val="false"/>
        </w:rPr>
        <w:t>dwFro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units assigned to the position values are specified with the MCI_SET_TIME_FORMAT flag of the MCI_SET command. The starting position indicates where recording should begin in the workspace. If this item is omitted, the default starting position is the current position in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CORD_INSER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recorded data should be inserted in the existing workspace file. (This is the default.) Recording starts at the position specified by the MCI_FROM value and the data presently in the workspace is preserved. The duration of recording is the difference between the values specified for the MCI_TO and MCI_FROM flags.</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CORD_OVERWRIT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recorded data should replace data already present in the workspace file. The frames replaced are designated by values for the MCI_FROM and MCI_TO flags.</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n ending position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The value specifies the frame in the recorded file where recording should cease. The audio and video data recorded are excusive of this position. When recording is complete, the workspace is at the specified position in the mode defined for the MCI_SEEK command. If MCI_TO is not specified the device records until an MCI_STOP or MCI_PAUSE command is sent. The units assigned to the position values are specified with the MCI_SET_TIME_FORMAT flag of the MCI_SET comman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video devices supporting MCI_RECORD:</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ORD_HOL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when recording stops, there should be an automatic monitor file. If the user is monitoring the input, this provides immediate feedback that recording is complet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at a rectangle is specifi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rectangle specifies the region of the external input used as the source for the pixels compressed and saved. This rectangle defaults to the rectangle specified (or defaulted) by the MCI_DGV_PUT_VIDEO flag for the MCI_PUT command. When it is set differently than the video rectangle, what is displayed is not what is record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ORD_AUDI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n audio-stream number is included in the </w:t>
      </w:r>
      <w:r>
        <w:rPr>
          <w:b/>
          <w:bCs w:val="false"/>
          <w:i w:val="false"/>
          <w:iCs w:val="false"/>
          <w:caps w:val="false"/>
          <w:smallCaps w:val="false"/>
          <w:strike w:val="false"/>
          <w:dstrike w:val="false"/>
          <w:outline w:val="false"/>
          <w:vanish w:val="false"/>
        </w:rPr>
        <w:t>dwAudi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omit this flag, audio data is recorded into the first physical stream.</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ORD_VIDEO_STREA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video-stream number is included in the </w:t>
      </w:r>
      <w:r>
        <w:rPr>
          <w:b/>
          <w:bCs w:val="false"/>
          <w:i w:val="false"/>
          <w:iCs w:val="false"/>
          <w:caps w:val="false"/>
          <w:smallCaps w:val="false"/>
          <w:strike w:val="false"/>
          <w:dstrike w:val="false"/>
          <w:outline w:val="false"/>
          <w:vanish w:val="false"/>
        </w:rPr>
        <w:t>dwVideoStrea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you omit this flag, video data is recorded into the first physical stream.</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RECORD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RECORD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This command is supported by devices that return TRUE to the MCI_GETDEVCAPS_CAN_RECORD query.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gital-video devices compress and store audio and/or video data into the workspace, using a contiguous disk file allocated by a previous or implied MCI_RESERVE or MCI_CUE command with the MCI_CUE_INPUT flag. If one of these commands has not been executed, MCI_RECORD performs an implied reserve, using device-specific default parameters. The algorithm and quality level for the stored data is set with the MCI_SETAUDIO and MCI_SETVIDEO commands. There may be device-specific limitations on what other device driver instances might be doing during recording.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data is recorded into an existing sequence, the contents of the original file are not changed until the changes are explicitly saved with MCI_SAVE. However, MCI_PLAY plays the data as if the newly recorded data were present. If there is a file in the workspace that has data following the explicit or implied starting position, and the device driver cannot guarantee it will preserve this data, it rejects the command by returning MCIERR_UNSUPPORTED_FUNCTION.</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UE, MCI_PAUSE, MCI_PLAY, MCI_RESUME, MCI_SEEK</w:t>
      </w:r>
    </w:p>
    <w:p>
      <w:pPr>
        <w:pStyle w:val="Nam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RESERV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allocates contiguous disk space for this device driver instance’s workspace for use by subsequent recording.</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RESERV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complete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SERVE_IN</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Path</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containing the location of a temporary file. The buffer contains only the drive and directory path of the file used to hold recorded data; the filename is specified by the device driver. This temporary file is deleted when the device instance is closed unless it is explicitly saved. If this flag is omitted, the device driver specifies where disk space is allocat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SERVE_SIZ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dwSiz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specifies the approximate amount of disk space to reserve in the workspace for recording. The value is specified in the current time format. The amount of disk space is estimated from the requested time and which file format and video and audio algorithm and quality values are in effect. If this flag is omitted, the device driver may use an device driver defined default.</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RESERV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RESERV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numPr>
          <w:ilvl w:val="0"/>
          <w:numId w:val="0"/>
        </w:numPr>
        <w:bidi w:val="0"/>
        <w:ind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turndescription"/>
        <w:bidi w:val="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If the workspace contains unsaved data, then this data is lost. If disk space is not reserved prior to recording, MCI_RECORD will perform an implied reserve with device-specific default parameters. On some implementations, reserve is not required and might be ignored by the device driver. Explicitly reserving space gives you better control over when the delay for disk allocation will occur, how much space will be allocated, and where the disk space is allocated. The amount and location of disk space already reserved for this device instance can be changed by issuing another MCI_RESERVE. Any allocated, and still unused, disk space is not deallocated until any recorded data is saved or until the device driver instance is closed.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video is turned off with the MCI_OFF flag of the MCI_SETVIDEO command then the space reserved does not include any video. If audio is turned off with the MCI_OFF flag of the MCI_SETAUDIO command then the space reserved does not include any audio. If both audio and video are turned off or if the requested size is zero then no space is reserved and any existing reserved space is deallocat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RECOR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RESTOR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copies a bitmap from a file to the frame buffer. This the reverse of MCI_CAPTURE. The implementation may recognize a variety of image formats but a Windows DIB is always accepted.</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RESTOR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sav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STORE_FRO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FileNam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containing the destination filename. The filename is requir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STORE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rectangle. The rectangle specifies a region of the frame buffer relative to its origin. The first pair of coordinates specify the upper-left corner of the rectangle and the second pair of coordinates specify the width and height of the rectangle. If this flag is not specified, the image is copied to the upper-left corner of the frame buffer.</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RESTOR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RESTOR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APTUR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RESUM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resumes a paused or stopped device. Support of this message by a device is optional.</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RESUM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device should resume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Specifies that playing or recording should continue from where it was interrupted by a pause. The ending position specified for MCI_PLAY or MCI_RECORD is remembered as well as any other flags that were specified.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commands have been issued with a notify, between the pause and the resume, then this would supersede any pending notify from the original play or record. When notify is used with resume, MCI notifies the application when the resumed play or record operation completes.</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TOP, MCI_PLAY, MCI_RECOR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AV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aves the current file. Devices that modify files should not destroy the original copy until they receive this message. Support of this message by a device is optional.</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AV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sav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AVE_FIL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FileNam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pointer to a buffer containing the destination filename. If a path is not specified, the file is placed in the directory specified with MCI_RESERVE. If MCI_RESERVE has not been used, the device driver uses the drive and directory associated with the application’s task as the default. Any path specified must be on the disk drive associated with the explicit or implied reserve. The filename is requir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rectangle. The rectangle specifies a region of the frame buffer that will be saved to the specified file. The first pair of coordinates specify the top, left corner of the rectangle and the second pair of coordinates specify the width and height of the rectangle. </w:t>
      </w:r>
    </w:p>
    <w:p>
      <w:pPr>
        <w:pStyle w:val="2ndparflagdesc"/>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video devices must use the MCI_CAPTURE command to capture the contents of the frame buffer. Overlay devices should also use MCI_CAPTURE. This flag is for compatibility with the existing MCI overlay command se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AVE_ABOR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s a save operation in progress. This must be the only flag presen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AVE_KEEPRESERV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unused disk space left over from the original MCI_RESERVE command is not deallocated.</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AV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AV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This command is supported by devices that return true to the MCI_GETDEVCAPS_CAN_SAVE query. For digital-video devices, MCI_CAPTURE is used to capture the contents of the frame buffer. Overlay devices can also use MCI_CAPTURE to save the frame buffer contents.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I_SAVE makes a permanent copy of the workspace contents. Any unused disk space is deallocated from the reserve after this command.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position is not affected by the progress of the save operation.</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LOA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EEK</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positions the workspace to the specified position showing the specified fram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EEK:</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seek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_TO_EN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device should move the position to the end of the workspace. If seek exactly is off, this might seek to the last key-frame image. Do not use this flag with MCI_TO.</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_TO_STAR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device should move the position to the beginning of the workspace. Do not use this flag with MCI_TO.</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position value is included in the </w:t>
      </w:r>
      <w:r>
        <w:rPr>
          <w:b/>
          <w:bCs w:val="false"/>
          <w:i w:val="false"/>
          <w:iCs w:val="false"/>
          <w:caps w:val="false"/>
          <w:smallCaps w:val="false"/>
          <w:strike w:val="false"/>
          <w:dstrike w:val="false"/>
          <w:outline w:val="false"/>
          <w:vanish w:val="false"/>
        </w:rPr>
        <w:t>dwTo</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SEEK_PARMS</w:t>
      </w:r>
      <w:r>
        <w:rPr>
          <w:b w:val="false"/>
          <w:bCs w:val="false"/>
          <w:i w:val="false"/>
          <w:iCs w:val="false"/>
          <w:caps w:val="false"/>
          <w:smallCaps w:val="false"/>
          <w:strike w:val="false"/>
          <w:dstrike w:val="false"/>
          <w:outline w:val="false"/>
          <w:vanish w:val="false"/>
        </w:rPr>
        <w:t xml:space="preserve"> data structure. The position specifies the desired new location in units of the current time format. If seeking exactly is disabled, then seeking positions at approximately the requested frame. In general, if the requested frame is interframe-encoded, the seek will position at a nearby, previous key-frame image. There are two exceptions to this positioning rule.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rst exception is if the position follows the current position but is before the next key-frame image, the device maintains the current position.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exception applies to newly recorded files that have not been saved. Some devices may position the workspace at the first frame of the new data.</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SEEK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SEEK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Video and audio output are disabled during the seek. Depending on the device, the mode after a seek is either paused or stopp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PLAY, MCI_RECOR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ET</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ets device information. Support of this message by a device is optional. The parameters and flags for this message vary according to the selected devi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ET:</w:t>
      </w:r>
    </w:p>
    <w:p>
      <w:pPr>
        <w:pStyle w:val="First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set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AUDI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n audio channel number is included in the </w:t>
      </w:r>
      <w:r>
        <w:rPr>
          <w:b/>
          <w:bCs w:val="false"/>
          <w:i w:val="false"/>
          <w:iCs w:val="false"/>
          <w:caps w:val="false"/>
          <w:smallCaps w:val="false"/>
          <w:strike w:val="false"/>
          <w:dstrike w:val="false"/>
          <w:outline w:val="false"/>
          <w:vanish w:val="false"/>
        </w:rPr>
        <w:t>dwAudio</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is flag must be used with MCI_SET_ON or MCI_SET_OFF. Use one of the following constants to indicate the channel number:</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AUDIO_ALL</w:t>
      </w:r>
    </w:p>
    <w:p>
      <w:pPr>
        <w:pStyle w:val="Mciconstantdescription"/>
        <w:bidi w:val="0"/>
        <w:ind w:left="2520" w:hanging="0"/>
        <w:jc w:val="left"/>
        <w:rPr/>
      </w:pPr>
      <w:r>
        <w:rPr/>
        <w:t xml:space="preserve">Specifies all audio channels. This constant affects the left and right audio channel simultaneously. </w:t>
      </w:r>
    </w:p>
    <w:p>
      <w:pPr>
        <w:pStyle w:val="Firstmciconstant"/>
        <w:bidi w:val="0"/>
        <w:spacing w:before="120" w:after="0"/>
        <w:ind w:left="2160" w:hanging="0"/>
        <w:jc w:val="left"/>
        <w:rPr/>
      </w:pPr>
      <w:r>
        <w:rPr/>
        <w:t>MCI_SET_AUDIO_LEFT</w:t>
      </w:r>
    </w:p>
    <w:p>
      <w:pPr>
        <w:pStyle w:val="Mciconstantdescription"/>
        <w:bidi w:val="0"/>
        <w:ind w:left="2520" w:hanging="0"/>
        <w:jc w:val="left"/>
        <w:rPr/>
      </w:pPr>
      <w:r>
        <w:rPr/>
        <w:t xml:space="preserve">Specifies the left channel. </w:t>
      </w:r>
    </w:p>
    <w:p>
      <w:pPr>
        <w:pStyle w:val="Firstmciconstant"/>
        <w:bidi w:val="0"/>
        <w:spacing w:before="120" w:after="0"/>
        <w:ind w:left="2160" w:hanging="0"/>
        <w:jc w:val="left"/>
        <w:rPr/>
      </w:pPr>
      <w:r>
        <w:rPr/>
        <w:t>MCI_SET_AUDIO_RIGHT</w:t>
      </w:r>
    </w:p>
    <w:p>
      <w:pPr>
        <w:pStyle w:val="Mciconstantdescription"/>
        <w:bidi w:val="0"/>
        <w:ind w:left="2520" w:hanging="0"/>
        <w:jc w:val="left"/>
        <w:rPr/>
      </w:pPr>
      <w:r>
        <w:rPr/>
        <w:t xml:space="preserve">Specifies the right channel.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igital-video devices, the audio presentation source might be either the external input or the workspace. While digital-video devices should use the MCI_SETAUDIO commands to control audio, they still must support this flag. The default value for audio after an open is all 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DOOR_CLOSE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s the device to close the media cover (if any). Digital-video devices return MCIERR_UNSUPPORTED_FUNC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DOOR_OPEN</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s the device to open the media cover (if any). Digital-video devices return MCIERR_UNSUPPORTED_FUNC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TIME_FORM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time format parameter is included in the </w:t>
      </w:r>
      <w:r>
        <w:rPr>
          <w:b/>
          <w:bCs w:val="false"/>
          <w:i w:val="false"/>
          <w:iCs w:val="false"/>
          <w:caps w:val="false"/>
          <w:smallCaps w:val="false"/>
          <w:strike w:val="false"/>
          <w:dstrike w:val="false"/>
          <w:outline w:val="false"/>
          <w:vanish w:val="false"/>
        </w:rPr>
        <w:t>dwTimeFormat</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Specifying MCI_FORMAT_FRAMES in </w:t>
      </w:r>
      <w:r>
        <w:rPr>
          <w:b/>
          <w:bCs w:val="false"/>
          <w:i w:val="false"/>
          <w:iCs w:val="false"/>
          <w:caps w:val="false"/>
          <w:smallCaps w:val="false"/>
          <w:strike w:val="false"/>
          <w:dstrike w:val="false"/>
          <w:outline w:val="false"/>
          <w:vanish w:val="false"/>
        </w:rPr>
        <w:t>dwTimeFormat</w:t>
      </w:r>
      <w:r>
        <w:rPr>
          <w:b w:val="false"/>
          <w:bCs w:val="false"/>
          <w:i w:val="false"/>
          <w:iCs w:val="false"/>
          <w:caps w:val="false"/>
          <w:smallCaps w:val="false"/>
          <w:strike w:val="false"/>
          <w:dstrike w:val="false"/>
          <w:outline w:val="false"/>
          <w:vanish w:val="false"/>
        </w:rPr>
        <w:t xml:space="preserve"> indicates that subsequent commands will use frames for the units. Digital-video devices use a default format of frames and might not support other formats. Constants defined for time formats include:</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ORMAT_FRAMES</w:t>
      </w:r>
    </w:p>
    <w:p>
      <w:pPr>
        <w:pStyle w:val="Mciconstantdescription"/>
        <w:bidi w:val="0"/>
        <w:ind w:left="2520" w:hanging="0"/>
        <w:jc w:val="left"/>
        <w:rPr/>
      </w:pPr>
      <w:r>
        <w:rPr/>
        <w:t xml:space="preserve">Specifies frames. </w:t>
      </w:r>
    </w:p>
    <w:p>
      <w:pPr>
        <w:pStyle w:val="Firstmciconstant"/>
        <w:bidi w:val="0"/>
        <w:spacing w:before="120" w:after="0"/>
        <w:ind w:left="2160" w:hanging="0"/>
        <w:jc w:val="left"/>
        <w:rPr/>
      </w:pPr>
      <w:r>
        <w:rPr/>
        <w:t>MCI_FORMAT_MILLISECONDS</w:t>
      </w:r>
    </w:p>
    <w:p>
      <w:pPr>
        <w:pStyle w:val="Mciconstantdescription"/>
        <w:bidi w:val="0"/>
        <w:ind w:left="2520" w:hanging="0"/>
        <w:jc w:val="left"/>
        <w:rPr/>
      </w:pPr>
      <w:r>
        <w:rPr/>
        <w:t>Specifies milliseconds.</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VIDEO</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video signal on or off. This flag must be used with either MCI_SET_ON or MCI_SET_OFF. Devices that do not have video return MCIERR_UNSUPPORTED_FUNC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ON</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s the specified video or audio channel.</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OFF</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ables the specified video or audio channel.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_SEEK_EXACTLY</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s the format used for positioning. This flag must be used with MCI_SET_ON or MCI_SET_OFF. If MCI_SET_ON is specified, the device driver uses the seek exactly format. When enabled, playing or recording precisely accesses the frame specified with the MCI_FROM flag. This might add some extra delay if the requested frame is not key frame.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MCI_SET_OFF is specified, the device will seek to a key-frame image that precedes the requested frame. For some files and some devices, this might be the first frame of the file.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for this flag is device dependen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_FILEFORM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file format parameter is included in the </w:t>
      </w:r>
      <w:r>
        <w:rPr>
          <w:b/>
          <w:bCs w:val="false"/>
          <w:i w:val="false"/>
          <w:iCs w:val="false"/>
          <w:caps w:val="false"/>
          <w:smallCaps w:val="false"/>
          <w:strike w:val="false"/>
          <w:dstrike w:val="false"/>
          <w:outline w:val="false"/>
          <w:vanish w:val="false"/>
        </w:rPr>
        <w:t>dwFileFormat</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For digital-video devices, the file format is used for save or capture commands. If omitted, this might default to a device driver defined format. If the specified file format conflicts with the currently selected algorithm and quality then they are changed to the defaults for the file format. The following file format constants are defined:</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FF_AVSS</w:t>
      </w:r>
    </w:p>
    <w:p>
      <w:pPr>
        <w:pStyle w:val="Mciconstantdescription"/>
        <w:bidi w:val="0"/>
        <w:ind w:left="2520" w:hanging="0"/>
        <w:jc w:val="left"/>
        <w:rPr/>
      </w:pPr>
      <w:r>
        <w:rPr/>
        <w:t xml:space="preserve">Specifies AVSS format. </w:t>
      </w:r>
    </w:p>
    <w:p>
      <w:pPr>
        <w:pStyle w:val="Firstmciconstant"/>
        <w:bidi w:val="0"/>
        <w:spacing w:before="120" w:after="0"/>
        <w:ind w:left="2160" w:hanging="0"/>
        <w:jc w:val="left"/>
        <w:rPr/>
      </w:pPr>
      <w:r>
        <w:rPr/>
        <w:t>MCI_DGV_FF_AVI</w:t>
      </w:r>
    </w:p>
    <w:p>
      <w:pPr>
        <w:pStyle w:val="Mciconstantdescription"/>
        <w:bidi w:val="0"/>
        <w:ind w:left="2520" w:hanging="0"/>
        <w:jc w:val="left"/>
        <w:rPr/>
      </w:pPr>
      <w:r>
        <w:rPr/>
        <w:t xml:space="preserve">Specifies AVI format. </w:t>
      </w:r>
    </w:p>
    <w:p>
      <w:pPr>
        <w:pStyle w:val="Firstmciconstant"/>
        <w:bidi w:val="0"/>
        <w:spacing w:before="120" w:after="0"/>
        <w:ind w:left="2160" w:hanging="0"/>
        <w:jc w:val="left"/>
        <w:rPr/>
      </w:pPr>
      <w:r>
        <w:rPr/>
        <w:t>MCI_DGV_FF_DIB</w:t>
      </w:r>
    </w:p>
    <w:p>
      <w:pPr>
        <w:pStyle w:val="Mciconstantdescription"/>
        <w:bidi w:val="0"/>
        <w:ind w:left="2520" w:hanging="0"/>
        <w:jc w:val="left"/>
        <w:rPr/>
      </w:pPr>
      <w:r>
        <w:rPr/>
        <w:t xml:space="preserve">Specifies DIB format. </w:t>
      </w:r>
    </w:p>
    <w:p>
      <w:pPr>
        <w:pStyle w:val="Firstmciconstant"/>
        <w:numPr>
          <w:ilvl w:val="0"/>
          <w:numId w:val="0"/>
        </w:numPr>
        <w:bidi w:val="0"/>
        <w:ind w:left="2160" w:hanging="0"/>
        <w:jc w:val="left"/>
        <w:rPr/>
      </w:pPr>
      <w:r>
        <w:rPr/>
      </w:r>
      <w:r>
        <w:br w:type="page"/>
      </w:r>
    </w:p>
    <w:p>
      <w:pPr>
        <w:pStyle w:val="Firstmciconstant"/>
        <w:bidi w:val="0"/>
        <w:jc w:val="left"/>
        <w:rPr/>
      </w:pPr>
      <w:r>
        <w:rPr/>
        <w:t>MCI_DGV_FF_JPEG</w:t>
      </w:r>
    </w:p>
    <w:p>
      <w:pPr>
        <w:pStyle w:val="Mciconstantdescription"/>
        <w:bidi w:val="0"/>
        <w:ind w:left="2520" w:hanging="0"/>
        <w:jc w:val="left"/>
        <w:rPr/>
      </w:pPr>
      <w:r>
        <w:rPr/>
        <w:t xml:space="preserve">Specifies JPEG format. </w:t>
      </w:r>
    </w:p>
    <w:p>
      <w:pPr>
        <w:pStyle w:val="Firstmciconstant"/>
        <w:bidi w:val="0"/>
        <w:spacing w:before="120" w:after="0"/>
        <w:ind w:left="2160" w:hanging="0"/>
        <w:jc w:val="left"/>
        <w:rPr/>
      </w:pPr>
      <w:r>
        <w:rPr/>
        <w:t>MCI_DGV_FF_MPEG</w:t>
      </w:r>
    </w:p>
    <w:p>
      <w:pPr>
        <w:pStyle w:val="Mciconstantdescription"/>
        <w:bidi w:val="0"/>
        <w:ind w:left="2520" w:hanging="0"/>
        <w:jc w:val="left"/>
        <w:rPr/>
      </w:pPr>
      <w:r>
        <w:rPr/>
        <w:t xml:space="preserve">Specifies MPEG format. </w:t>
      </w:r>
    </w:p>
    <w:p>
      <w:pPr>
        <w:pStyle w:val="Firstmciconstant"/>
        <w:bidi w:val="0"/>
        <w:spacing w:before="120" w:after="0"/>
        <w:ind w:left="2160" w:hanging="0"/>
        <w:jc w:val="left"/>
        <w:rPr/>
      </w:pPr>
      <w:r>
        <w:rPr/>
        <w:t>MCI_DGV_FF_RDIB</w:t>
      </w:r>
    </w:p>
    <w:p>
      <w:pPr>
        <w:pStyle w:val="Mciconstantdescription"/>
        <w:bidi w:val="0"/>
        <w:ind w:left="2520" w:hanging="0"/>
        <w:jc w:val="left"/>
        <w:rPr/>
      </w:pPr>
      <w:r>
        <w:rPr/>
        <w:t xml:space="preserve">Specifies RLE DIB format. </w:t>
      </w:r>
    </w:p>
    <w:p>
      <w:pPr>
        <w:pStyle w:val="Firstmciconstant"/>
        <w:bidi w:val="0"/>
        <w:spacing w:before="120" w:after="0"/>
        <w:ind w:left="2160" w:hanging="0"/>
        <w:jc w:val="left"/>
        <w:rPr/>
      </w:pPr>
      <w:r>
        <w:rPr/>
        <w:t>MCI_DGV_FF_JFIF</w:t>
      </w:r>
    </w:p>
    <w:p>
      <w:pPr>
        <w:pStyle w:val="Mciconstantdescription"/>
        <w:bidi w:val="0"/>
        <w:ind w:left="2520" w:hanging="0"/>
        <w:jc w:val="left"/>
        <w:rPr/>
      </w:pPr>
      <w:r>
        <w:rPr/>
        <w:t xml:space="preserve">Specifies JFIF format. </w:t>
      </w:r>
    </w:p>
    <w:p>
      <w:pPr>
        <w:pStyle w:val="Firstmciconstant"/>
        <w:bidi w:val="0"/>
        <w:spacing w:before="120" w:after="0"/>
        <w:ind w:left="2160" w:hanging="0"/>
        <w:jc w:val="left"/>
        <w:rPr/>
      </w:pPr>
      <w:r>
        <w:rPr/>
        <w:t>MCI_DGV_FF_RJPEG</w:t>
      </w:r>
    </w:p>
    <w:p>
      <w:pPr>
        <w:pStyle w:val="Mciconstantdescription"/>
        <w:bidi w:val="0"/>
        <w:ind w:left="2520" w:hanging="0"/>
        <w:jc w:val="left"/>
        <w:rPr/>
      </w:pPr>
      <w:r>
        <w:rPr/>
        <w:t>Specifies RJPEG forma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_SPEED</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a speed parameter is included in the </w:t>
      </w:r>
      <w:r>
        <w:rPr>
          <w:b/>
          <w:bCs w:val="false"/>
          <w:i w:val="false"/>
          <w:iCs w:val="false"/>
          <w:caps w:val="false"/>
          <w:smallCaps w:val="false"/>
          <w:strike w:val="false"/>
          <w:dstrike w:val="false"/>
          <w:outline w:val="false"/>
          <w:vanish w:val="false"/>
        </w:rPr>
        <w:t>dwSpeed</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Speed is specified as a ratio between the nominal frame rate and the desired frame rate where the nominal frame rate is designated as 1000. Half speed is 500 and double speed is 2000. The allowable speed range is device, and possibly file, dependen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_STILL</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DGV_SET_FILEFORMAT, MCI_SET sets the file format used for capture commands.</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ET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ET_PARMS</w:t>
      </w:r>
      <w:r>
        <w:rPr>
          <w:b w:val="false"/>
          <w:bCs w:val="false"/>
          <w:i w:val="false"/>
          <w:iCs w:val="false"/>
          <w:caps w:val="false"/>
          <w:smallCaps w:val="false"/>
          <w:strike w:val="false"/>
          <w:dstrike w:val="false"/>
          <w:outline w:val="false"/>
          <w:vanish w:val="false"/>
        </w:rPr>
        <w:t xml:space="preserve"> data structure. This parameter replaces the standard default parameter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ETAUDIO</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ets various values associated with audio playback and captur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ETAUDIO:</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set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n audio constant is specified in the </w:t>
      </w:r>
      <w:r>
        <w:rPr>
          <w:b/>
          <w:bCs w:val="false"/>
          <w:i w:val="false"/>
          <w:iCs w:val="false"/>
          <w:caps w:val="false"/>
          <w:smallCaps w:val="false"/>
          <w:strike w:val="false"/>
          <w:dstrike w:val="false"/>
          <w:outline w:val="false"/>
          <w:vanish w:val="false"/>
        </w:rPr>
        <w:t>dwAdjustPar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constant identifies the value which is being set. The following constants are defined:</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BASS</w:t>
      </w:r>
    </w:p>
    <w:p>
      <w:pPr>
        <w:pStyle w:val="Mciconstantdescription"/>
        <w:bidi w:val="0"/>
        <w:ind w:left="2520" w:hanging="0"/>
        <w:jc w:val="left"/>
        <w:rPr/>
      </w:pPr>
      <w:r>
        <w:rPr/>
        <w:t xml:space="preserve">Indicates that the audio low frequency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Firstmciconstant"/>
        <w:bidi w:val="0"/>
        <w:spacing w:before="120" w:after="0"/>
        <w:ind w:left="2160" w:hanging="0"/>
        <w:jc w:val="left"/>
        <w:rPr/>
      </w:pPr>
      <w:r>
        <w:rPr/>
        <w:t>MCI_DGV_SETAUDIO_TREBLE</w:t>
      </w:r>
    </w:p>
    <w:p>
      <w:pPr>
        <w:pStyle w:val="Mciconstantdescription"/>
        <w:bidi w:val="0"/>
        <w:ind w:left="2520" w:hanging="0"/>
        <w:jc w:val="left"/>
        <w:rPr/>
      </w:pPr>
      <w:r>
        <w:rPr/>
        <w:t xml:space="preserve">Indicates that the audio high-frequency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Firstmciconstant"/>
        <w:bidi w:val="0"/>
        <w:spacing w:before="120" w:after="0"/>
        <w:ind w:left="2160" w:hanging="0"/>
        <w:jc w:val="left"/>
        <w:rPr/>
      </w:pPr>
      <w:r>
        <w:rPr/>
        <w:t>MCI_DGV_SETAUDIO_SOURCE</w:t>
      </w:r>
    </w:p>
    <w:p>
      <w:pPr>
        <w:pStyle w:val="Mciconstantdescription"/>
        <w:bidi w:val="0"/>
        <w:ind w:left="2520" w:hanging="0"/>
        <w:jc w:val="left"/>
        <w:rPr/>
      </w:pPr>
      <w:r>
        <w:rPr/>
        <w:t xml:space="preserve">Indicates that a constant specifying the source of audio input is includ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 for the audio input sources:</w:t>
      </w:r>
    </w:p>
    <w:p>
      <w:pPr>
        <w:pStyle w:val="2ndparmciconstdesc"/>
        <w:bidi w:val="0"/>
        <w:spacing w:before="120" w:after="0"/>
        <w:jc w:val="left"/>
        <w:rPr/>
      </w:pPr>
      <w:r>
        <w:rPr/>
        <w:t xml:space="preserve">MCI_DGV_SETAUDIO_SOURCE_LEFT—Specifies the left audio channel. </w:t>
      </w:r>
    </w:p>
    <w:p>
      <w:pPr>
        <w:pStyle w:val="2ndparmciconstdesc"/>
        <w:bidi w:val="0"/>
        <w:spacing w:before="120" w:after="0"/>
        <w:jc w:val="left"/>
        <w:rPr/>
      </w:pPr>
      <w:r>
        <w:rPr/>
        <w:t xml:space="preserve">MCI_DGV_SETAUDIO_SOURCE_RIGHT—Specifies the right audio channel. </w:t>
      </w:r>
    </w:p>
    <w:p>
      <w:pPr>
        <w:pStyle w:val="2ndparmciconstdesc"/>
        <w:bidi w:val="0"/>
        <w:spacing w:before="120" w:after="0"/>
        <w:jc w:val="left"/>
        <w:rPr/>
      </w:pPr>
      <w:r>
        <w:rPr/>
        <w:t xml:space="preserve">MCI_DGV_SETAUDIO_SOURCE_AVERAGE—Specifies the average of the left and right audio channels. </w:t>
      </w:r>
    </w:p>
    <w:p>
      <w:pPr>
        <w:pStyle w:val="2ndparmciconstdesc"/>
        <w:bidi w:val="0"/>
        <w:spacing w:before="120" w:after="0"/>
        <w:jc w:val="left"/>
        <w:rPr/>
      </w:pPr>
      <w:r>
        <w:rPr/>
        <w:t xml:space="preserve">MCI_DGV_SETAUDIO_SOURCE_STEREO—Specifies stereo.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STREAM</w:t>
      </w:r>
    </w:p>
    <w:p>
      <w:pPr>
        <w:pStyle w:val="Mciconstantdescription"/>
        <w:bidi w:val="0"/>
        <w:ind w:left="2520" w:hanging="0"/>
        <w:jc w:val="left"/>
        <w:rPr/>
      </w:pPr>
      <w:r>
        <w:rPr/>
        <w:t xml:space="preserve">Indicates an audio-stream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integer value specifies the audio stream played back from the workspace. If the stream is not specified, the first physically interleaved audio stream is played. </w:t>
      </w:r>
    </w:p>
    <w:p>
      <w:pPr>
        <w:pStyle w:val="Firstmciconstant"/>
        <w:bidi w:val="0"/>
        <w:spacing w:before="120" w:after="0"/>
        <w:ind w:left="2160" w:hanging="0"/>
        <w:jc w:val="left"/>
        <w:rPr/>
      </w:pPr>
      <w:r>
        <w:rPr/>
        <w:t>MCI_DGV_SETAUDIO_VOLUME</w:t>
      </w:r>
    </w:p>
    <w:p>
      <w:pPr>
        <w:pStyle w:val="Mciconstantdescription"/>
        <w:bidi w:val="0"/>
        <w:ind w:left="2520" w:hanging="0"/>
        <w:jc w:val="left"/>
        <w:rPr/>
      </w:pPr>
      <w:r>
        <w:rPr/>
        <w:t xml:space="preserve">Indicates that the audio level for one or both audio channels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If the left and right volumes have been set to different values, then the ratio of left to right volume is approximately unchanged. </w:t>
      </w:r>
    </w:p>
    <w:p>
      <w:pPr>
        <w:pStyle w:val="Firstmciconstant"/>
        <w:bidi w:val="0"/>
        <w:spacing w:before="120" w:after="0"/>
        <w:ind w:left="2160" w:hanging="0"/>
        <w:jc w:val="left"/>
        <w:rPr/>
      </w:pPr>
      <w:r>
        <w:rPr/>
        <w:t>MCI_DGV_SETAUDIO_AVGBYTESPERSEC</w:t>
      </w:r>
    </w:p>
    <w:p>
      <w:pPr>
        <w:pStyle w:val="Mciconstantdescription"/>
        <w:bidi w:val="0"/>
        <w:ind w:left="2520" w:hanging="0"/>
        <w:jc w:val="left"/>
        <w:rPr/>
      </w:pPr>
      <w:r>
        <w:rPr/>
        <w:t xml:space="preserve">Indicates that the average number of bytes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is value sets the average number of bytes per second for playing or recording in the PCM and ADPCM formats. The file is saved in this format. </w:t>
      </w:r>
    </w:p>
    <w:p>
      <w:pPr>
        <w:pStyle w:val="Firstmciconstant"/>
        <w:bidi w:val="0"/>
        <w:spacing w:before="120" w:after="0"/>
        <w:ind w:left="2160" w:hanging="0"/>
        <w:jc w:val="left"/>
        <w:rPr/>
      </w:pPr>
      <w:r>
        <w:rPr/>
        <w:t>MCI_DGV_SETAUDIO_BITSPERSAMPLE</w:t>
      </w:r>
    </w:p>
    <w:p>
      <w:pPr>
        <w:pStyle w:val="Mciconstantdescription"/>
        <w:bidi w:val="0"/>
        <w:ind w:left="2520" w:hanging="0"/>
        <w:jc w:val="left"/>
        <w:rPr/>
      </w:pPr>
      <w:r>
        <w:rPr/>
        <w:t xml:space="preserve">Indicates that the number of bits per sampl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is value sets the number of bits per sample played or recorded in the PCM format. The file is saved in this format. </w:t>
      </w:r>
    </w:p>
    <w:p>
      <w:pPr>
        <w:pStyle w:val="Firstmciconstant"/>
        <w:bidi w:val="0"/>
        <w:spacing w:before="120" w:after="0"/>
        <w:ind w:left="2160" w:hanging="0"/>
        <w:jc w:val="left"/>
        <w:rPr/>
      </w:pPr>
      <w:r>
        <w:rPr/>
        <w:t>MCI_DGV_SETAUDIO_BLOCKALIGN</w:t>
      </w:r>
    </w:p>
    <w:p>
      <w:pPr>
        <w:pStyle w:val="Mciconstantdescription"/>
        <w:bidi w:val="0"/>
        <w:ind w:left="2520" w:hanging="0"/>
        <w:jc w:val="left"/>
        <w:rPr/>
      </w:pPr>
      <w:r>
        <w:rPr/>
        <w:t xml:space="preserve">Indicates that the data block alignment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is value sets the alignment of data blocks relative to the start of input waveform data. </w:t>
      </w:r>
    </w:p>
    <w:p>
      <w:pPr>
        <w:pStyle w:val="Firstmciconstant"/>
        <w:bidi w:val="0"/>
        <w:spacing w:before="120" w:after="0"/>
        <w:ind w:left="2160" w:hanging="0"/>
        <w:jc w:val="left"/>
        <w:rPr/>
      </w:pPr>
      <w:r>
        <w:rPr/>
        <w:t>MCI_DGV_SETAUDIO_SAMPLESPERSEC</w:t>
      </w:r>
    </w:p>
    <w:p>
      <w:pPr>
        <w:pStyle w:val="Mciconstantdescription"/>
        <w:bidi w:val="0"/>
        <w:ind w:left="2520" w:hanging="0"/>
        <w:jc w:val="left"/>
        <w:rPr/>
      </w:pPr>
      <w:r>
        <w:rPr/>
        <w:t xml:space="preserve">Indicates that the sample rat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is value sets the sample rate for playing and recording with the PCM and ADPCM algorithms. The file is saved in this forma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CLOCKTIM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DGV_SETAUDIO_OVER, indicates that the time specified is in milliseconds and is absolute time. (This time is not in step with the playing of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ALG</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Algorithm</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DGV_SETAUDIO_PARMS</w:t>
      </w:r>
      <w:r>
        <w:rPr>
          <w:b w:val="false"/>
          <w:bCs w:val="false"/>
          <w:i w:val="false"/>
          <w:iCs w:val="false"/>
          <w:caps w:val="false"/>
          <w:smallCaps w:val="false"/>
          <w:strike w:val="false"/>
          <w:dstrike w:val="false"/>
          <w:outline w:val="false"/>
          <w:vanish w:val="false"/>
        </w:rPr>
        <w:t xml:space="preserve"> data structure contains a pointer to a buffer containing the name of an audio compression algorithm. The compression algorithm is used by subsequent MCI_RESERVE or MCI_RECORD commands. The available algorithms are device dependent. If the algorithm is incompatible with the current file format, the file format is changed to the default format for the algorithm.</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LEF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SET_ON, enables the left audio channel. When used with MCI_SET_OFF, it disables the left audio channel. When this flag is used with the combination of MCI_DGV_SETAUDIO_VALUE and MCI_DGV_SETAUDIO_VOLUME, it sets the volume of the left audio channel. When this flag is used with MCI_DGV_SETAUDIO_SOURCE, it specifies the left audio channel as the source for the audio input digitizer.</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OVER</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transition length parameter is included in the </w:t>
      </w:r>
      <w:r>
        <w:rPr>
          <w:b/>
          <w:bCs w:val="false"/>
          <w:i w:val="false"/>
          <w:iCs w:val="false"/>
          <w:caps w:val="false"/>
          <w:smallCaps w:val="false"/>
          <w:strike w:val="false"/>
          <w:dstrike w:val="false"/>
          <w:outline w:val="false"/>
          <w:vanish w:val="false"/>
        </w:rPr>
        <w:t>dwOver</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length value specifies how long (in units of the current time format) it should take to make a change that uses a factor. If this flag is not used, changes occur immediately.</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QUALIT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Quality</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DGV_SETAUDIO_PARMS</w:t>
      </w:r>
      <w:r>
        <w:rPr>
          <w:b w:val="false"/>
          <w:bCs w:val="false"/>
          <w:i w:val="false"/>
          <w:iCs w:val="false"/>
          <w:caps w:val="false"/>
          <w:smallCaps w:val="false"/>
          <w:strike w:val="false"/>
          <w:dstrike w:val="false"/>
          <w:outline w:val="false"/>
          <w:vanish w:val="false"/>
        </w:rPr>
        <w:t xml:space="preserve"> data structure contains a pointer to a buffer defining the audio quality. A text-string within the buffer specifies the characteristics of the audio compression algorithm.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CI_DGV_SETAUDIO_ALG flag can be used to select a quality desciptor for the specified algorithm. If this flag is omitted then the current algorithm is used.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gorithms and descriptor names available depend on the device. Each device will supply documentation for the available algorithms and a description of the applicable descriptor names. The MCI_QUALITY command can define additional descriptor names.</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RIGH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SET_ON, enables the right audio channel. When used with MCI_SET_OFF, it disables the right audio channel. When this flag is used with the combination of MCI_DGV_SETAUDIO_VALUE and MCI_DGV_SETAUDIO_VOLUME, it sets the volume of the right audio channel.</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RECOR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whether recording should include or exclude audio data. When combined with MCI_SET_ON, audio data is recorded. When combined with MCI_SET_OFF, audio data is excluded. The default includes audio data.</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VALU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at a value is specified in the </w:t>
      </w:r>
      <w:r>
        <w:rPr>
          <w:b/>
          <w:bCs w:val="false"/>
          <w:i w:val="false"/>
          <w:iCs w:val="false"/>
          <w:caps w:val="false"/>
          <w:smallCaps w:val="false"/>
          <w:strike w:val="false"/>
          <w:dstrike w:val="false"/>
          <w:outline w:val="false"/>
          <w:vanish w:val="false"/>
        </w:rPr>
        <w:t>dwValu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meaning of the value is specified by the constant defined for the MCI_DGV_SETAUDIO_ITEM flag.</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INPU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es the bass, treble, or volume flag so that it affects the input signal and modifies what is recorded. If possible, this is the default when monitoring the inpu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AUDIO_OUTPU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es the bass, treble, or volume flag so that it modifies only the played signal and not what is recorded. If possible, this is the default when monitoring the inpu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ON</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s the specified audio channel.</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OFF</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s the specified audio channel.</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ETAUDIO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ETAUDIO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Some values are specified as factors. For these values, 0 represents a minimal amount of the specified characteristic, and 1000 represents the maximum value. The linearity of the mapping for these values is device-specific. If a device cannot set the requested value, it does the best it can, and it returns the actual values of the specified characteristics in response to the MCI_STATUS comman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ETVIDEO</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ets various values associated with video and image playback and captur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ETVIDEO:</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set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 video constant is specified in the </w:t>
      </w:r>
      <w:r>
        <w:rPr>
          <w:b/>
          <w:bCs w:val="false"/>
          <w:i w:val="false"/>
          <w:iCs w:val="false"/>
          <w:caps w:val="false"/>
          <w:smallCaps w:val="false"/>
          <w:strike w:val="false"/>
          <w:dstrike w:val="false"/>
          <w:outline w:val="false"/>
          <w:vanish w:val="false"/>
        </w:rPr>
        <w:t>dwAdjustPar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constant identifies the value that is being set. The following constants are defined:</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BRIGHTNESS</w:t>
      </w:r>
    </w:p>
    <w:p>
      <w:pPr>
        <w:pStyle w:val="Mciconstantdescription"/>
        <w:bidi w:val="0"/>
        <w:ind w:left="2520" w:hanging="0"/>
        <w:jc w:val="left"/>
        <w:rPr/>
      </w:pPr>
      <w:r>
        <w:rPr/>
        <w:t xml:space="preserve">Indicates that the video brightness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Firstmciconstant"/>
        <w:bidi w:val="0"/>
        <w:spacing w:before="120" w:after="0"/>
        <w:ind w:left="2160" w:hanging="0"/>
        <w:jc w:val="left"/>
        <w:rPr/>
      </w:pPr>
      <w:r>
        <w:rPr/>
        <w:t>MCI_DGV_SETVIDEO_BITSPERPEL</w:t>
      </w:r>
    </w:p>
    <w:p>
      <w:pPr>
        <w:pStyle w:val="Mciconstantdescription"/>
        <w:bidi w:val="0"/>
        <w:ind w:left="2520" w:hanging="0"/>
        <w:jc w:val="left"/>
        <w:rPr/>
      </w:pPr>
      <w:r>
        <w:rPr/>
        <w:t xml:space="preserve">Indicates that the number of bits per pixel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number of bits per pixel is used for saving captured or recorded data. </w:t>
      </w:r>
    </w:p>
    <w:p>
      <w:pPr>
        <w:pStyle w:val="Firstmciconstant"/>
        <w:bidi w:val="0"/>
        <w:spacing w:before="120" w:after="0"/>
        <w:ind w:left="2160" w:hanging="0"/>
        <w:jc w:val="left"/>
        <w:rPr/>
      </w:pPr>
      <w:r>
        <w:rPr/>
        <w:t>MCI_DGV_SETVIDEO_COLOR</w:t>
      </w:r>
    </w:p>
    <w:p>
      <w:pPr>
        <w:pStyle w:val="Mciconstantdescription"/>
        <w:bidi w:val="0"/>
        <w:ind w:left="2520" w:hanging="0"/>
        <w:jc w:val="left"/>
        <w:rPr/>
      </w:pPr>
      <w:r>
        <w:rPr/>
        <w:t xml:space="preserve">Indicates that the video color saturation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Firstmciconstant"/>
        <w:numPr>
          <w:ilvl w:val="0"/>
          <w:numId w:val="0"/>
        </w:numPr>
        <w:bidi w:val="0"/>
        <w:ind w:left="2160" w:hanging="0"/>
        <w:jc w:val="left"/>
        <w:rPr/>
      </w:pPr>
      <w:r>
        <w:rPr/>
      </w:r>
      <w:r>
        <w:br w:type="page"/>
      </w:r>
    </w:p>
    <w:p>
      <w:pPr>
        <w:pStyle w:val="Firstmciconstant"/>
        <w:bidi w:val="0"/>
        <w:jc w:val="left"/>
        <w:rPr/>
      </w:pPr>
      <w:r>
        <w:rPr/>
        <w:t>MCI_DGV_SETVIDEO_CONTRAST</w:t>
      </w:r>
    </w:p>
    <w:p>
      <w:pPr>
        <w:pStyle w:val="Mciconstantdescription"/>
        <w:bidi w:val="0"/>
        <w:ind w:left="2520" w:hanging="0"/>
        <w:jc w:val="left"/>
        <w:rPr/>
      </w:pPr>
      <w:r>
        <w:rPr/>
        <w:t xml:space="preserve">Indicates that the video contrast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Firstmciconstant"/>
        <w:bidi w:val="0"/>
        <w:spacing w:before="120" w:after="0"/>
        <w:ind w:left="2160" w:hanging="0"/>
        <w:jc w:val="left"/>
        <w:rPr/>
      </w:pPr>
      <w:r>
        <w:rPr/>
        <w:t>MCI_DGV_SETVIDEO_GAMMA</w:t>
      </w:r>
    </w:p>
    <w:p>
      <w:pPr>
        <w:pStyle w:val="Mciconstantdescription"/>
        <w:bidi w:val="0"/>
        <w:ind w:left="2520" w:hanging="0"/>
        <w:jc w:val="left"/>
        <w:rPr/>
      </w:pPr>
      <w:r>
        <w:rPr/>
        <w:t xml:space="preserve">Indicates that a gamma correction exponent valu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Gamma correction adjusts the mapping between the intensity encoded in the presentation source and the displayed brightness. The value is the exponent multiplied by 1000. For example, 2200 indicates an exponent of 2.2. A value of 1000 indicates an exponent of 1 which applies no gamma correction. </w:t>
      </w:r>
    </w:p>
    <w:p>
      <w:pPr>
        <w:pStyle w:val="Firstmciconstant"/>
        <w:bidi w:val="0"/>
        <w:spacing w:before="120" w:after="0"/>
        <w:ind w:left="2160" w:hanging="0"/>
        <w:jc w:val="left"/>
        <w:rPr/>
      </w:pPr>
      <w:r>
        <w:rPr/>
        <w:t>MCI_DGV_SETVIDEO_SOURCE</w:t>
      </w:r>
    </w:p>
    <w:p>
      <w:pPr>
        <w:pStyle w:val="Mciconstantdescription"/>
        <w:bidi w:val="0"/>
        <w:ind w:left="2520" w:hanging="0"/>
        <w:jc w:val="left"/>
        <w:rPr/>
      </w:pPr>
      <w:r>
        <w:rPr/>
        <w:t xml:space="preserve">Indicates a constant specifying the source of the video input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s are defined:</w:t>
      </w:r>
    </w:p>
    <w:p>
      <w:pPr>
        <w:pStyle w:val="2ndparmciconstdesc"/>
        <w:bidi w:val="0"/>
        <w:spacing w:before="120" w:after="0"/>
        <w:jc w:val="left"/>
        <w:rPr/>
      </w:pPr>
      <w:r>
        <w:rPr/>
        <w:t xml:space="preserve">MCI_DGV_SETVIDEO_SRC_NTSC—Specifies NTSC. </w:t>
      </w:r>
    </w:p>
    <w:p>
      <w:pPr>
        <w:pStyle w:val="2ndparmciconstdesc"/>
        <w:bidi w:val="0"/>
        <w:spacing w:before="120" w:after="0"/>
        <w:jc w:val="left"/>
        <w:rPr/>
      </w:pPr>
      <w:r>
        <w:rPr/>
        <w:t xml:space="preserve">MCI_DGV_SETVIDEO_SRC_RGB—Specifies RGB. </w:t>
      </w:r>
    </w:p>
    <w:p>
      <w:pPr>
        <w:pStyle w:val="2ndparmciconstdesc"/>
        <w:bidi w:val="0"/>
        <w:spacing w:before="120" w:after="0"/>
        <w:jc w:val="left"/>
        <w:rPr/>
      </w:pPr>
      <w:r>
        <w:rPr/>
        <w:t xml:space="preserve">MCI_DGV_SETVIDEO_SRC_SVIDEO—Specifies SVIDEO. </w:t>
      </w:r>
    </w:p>
    <w:p>
      <w:pPr>
        <w:pStyle w:val="2ndparmciconstdesc"/>
        <w:bidi w:val="0"/>
        <w:spacing w:before="120" w:after="0"/>
        <w:jc w:val="left"/>
        <w:rPr/>
      </w:pPr>
      <w:r>
        <w:rPr/>
        <w:t xml:space="preserve">MCI_DGV_SETVIDEO_SRC_PAL—Specifies PAL. </w:t>
      </w:r>
    </w:p>
    <w:p>
      <w:pPr>
        <w:pStyle w:val="2ndparmciconstdesc"/>
        <w:bidi w:val="0"/>
        <w:spacing w:before="120" w:after="0"/>
        <w:jc w:val="left"/>
        <w:rPr/>
      </w:pPr>
      <w:r>
        <w:rPr/>
        <w:t xml:space="preserve">MCI_DGV_SETVIDEO_SRC_SECAM—Specifies SECAM.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TINT</w:t>
      </w:r>
    </w:p>
    <w:p>
      <w:pPr>
        <w:pStyle w:val="Mciconstantdescription"/>
        <w:bidi w:val="0"/>
        <w:ind w:left="2520" w:hanging="0"/>
        <w:jc w:val="left"/>
        <w:rPr/>
      </w:pPr>
      <w:r>
        <w:rPr/>
        <w:t xml:space="preserve">Indicates a video tint value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ypically, this adjustment is modeled after the tint control of many color television sets, with 250 meaning green, 750 meaning red, and 0 (or 1000) meaning blue. The nominal value is always 500. </w:t>
      </w:r>
    </w:p>
    <w:p>
      <w:pPr>
        <w:pStyle w:val="Firstmciconstant"/>
        <w:bidi w:val="0"/>
        <w:spacing w:before="120" w:after="0"/>
        <w:ind w:left="2160" w:hanging="0"/>
        <w:jc w:val="left"/>
        <w:rPr/>
      </w:pPr>
      <w:r>
        <w:rPr/>
        <w:t>MCI_DGV_SETVIDEO_SHARPNESS</w:t>
      </w:r>
    </w:p>
    <w:p>
      <w:pPr>
        <w:pStyle w:val="Mciconstantdescription"/>
        <w:bidi w:val="0"/>
        <w:ind w:left="2520" w:hanging="0"/>
        <w:jc w:val="left"/>
        <w:rPr/>
      </w:pPr>
      <w:r>
        <w:rPr/>
        <w:t xml:space="preserve">Indicates a video sharpness value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Firstmciconstant"/>
        <w:bidi w:val="0"/>
        <w:spacing w:before="120" w:after="0"/>
        <w:ind w:left="2160" w:hanging="0"/>
        <w:jc w:val="left"/>
        <w:rPr/>
      </w:pPr>
      <w:r>
        <w:rPr/>
        <w:t>MCI_DGV_SETVIDEO_PALHANDLE</w:t>
      </w:r>
    </w:p>
    <w:p>
      <w:pPr>
        <w:pStyle w:val="Mciconstantdescription"/>
        <w:bidi w:val="0"/>
        <w:ind w:left="2520" w:hanging="0"/>
        <w:jc w:val="left"/>
        <w:rPr/>
      </w:pPr>
      <w:r>
        <w:rPr/>
        <w:t xml:space="preserve">Indicates a palette handl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palette handle is contained in the low-order word. Digital-video devices should not free the palette passed with this command. Applications should free it after they close the device. This flag is supported only by devices that use palettes. If this specified palette handle is zero then the default palette is used. </w:t>
      </w:r>
    </w:p>
    <w:p>
      <w:pPr>
        <w:pStyle w:val="Firstmciconstant"/>
        <w:bidi w:val="0"/>
        <w:spacing w:before="120" w:after="0"/>
        <w:ind w:left="2160" w:hanging="0"/>
        <w:jc w:val="left"/>
        <w:rPr/>
      </w:pPr>
      <w:r>
        <w:rPr/>
        <w:t>MCI_DGV_SETVIDEO_FRAME_RATE</w:t>
      </w:r>
    </w:p>
    <w:p>
      <w:pPr>
        <w:pStyle w:val="Mciconstantdescription"/>
        <w:bidi w:val="0"/>
        <w:ind w:left="2520" w:hanging="0"/>
        <w:jc w:val="left"/>
        <w:rPr/>
      </w:pPr>
      <w:r>
        <w:rPr/>
        <w:t xml:space="preserve">Indicates a frame rat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rate is specified in units of frames per second times 1000. For example, 29.97 frames per second is specified as 29970. </w:t>
      </w:r>
    </w:p>
    <w:p>
      <w:pPr>
        <w:pStyle w:val="Firstmciconstant"/>
        <w:bidi w:val="0"/>
        <w:spacing w:before="120" w:after="0"/>
        <w:ind w:left="2160" w:hanging="0"/>
        <w:jc w:val="left"/>
        <w:rPr/>
      </w:pPr>
      <w:r>
        <w:rPr/>
        <w:t>MCI_DGV_SETVIDEO_KEY_INDEX</w:t>
      </w:r>
    </w:p>
    <w:p>
      <w:pPr>
        <w:pStyle w:val="Mciconstantdescription"/>
        <w:bidi w:val="0"/>
        <w:ind w:left="2520" w:hanging="0"/>
        <w:jc w:val="left"/>
        <w:rPr/>
      </w:pPr>
      <w:r>
        <w:rPr/>
        <w:t xml:space="preserve">Indicates a key index valu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index parameter is a physical palette index. </w:t>
      </w:r>
    </w:p>
    <w:p>
      <w:pPr>
        <w:pStyle w:val="Firstmciconstant"/>
        <w:bidi w:val="0"/>
        <w:spacing w:before="120" w:after="0"/>
        <w:ind w:left="2160" w:hanging="0"/>
        <w:jc w:val="left"/>
        <w:rPr/>
      </w:pPr>
      <w:r>
        <w:rPr/>
        <w:t>MCI_DGV_SETVIDEO_KEY_COLOR</w:t>
      </w:r>
    </w:p>
    <w:p>
      <w:pPr>
        <w:pStyle w:val="Mciconstantdescription"/>
        <w:bidi w:val="0"/>
        <w:ind w:left="2520" w:hanging="0"/>
        <w:jc w:val="left"/>
        <w:rPr/>
      </w:pPr>
      <w:r>
        <w:rPr/>
        <w:t xml:space="preserve">Indicates a key color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key color is a Windows RGB value. </w:t>
      </w:r>
    </w:p>
    <w:p>
      <w:pPr>
        <w:pStyle w:val="Firstmciconstant"/>
        <w:bidi w:val="0"/>
        <w:spacing w:before="120" w:after="0"/>
        <w:ind w:left="2160" w:hanging="0"/>
        <w:jc w:val="left"/>
        <w:rPr/>
      </w:pPr>
      <w:r>
        <w:rPr/>
        <w:t>MCI_DGV_SETVIDEO_STREAM</w:t>
      </w:r>
    </w:p>
    <w:p>
      <w:pPr>
        <w:pStyle w:val="Mciconstantdescription"/>
        <w:bidi w:val="0"/>
        <w:ind w:left="2520" w:hanging="0"/>
        <w:jc w:val="left"/>
        <w:rPr/>
      </w:pPr>
      <w:r>
        <w:rPr/>
        <w:t xml:space="preserve">Indicates a video stream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integer value specifies the video stream played back from the workspace. If the stream is not specified and the file format does not define a default stream, the first physically interleaved video stream is play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ALG</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Algorithm</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DGV_SETAUDIO_PARMS</w:t>
      </w:r>
      <w:r>
        <w:rPr>
          <w:b w:val="false"/>
          <w:bCs w:val="false"/>
          <w:i w:val="false"/>
          <w:iCs w:val="false"/>
          <w:caps w:val="false"/>
          <w:smallCaps w:val="false"/>
          <w:strike w:val="false"/>
          <w:dstrike w:val="false"/>
          <w:outline w:val="false"/>
          <w:vanish w:val="false"/>
        </w:rPr>
        <w:t xml:space="preserve"> data structure contains a pointer to a buffer containing the name of a video compression algorithm. The compression algorithm is used by subsequent MCI_RESERVE or MCI_RECORD commands. The available algorithms are device dependent.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pecified algorithm is incompatible with the current file format, the file format is changed to the default format for the algorithm.</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CLOCKTIM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DGV_SETAUDIO_OVER, indicates time is specified in milliseconds and is absolute time. (This time is not in step with the playing of the workspa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OVER</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transition length parameter is included in the </w:t>
      </w:r>
      <w:r>
        <w:rPr>
          <w:b/>
          <w:bCs w:val="false"/>
          <w:i w:val="false"/>
          <w:iCs w:val="false"/>
          <w:caps w:val="false"/>
          <w:smallCaps w:val="false"/>
          <w:strike w:val="false"/>
          <w:dstrike w:val="false"/>
          <w:outline w:val="false"/>
          <w:vanish w:val="false"/>
        </w:rPr>
        <w:t>dwOver</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transition length specifies how long (in units of the current time format) it should take to make a change. If this flag is not used, the change occurs immediately.</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RECOR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whether recording should include or exclude video data. When combined with MCI_SET_ON, video data is recorded. When combined with MCI_SET_OFF video data is excluded. The default includes video data.</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STILL</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dicates the algorithm name or quality value specified applies to still images.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device driver must support an algorithm of “none”, which means no compression, and this is the default. In this case, digital-video devices save still images as RGB format DIBs.</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ON</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s video outpu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_OFF</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s video output. For digital-video devices, disabling video sets the pixels in the destination rectangle defined by MCI_PUT (or its defaul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ent region of the current window) to a solid color but it has no effect on the frame buffer. You can hide the window with the MCI_WINDOW command if desired. The source of video, whether it’s the workspace or an external input, might continue to store new images in the frame buffer but they will not be displayed until the video is enabled. While applications should use the MCI_SETVIDEO command to control this function, digital-video devices still must support this flag. The default value after an open is 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QUALIT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Quality</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DGV_SETAUDIO_PARMS</w:t>
      </w:r>
      <w:r>
        <w:rPr>
          <w:b w:val="false"/>
          <w:bCs w:val="false"/>
          <w:i w:val="false"/>
          <w:iCs w:val="false"/>
          <w:caps w:val="false"/>
          <w:smallCaps w:val="false"/>
          <w:strike w:val="false"/>
          <w:dstrike w:val="false"/>
          <w:outline w:val="false"/>
          <w:vanish w:val="false"/>
        </w:rPr>
        <w:t xml:space="preserve"> data structure contains a pointer to a buffer describing the video quality. A text-string in the buffer specifies the characteristics of the video compression algorithm.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CI_DGV_SETVIDEO_ALG flag can be used to select a quality desciptor for the specified algorithm. If this flag is omitted then the current algorithm is used.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gorithms and descriptor names available depend on the device. Each device will supply documentation for the available algorithms and a description of the applicable descriptor names. The MCI_QUALITY command can define additional descriptor names.All devices support the descriptors low, medium and high. The default is driver specific.</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SRC_NUMBER</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 number for the video source is specified in the </w:t>
      </w:r>
      <w:r>
        <w:rPr>
          <w:b/>
          <w:bCs w:val="false"/>
          <w:i w:val="false"/>
          <w:iCs w:val="false"/>
          <w:caps w:val="false"/>
          <w:smallCaps w:val="false"/>
          <w:strike w:val="false"/>
          <w:dstrike w:val="false"/>
          <w:outline w:val="false"/>
          <w:vanish w:val="false"/>
        </w:rPr>
        <w:t>dwSourceNumber</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If there is more than one input of the type specified by the MCI_DGV_SETVIDEO_VALUE flag, the value selects the input. This flag must always be used with MCI_DGV_SETVIDEO_SOURCE but if the MCI_DGV_SETVIDEO_VALUE flag is omitted then the specified source number indicates the absolute source to used as specified in the MCI_LIST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VALU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 value is included in the </w:t>
      </w:r>
      <w:r>
        <w:rPr>
          <w:b/>
          <w:bCs w:val="false"/>
          <w:i w:val="false"/>
          <w:iCs w:val="false"/>
          <w:caps w:val="false"/>
          <w:smallCaps w:val="false"/>
          <w:strike w:val="false"/>
          <w:dstrike w:val="false"/>
          <w:outline w:val="false"/>
          <w:vanish w:val="false"/>
        </w:rPr>
        <w:t>dwValu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meaning of the value is specified by the MCI_DGV_SETVIDEO_ITEM flag.</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INPU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es the MCI_DGV_SETVIDEO_BRIGHTNESS, MCI_DGV_SETVIDEO_COLOR, MCI_DGV_SETVIDEO_CONTRAST, MCI_DGV_SETVIDEO_GAMMA, MCI_DGV_SETVIDEO_SHARPNESS, or MCI_DGV_SETVIDEO_TINT so that it affects the input signal and modifies what is recorded. If possible, this is the default when monitoring the inpu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OUTPU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es the MCI_DGV_SETVIDEO_BRIGHTNESS, MCI_DGV_SETVIDEO_COLOR, MCI_DGV_SETVIDEO_CONTRAST, MCI_DGV_SETVIDEO_GAMMA, MCI_DGV_SETVIDEO_SHARPNESS, or MCI_DGV_SETVIDEO_TINT flag so that it modifies only the displayed signal and not what is recorded. If possible, this is the default when monitoring file.</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ETVIDEO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ETVIDEO_PARMS</w:t>
      </w:r>
      <w:r>
        <w:rPr>
          <w:b w:val="false"/>
          <w:bCs w:val="false"/>
          <w:i w:val="false"/>
          <w:iCs w:val="false"/>
          <w:caps w:val="false"/>
          <w:smallCaps w:val="false"/>
          <w:strike w:val="false"/>
          <w:dstrike w:val="false"/>
          <w:outline w:val="false"/>
          <w:vanish w:val="false"/>
        </w:rPr>
        <w:t xml:space="preserve"> data structure. This parameter replaces the standard default parameter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Some values are specified as factors. For these values, 0 represents a minimal amount of the specified characteristic, and 1000 represents the maximum value. The linearity of the mapping for these values is device-specific. If a device cannot set the requested value, it does the best it can, and it returns the actual setting for the characteristic in response to the MCI_STATUS comman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IGNAL</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ets a specified position in the workspa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IGNAL:</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IGNAL_A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signal position is included in the </w:t>
      </w:r>
      <w:r>
        <w:rPr>
          <w:b/>
          <w:bCs w:val="false"/>
          <w:i w:val="false"/>
          <w:iCs w:val="false"/>
          <w:caps w:val="false"/>
          <w:smallCaps w:val="false"/>
          <w:strike w:val="false"/>
          <w:dstrike w:val="false"/>
          <w:outline w:val="false"/>
          <w:vanish w:val="false"/>
        </w:rPr>
        <w:t>dwPosition</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position value is in the current time forma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IGNAL_EVER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 signal period value is included in the </w:t>
      </w:r>
      <w:r>
        <w:rPr>
          <w:b/>
          <w:bCs w:val="false"/>
          <w:i w:val="false"/>
          <w:iCs w:val="false"/>
          <w:caps w:val="false"/>
          <w:smallCaps w:val="false"/>
          <w:strike w:val="false"/>
          <w:dstrike w:val="false"/>
          <w:outline w:val="false"/>
          <w:vanish w:val="false"/>
        </w:rPr>
        <w:t>dwEvery</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value specifies the period for multiple signal positions and is specified in the current time format. If used with MCI_DGV_SIGNAL_AT, signals are placed throughout the workspace with one signal mark coinciding to the at position. Without MCI_DGV_SIGNAL_AT, signals are placed throughout the workspace with one signal mark placed at the current position. If this flag is omitted, only the position indicated by MCI_DGV_SIGNAL_AT is marked. If interval is less than the minimum frequency supported by a device, it will use its minimum valu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IGNAL_USERVAL</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a user-specified data value is included in the </w:t>
      </w:r>
      <w:r>
        <w:rPr>
          <w:b/>
          <w:bCs w:val="false"/>
          <w:i w:val="false"/>
          <w:iCs w:val="false"/>
          <w:caps w:val="false"/>
          <w:smallCaps w:val="false"/>
          <w:strike w:val="false"/>
          <w:dstrike w:val="false"/>
          <w:outline w:val="false"/>
          <w:vanish w:val="false"/>
        </w:rPr>
        <w:t>dwUserPar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data value is reported back with the Windows message sent by the device when it encounters a signal position. This value is also an identifier that may be used on other commands to reference this signal setting. If this item is omitted, then the default value is zero.</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IGNAL_CANCEL</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s the signal position specified by the value associated with the MCI_DGV_SIGNAL_USERVAL flag. If a value is not specified then all signals are canceled. This flag cannot be used with the MCI_DGV_SIGNAL_AT, MCI_DGV_SIGNAL_EVERY, or MCI_DGV_SIGNAL_POSITION flags.</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IGNAL_POSITION</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device should send the position value with the Window message instead of the user-specified value. The user-specified value is still used to cancel the signal.</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IGNAL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IGNAL_PARMS</w:t>
      </w:r>
      <w:r>
        <w:rPr>
          <w:b w:val="false"/>
          <w:bCs w:val="false"/>
          <w:i w:val="false"/>
          <w:iCs w:val="false"/>
          <w:caps w:val="false"/>
          <w:smallCaps w:val="false"/>
          <w:strike w:val="false"/>
          <w:dstrike w:val="false"/>
          <w:outline w:val="false"/>
          <w:vanish w:val="false"/>
        </w:rPr>
        <w:t xml:space="preserve">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Signal marks remain in place until another MCI_SIGNAL command moves or disables them, or until the contents of the workspace change. Whenever the device driver presents the data at the marked position, it sends a Windows message to the application. The message identifies the device driver instance, and the user value or position. Although the window used for notify will receive the signal messages, the signal mechanism is entirely independent of the behavior of the MCI_NOTIFY and MCI_WAIT flags.</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TATU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is MCI command message is used to obtain information about an instance of an MCI device. All devices respond to this message. The parameters and flags available for this message depend on the selected device. Information is returned in 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tandard and command-specific flags apply to all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status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constant specifying which status item to obtain. The information about the status item is returned in 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of the data structure. The following constants are defined to specify the status item:</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_CURRENT_TRACK</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track number. Digital-video devices typically return 1. </w:t>
      </w:r>
    </w:p>
    <w:p>
      <w:pPr>
        <w:pStyle w:val="Firstmciconstant"/>
        <w:bidi w:val="0"/>
        <w:spacing w:before="120" w:after="0"/>
        <w:ind w:left="2160" w:hanging="0"/>
        <w:jc w:val="left"/>
        <w:rPr/>
      </w:pPr>
      <w:r>
        <w:rPr/>
        <w:t>MCI_STATUS_LENGTH</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media length. The value returned is the length of the longest active stream. (The length is measured in units of the current time format.) These devices return zero if the workspace is empty. </w:t>
      </w:r>
    </w:p>
    <w:p>
      <w:pPr>
        <w:pStyle w:val="Firstmciconstant"/>
        <w:bidi w:val="0"/>
        <w:spacing w:before="120" w:after="0"/>
        <w:ind w:left="2160" w:hanging="0"/>
        <w:jc w:val="left"/>
        <w:rPr/>
      </w:pPr>
      <w:r>
        <w:rPr/>
        <w:t>MCI_STATUS_MOD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mode of the device. The modes include the following:</w:t>
      </w:r>
    </w:p>
    <w:p>
      <w:pPr>
        <w:pStyle w:val="2ndparmciconstdesc"/>
        <w:bidi w:val="0"/>
        <w:spacing w:before="120" w:after="0"/>
        <w:jc w:val="left"/>
        <w:rPr/>
      </w:pPr>
      <w:r>
        <w:rPr/>
        <w:t xml:space="preserve">MCI_MODE_NOT_READY—Specifies the device is not ready. </w:t>
      </w:r>
    </w:p>
    <w:p>
      <w:pPr>
        <w:pStyle w:val="2ndparmciconstdesc"/>
        <w:bidi w:val="0"/>
        <w:spacing w:before="120" w:after="0"/>
        <w:jc w:val="left"/>
        <w:rPr/>
      </w:pPr>
      <w:r>
        <w:rPr/>
        <w:t xml:space="preserve">MCI_MODE_PAUSE—Specifies the device is paused. </w:t>
      </w:r>
    </w:p>
    <w:p>
      <w:pPr>
        <w:pStyle w:val="2ndparmciconstdesc"/>
        <w:bidi w:val="0"/>
        <w:spacing w:before="120" w:after="0"/>
        <w:jc w:val="left"/>
        <w:rPr/>
      </w:pPr>
      <w:r>
        <w:rPr/>
        <w:t xml:space="preserve">MCI_MODE_PLAY—Specifies the device is playing. </w:t>
      </w:r>
    </w:p>
    <w:p>
      <w:pPr>
        <w:pStyle w:val="2ndparmciconstdesc"/>
        <w:bidi w:val="0"/>
        <w:spacing w:before="120" w:after="0"/>
        <w:jc w:val="left"/>
        <w:rPr/>
      </w:pPr>
      <w:r>
        <w:rPr/>
        <w:t xml:space="preserve">MCI_MODE_STOP—Specifies the device is stopped. </w:t>
      </w:r>
    </w:p>
    <w:p>
      <w:pPr>
        <w:pStyle w:val="2ndparmciconstdesc"/>
        <w:bidi w:val="0"/>
        <w:spacing w:before="120" w:after="0"/>
        <w:jc w:val="left"/>
        <w:rPr/>
      </w:pPr>
      <w:r>
        <w:rPr/>
        <w:t xml:space="preserve">MCI_MODE_OPEN—Specifies the device is open. </w:t>
      </w:r>
    </w:p>
    <w:p>
      <w:pPr>
        <w:pStyle w:val="2ndparmciconstdesc"/>
        <w:bidi w:val="0"/>
        <w:spacing w:before="120" w:after="0"/>
        <w:jc w:val="left"/>
        <w:rPr/>
      </w:pPr>
      <w:r>
        <w:rPr/>
        <w:t xml:space="preserve">MCI_MODE_RECORD—Specifies the device is recording. </w:t>
      </w:r>
    </w:p>
    <w:p>
      <w:pPr>
        <w:pStyle w:val="2ndparmciconstdesc"/>
        <w:bidi w:val="0"/>
        <w:spacing w:before="120" w:after="0"/>
        <w:jc w:val="left"/>
        <w:rPr/>
      </w:pPr>
      <w:r>
        <w:rPr/>
        <w:t xml:space="preserve">MCI_MODE_SEEK—Specifies the device is seeking.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digital-video device returns not ready, then retrying the command eventually returns one of the other values unless there is a hardware error. During a record or save, the command returns recording or saving respectively. During a step or play, the command returns playing. After a cue has completed, it returns paused. After a step, play, or record has completed, the mode is either stopped or paused depending on the implementation. After a stop or load, and immediately after an open it returns stopped. Digital-video devices do not return open.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_NUMBER_OF_TRACKS</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total number of playable tracks. Digital-video devices typically return 1. </w:t>
      </w:r>
    </w:p>
    <w:p>
      <w:pPr>
        <w:pStyle w:val="Firstmciconstant"/>
        <w:bidi w:val="0"/>
        <w:spacing w:before="120" w:after="0"/>
        <w:ind w:left="2160" w:hanging="0"/>
        <w:jc w:val="left"/>
        <w:rPr/>
      </w:pPr>
      <w:r>
        <w:rPr/>
        <w:t>MCI_STATUS_POSITION</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position in the current time format units. </w:t>
      </w:r>
    </w:p>
    <w:p>
      <w:pPr>
        <w:pStyle w:val="Firstmciconstant"/>
        <w:numPr>
          <w:ilvl w:val="0"/>
          <w:numId w:val="0"/>
        </w:numPr>
        <w:bidi w:val="0"/>
        <w:ind w:left="2160" w:hanging="0"/>
        <w:jc w:val="left"/>
        <w:rPr/>
      </w:pPr>
      <w:r>
        <w:rPr/>
      </w:r>
      <w:r>
        <w:br w:type="page"/>
      </w:r>
    </w:p>
    <w:p>
      <w:pPr>
        <w:pStyle w:val="Firstmciconstant"/>
        <w:bidi w:val="0"/>
        <w:jc w:val="left"/>
        <w:rPr/>
      </w:pPr>
      <w:r>
        <w:rPr/>
        <w:t>MCI_STATUS_READY</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RUE if the device will accept another command; otherwise, it is set to FALSE. Digital-video devices might return FALSE when a hardware error occurs or for a short interval immediately after initiating some commands. The set of commands that cause a temporary not ready status is device specific. </w:t>
      </w:r>
    </w:p>
    <w:p>
      <w:pPr>
        <w:pStyle w:val="Firstmciconstant"/>
        <w:bidi w:val="0"/>
        <w:spacing w:before="120" w:after="0"/>
        <w:ind w:left="2160" w:hanging="0"/>
        <w:jc w:val="left"/>
        <w:rPr/>
      </w:pPr>
      <w:r>
        <w:rPr/>
        <w:t>MCI_STATUS_TIME_FORMA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is set to the current time format of the device. The time formats include:</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ORMAT_FRAMES</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frames as the time format.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ORMAT_MILLISECONDS</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milliseconds as the time format.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digital-video devices support the frame format. Devices can return other time formats that apply to the devic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_STAR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Obtains the starting position of the media. To get the starting position, combine this flag with MCI_STATUS_ITEM and set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to MCI_STATUS_POSITION. Digital-video devices return the frame number for the first frame in the workspace. It is typically zero or on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RACK</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a status track parameter is included in the </w:t>
      </w:r>
      <w:r>
        <w:rPr>
          <w:b/>
          <w:bCs w:val="false"/>
          <w:i w:val="false"/>
          <w:iCs w:val="false"/>
          <w:caps w:val="false"/>
          <w:smallCaps w:val="false"/>
          <w:strike w:val="false"/>
          <w:dstrike w:val="false"/>
          <w:outline w:val="false"/>
          <w:vanish w:val="false"/>
        </w:rPr>
        <w:t>dwTr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You must use this flag with the MCI_STATUS_POSITION or MCI_STATUS_LENGTH constant. Digital-video devices typically have one track.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STATUS_POSITION, MCI_TRACK obtains the starting position of the specified track. For digital-video devices, this command is typically rejected unless one is specified for the track number. In this case it returns the starting position within the track. (This is the same as returned for the MCI_STATUS_START flag.)</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STATUS_LENGTH, MCI_TRACK obtains the length of the specified track. MCI uses continuous track numbers. For digital-video devices, this command is typically rejected unless one is specified for the track number. This combination returns the same value as MCI_STATUS_LENGTH.</w:t>
      </w:r>
    </w:p>
    <w:p>
      <w:pPr>
        <w:pStyle w:val="Parameter"/>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meter"/>
        <w:bidi w:val="0"/>
        <w:jc w:val="left"/>
        <w:rPr/>
      </w:pPr>
      <w:r>
        <w:rPr>
          <w:b w:val="false"/>
          <w:bCs w:val="false"/>
          <w:i w:val="false"/>
          <w:iCs w:val="false"/>
          <w:caps w:val="false"/>
          <w:smallCaps w:val="false"/>
          <w:strike w:val="false"/>
          <w:dstrike w:val="false"/>
          <w:outline w:val="false"/>
          <w:vanish w:val="false"/>
        </w:rPr>
        <w:t xml:space="preserve">LPMCI_DGV_STATUS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TATUS_PARMS</w:t>
      </w:r>
      <w:r>
        <w:rPr>
          <w:b w:val="false"/>
          <w:bCs w:val="false"/>
          <w:i w:val="false"/>
          <w:iCs w:val="false"/>
          <w:caps w:val="false"/>
          <w:smallCaps w:val="false"/>
          <w:strike w:val="false"/>
          <w:dstrike w:val="false"/>
          <w:outline w:val="false"/>
          <w:vanish w:val="false"/>
        </w:rPr>
        <w:t xml:space="preserve"> data structure. (Devices with extended command sets might replace this data structure with a device-specific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tensions apply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_ITEM</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constant specifying which status item to obtain. The status item information is returned in 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of the data structure. The following additional status constants are defined for digital-video devices:</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AUDIO</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ON or MCI_OFF depending on the most recent MCI_SET_AUDIO option for the MCI_SET command. It returns MCI_ON if either or both speakers are enabled, and MCI_OFF otherwise. </w:t>
      </w:r>
    </w:p>
    <w:p>
      <w:pPr>
        <w:pStyle w:val="Firstmciconstant"/>
        <w:bidi w:val="0"/>
        <w:spacing w:before="120" w:after="0"/>
        <w:ind w:left="2160" w:hanging="0"/>
        <w:jc w:val="left"/>
        <w:rPr/>
      </w:pPr>
      <w:r>
        <w:rPr/>
        <w:t>MCI_DGV_STATUS_AUDIO_INPU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pproximate instantaneous audio level of the analog audio signal. A value greater than 1000 implies there is clipping distortion. Some devices can determine this value only while recording audio. This status value has no associated MCI_SET or MCI_SETAUDIO command. This value is related to, but normalized differently from, the wave audio command status level. </w:t>
      </w:r>
    </w:p>
    <w:p>
      <w:pPr>
        <w:pStyle w:val="Firstmciconstant"/>
        <w:bidi w:val="0"/>
        <w:spacing w:before="120" w:after="0"/>
        <w:ind w:left="2160" w:hanging="0"/>
        <w:jc w:val="left"/>
        <w:rPr/>
      </w:pPr>
      <w:r>
        <w:rPr/>
        <w:t>MCI_DGV_STATUS_AUDIO_RECOR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ON or MCI_OFF reflecting the state set by the MCI_SETAUDIO_RECORD option for the MCI_SETAUDIO command. </w:t>
      </w:r>
    </w:p>
    <w:p>
      <w:pPr>
        <w:pStyle w:val="Firstmciconstant"/>
        <w:bidi w:val="0"/>
        <w:spacing w:before="120" w:after="0"/>
        <w:ind w:left="2160" w:hanging="0"/>
        <w:jc w:val="left"/>
        <w:rPr/>
      </w:pPr>
      <w:r>
        <w:rPr/>
        <w:t>MCI_DGV_STATUS_AUDIO_SOURC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audio digitizer source:</w:t>
      </w:r>
    </w:p>
    <w:p>
      <w:pPr>
        <w:pStyle w:val="2ndparmciconstdesc"/>
        <w:bidi w:val="0"/>
        <w:spacing w:before="120" w:after="0"/>
        <w:jc w:val="left"/>
        <w:rPr/>
      </w:pPr>
      <w:r>
        <w:rPr/>
        <w:t xml:space="preserve">MCI_DGV_SETAUDIO_LEFT—Specifies the left audio channel. </w:t>
      </w:r>
    </w:p>
    <w:p>
      <w:pPr>
        <w:pStyle w:val="2ndparmciconstdesc"/>
        <w:bidi w:val="0"/>
        <w:spacing w:before="120" w:after="0"/>
        <w:jc w:val="left"/>
        <w:rPr/>
      </w:pPr>
      <w:r>
        <w:rPr/>
        <w:t xml:space="preserve">MCI_DGV_SETAUDIO_RIGHT—Specifies the right audio channel. </w:t>
      </w:r>
    </w:p>
    <w:p>
      <w:pPr>
        <w:pStyle w:val="2ndparmciconstdesc"/>
        <w:bidi w:val="0"/>
        <w:spacing w:before="120" w:after="0"/>
        <w:jc w:val="left"/>
        <w:rPr/>
      </w:pPr>
      <w:r>
        <w:rPr/>
        <w:t xml:space="preserve">MCI_DGV_SETAUDIO_AVERAGE—Specifies the average of the left and right audio channels. </w:t>
      </w:r>
    </w:p>
    <w:p>
      <w:pPr>
        <w:pStyle w:val="2ndparmciconstdesc"/>
        <w:bidi w:val="0"/>
        <w:spacing w:before="120" w:after="0"/>
        <w:jc w:val="left"/>
        <w:rPr/>
      </w:pPr>
      <w:r>
        <w:rPr/>
        <w:t xml:space="preserve">MCI_DGV_SETAUDIO_STEREO—Specifies stereo.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AVGBYTESPERSEC</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verage number of bytes per second used for recording. </w:t>
      </w:r>
    </w:p>
    <w:p>
      <w:pPr>
        <w:pStyle w:val="Firstmciconstant"/>
        <w:bidi w:val="0"/>
        <w:spacing w:before="120" w:after="0"/>
        <w:ind w:left="2160" w:hanging="0"/>
        <w:jc w:val="left"/>
        <w:rPr/>
      </w:pPr>
      <w:r>
        <w:rPr/>
        <w:t>MCI_DGV_STATUS_BASS</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audio bass level. Use the MCI_DGV_STATUS_NOMINAL with this flag to obtain the nominal level. </w:t>
      </w:r>
    </w:p>
    <w:p>
      <w:pPr>
        <w:pStyle w:val="Firstmciconstant"/>
        <w:bidi w:val="0"/>
        <w:spacing w:before="120" w:after="0"/>
        <w:ind w:left="2160" w:hanging="0"/>
        <w:jc w:val="left"/>
        <w:rPr/>
      </w:pPr>
      <w:r>
        <w:rPr/>
        <w:t>MCI_DGV_STATUS_BITSPERPEL</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of bits per pixel used for saving captured or recorded data. </w:t>
      </w:r>
    </w:p>
    <w:p>
      <w:pPr>
        <w:pStyle w:val="Firstmciconstant"/>
        <w:bidi w:val="0"/>
        <w:spacing w:before="120" w:after="0"/>
        <w:ind w:left="2160" w:hanging="0"/>
        <w:jc w:val="left"/>
        <w:rPr/>
      </w:pPr>
      <w:r>
        <w:rPr/>
        <w:t>MCI_DGV_STATUS_BITSPERSAMPL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of bits per sample the device uses recording. This applies only to devices supporting the PCM format. </w:t>
      </w:r>
    </w:p>
    <w:p>
      <w:pPr>
        <w:pStyle w:val="Firstmciconstant"/>
        <w:bidi w:val="0"/>
        <w:spacing w:before="120" w:after="0"/>
        <w:ind w:left="2160" w:hanging="0"/>
        <w:jc w:val="left"/>
        <w:rPr/>
      </w:pPr>
      <w:r>
        <w:rPr/>
        <w:t>MCI_DGV_STATUS_BLOCKALIGN</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lignment of data blocks relative to the start of the input waveform. </w:t>
      </w:r>
    </w:p>
    <w:p>
      <w:pPr>
        <w:pStyle w:val="Firstmciconstant"/>
        <w:bidi w:val="0"/>
        <w:spacing w:before="120" w:after="0"/>
        <w:ind w:left="2160" w:hanging="0"/>
        <w:jc w:val="left"/>
        <w:rPr/>
      </w:pPr>
      <w:r>
        <w:rPr/>
        <w:t>MCI_DGV_STATUS_BRIGHTNESS</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video brightness level. Use the MCI_DGV_STATUS_NOMINAL with this flag to obtain the nominal level. </w:t>
      </w:r>
    </w:p>
    <w:p>
      <w:pPr>
        <w:pStyle w:val="Firstmciconstant"/>
        <w:bidi w:val="0"/>
        <w:spacing w:before="120" w:after="0"/>
        <w:ind w:left="2160" w:hanging="0"/>
        <w:jc w:val="left"/>
        <w:rPr/>
      </w:pPr>
      <w:r>
        <w:rPr/>
        <w:t>MCI_DGV_STATUS_COLOR</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color level. Use the MCI_DGV_STATUS_NOMINAL with this flag to obtain the nominal level. </w:t>
      </w:r>
    </w:p>
    <w:p>
      <w:pPr>
        <w:pStyle w:val="Firstmciconstant"/>
        <w:bidi w:val="0"/>
        <w:spacing w:before="120" w:after="0"/>
        <w:ind w:left="2160" w:hanging="0"/>
        <w:jc w:val="left"/>
        <w:rPr/>
      </w:pPr>
      <w:r>
        <w:rPr/>
        <w:t>MCI_DGV_STATUS_CONTRAS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contrast level. Use the MCI_DGV_STATUS_NOMINAL with this flag to obtain the nominal level. </w:t>
      </w:r>
    </w:p>
    <w:p>
      <w:pPr>
        <w:pStyle w:val="Firstmciconstant"/>
        <w:bidi w:val="0"/>
        <w:spacing w:before="120" w:after="0"/>
        <w:ind w:left="2160" w:hanging="0"/>
        <w:jc w:val="left"/>
        <w:rPr/>
      </w:pPr>
      <w:r>
        <w:rPr/>
        <w:t>MCI_DGV_STATUS_FILEFORMA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file format for recording or saving. </w:t>
      </w:r>
    </w:p>
    <w:p>
      <w:pPr>
        <w:pStyle w:val="Firstmciconstant"/>
        <w:bidi w:val="0"/>
        <w:spacing w:before="120" w:after="0"/>
        <w:ind w:left="2160" w:hanging="0"/>
        <w:jc w:val="left"/>
        <w:rPr/>
      </w:pPr>
      <w:r>
        <w:rPr/>
        <w:t>MCI_DGV_STATUS_FILE_MOD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state of the file operation:</w:t>
      </w:r>
    </w:p>
    <w:p>
      <w:pPr>
        <w:pStyle w:val="2ndparmciconstdesc"/>
        <w:bidi w:val="0"/>
        <w:spacing w:before="120" w:after="0"/>
        <w:jc w:val="left"/>
        <w:rPr/>
      </w:pPr>
      <w:r>
        <w:rPr/>
        <w:t xml:space="preserve">MCI_DGV_FILE_MODE_EDITING—Returned during cut, copy, delete, paste, and undo operations. </w:t>
      </w:r>
    </w:p>
    <w:p>
      <w:pPr>
        <w:pStyle w:val="2ndparmciconstdesc"/>
        <w:bidi w:val="0"/>
        <w:spacing w:before="120" w:after="0"/>
        <w:jc w:val="left"/>
        <w:rPr/>
      </w:pPr>
      <w:r>
        <w:rPr/>
        <w:t xml:space="preserve">MCI_DGV_FILE_MODE_IDLE—Returned when the file is ready for the next operation. </w:t>
      </w:r>
    </w:p>
    <w:p>
      <w:pPr>
        <w:pStyle w:val="2ndparmciconstdesc"/>
        <w:bidi w:val="0"/>
        <w:spacing w:before="120" w:after="0"/>
        <w:jc w:val="left"/>
        <w:rPr/>
      </w:pPr>
      <w:r>
        <w:rPr/>
        <w:t xml:space="preserve">MCI_DGV_FILE_MODE_LOADING—Returned while the file is being loaded. </w:t>
      </w:r>
    </w:p>
    <w:p>
      <w:pPr>
        <w:pStyle w:val="2ndparmciconstdesc"/>
        <w:bidi w:val="0"/>
        <w:spacing w:before="120" w:after="0"/>
        <w:jc w:val="left"/>
        <w:rPr/>
      </w:pPr>
      <w:r>
        <w:rPr/>
        <w:t xml:space="preserve">MCI_DGV_FILE_MODE_SAVING—Returned while the file is being saved. </w:t>
      </w:r>
    </w:p>
    <w:p>
      <w:pPr>
        <w:pStyle w:val="Firstmciconstant"/>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FILE_COMPLETION</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estimated percentage a load, save, capture, cut, copy, delete, paste, or undo operation has progressed. (Applications can use this to provide a visual indicator of progress.) This flag is not supported by all devices. </w:t>
      </w:r>
    </w:p>
    <w:p>
      <w:pPr>
        <w:pStyle w:val="Firstmciconstant"/>
        <w:bidi w:val="0"/>
        <w:spacing w:before="120" w:after="0"/>
        <w:ind w:left="2160" w:hanging="0"/>
        <w:jc w:val="left"/>
        <w:rPr/>
      </w:pPr>
      <w:r>
        <w:rPr/>
        <w:t>MCI_DGV_STATUS_FORWAR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device direction is forward or the device is not playing. </w:t>
      </w:r>
    </w:p>
    <w:p>
      <w:pPr>
        <w:pStyle w:val="Firstmciconstant"/>
        <w:bidi w:val="0"/>
        <w:spacing w:before="120" w:after="0"/>
        <w:ind w:left="2160" w:hanging="0"/>
        <w:jc w:val="left"/>
        <w:rPr/>
      </w:pPr>
      <w:r>
        <w:rPr/>
        <w:t>MCI_DGV_STATUS_FRAME_RAT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must be used with the MCI_DGV_STATUS_NOMINAL and/or the MCI_DGV_STATUS_RECORD flags. When used with MCI_DGV_STATUS_RECORD the current frame rate used for recording is returned. When used with both MCI_DGV_STATUS_RECORD and MCI_DGV_STATUS_NOMINAL the nominal frame rate associated with the input video signal is returned. When used with MCI_DGV_STATUS_NOMINAL only, the nominal frame rate associated with the file is returned. In all cases the units are in frames per second times 1000. </w:t>
      </w:r>
    </w:p>
    <w:p>
      <w:pPr>
        <w:pStyle w:val="Firstmciconstant"/>
        <w:bidi w:val="0"/>
        <w:spacing w:before="120" w:after="0"/>
        <w:ind w:left="2160" w:hanging="0"/>
        <w:jc w:val="left"/>
        <w:rPr/>
      </w:pPr>
      <w:r>
        <w:rPr/>
        <w:t>MCI_DGV_STATUS_GAMMA</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gamma value. Use the MCI_DGV_STATUS_NOMINAL with this flag to obtain the nominal level. </w:t>
      </w:r>
    </w:p>
    <w:p>
      <w:pPr>
        <w:pStyle w:val="Firstmciconstant"/>
        <w:bidi w:val="0"/>
        <w:spacing w:before="120" w:after="0"/>
        <w:ind w:left="2160" w:hanging="0"/>
        <w:jc w:val="left"/>
        <w:rPr/>
      </w:pPr>
      <w:r>
        <w:rPr/>
        <w:t>MCI_DGV_STATUS_KEY_COLOR</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key-color value. </w:t>
      </w:r>
    </w:p>
    <w:p>
      <w:pPr>
        <w:pStyle w:val="Firstmciconstant"/>
        <w:bidi w:val="0"/>
        <w:spacing w:before="120" w:after="0"/>
        <w:ind w:left="2160" w:hanging="0"/>
        <w:jc w:val="left"/>
        <w:rPr/>
      </w:pPr>
      <w:r>
        <w:rPr/>
        <w:t>MCI_DGV_STATUS_KEY_INDEX</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key-index value. </w:t>
      </w:r>
    </w:p>
    <w:p>
      <w:pPr>
        <w:pStyle w:val="Firstmciconstant"/>
        <w:bidi w:val="0"/>
        <w:spacing w:before="120" w:after="0"/>
        <w:ind w:left="2160" w:hanging="0"/>
        <w:jc w:val="left"/>
        <w:rPr/>
      </w:pPr>
      <w:r>
        <w:rPr/>
        <w:t>MCI_DGV_STATUS_MEDIA_PRESEN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w:t>
      </w:r>
    </w:p>
    <w:p>
      <w:pPr>
        <w:pStyle w:val="Firstmciconstant"/>
        <w:bidi w:val="0"/>
        <w:spacing w:before="120" w:after="0"/>
        <w:ind w:left="2160" w:hanging="0"/>
        <w:jc w:val="left"/>
        <w:rPr/>
      </w:pPr>
      <w:r>
        <w:rPr/>
        <w:t>MCI_DGV_STATUS_MONITOR</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a constant indicating the source of the current presentation. The following constants are defined:</w:t>
      </w:r>
    </w:p>
    <w:p>
      <w:pPr>
        <w:pStyle w:val="2ndparmciconstdesc"/>
        <w:bidi w:val="0"/>
        <w:spacing w:before="120" w:after="0"/>
        <w:jc w:val="left"/>
        <w:rPr/>
      </w:pPr>
      <w:r>
        <w:rPr/>
        <w:t xml:space="preserve">MCI_DGV_MONITOR_INPUT—Indicates the input is the source. </w:t>
      </w:r>
    </w:p>
    <w:p>
      <w:pPr>
        <w:pStyle w:val="2ndparmciconstdesc"/>
        <w:bidi w:val="0"/>
        <w:spacing w:before="120" w:after="0"/>
        <w:jc w:val="left"/>
        <w:rPr/>
      </w:pPr>
      <w:r>
        <w:rPr/>
        <w:t xml:space="preserve">MCI_DGV_MONITOR_FILE—Indicates a file is the source.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MONITOR_METHO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a constant indicating the method used for input monitoring. The following constants are defined:</w:t>
      </w:r>
    </w:p>
    <w:p>
      <w:pPr>
        <w:pStyle w:val="2ndparmciconstdesc"/>
        <w:bidi w:val="0"/>
        <w:spacing w:before="120" w:after="0"/>
        <w:jc w:val="left"/>
        <w:rPr/>
      </w:pPr>
      <w:r>
        <w:rPr/>
        <w:t xml:space="preserve">MCI_DGV_METHOD_PRE—Indicates input-pre monitoring. </w:t>
      </w:r>
    </w:p>
    <w:p>
      <w:pPr>
        <w:pStyle w:val="2ndparmciconstdesc"/>
        <w:bidi w:val="0"/>
        <w:spacing w:before="120" w:after="0"/>
        <w:jc w:val="left"/>
        <w:rPr/>
      </w:pPr>
      <w:r>
        <w:rPr/>
        <w:t xml:space="preserve">MCI_DGV_METHOD_POST—Indicates input-post monitoring. </w:t>
      </w:r>
    </w:p>
    <w:p>
      <w:pPr>
        <w:pStyle w:val="2ndparmciconstdesc"/>
        <w:bidi w:val="0"/>
        <w:spacing w:before="120" w:after="0"/>
        <w:jc w:val="left"/>
        <w:rPr/>
      </w:pPr>
      <w:r>
        <w:rPr/>
        <w:t xml:space="preserve">MCI_DGV_METHOD_DIRECT—Indicates input-direct monitoring. </w:t>
      </w:r>
    </w:p>
    <w:p>
      <w:pPr>
        <w:pStyle w:val="Firstmciconst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HPAL</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SCII decimal value for the current palette handle. The handle is contained in the low-order word of the returned value. </w:t>
      </w:r>
    </w:p>
    <w:p>
      <w:pPr>
        <w:pStyle w:val="Firstmciconstant"/>
        <w:bidi w:val="0"/>
        <w:spacing w:before="120" w:after="0"/>
        <w:ind w:left="2160" w:hanging="0"/>
        <w:jc w:val="left"/>
        <w:rPr/>
      </w:pPr>
      <w:r>
        <w:rPr/>
        <w:t>MCI_DGV_STATUS_HWN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SCII decimal value for the current explicit or default window handle associated with this device driver instance. The handle is contained in the low-order word of the returned value. </w:t>
      </w:r>
    </w:p>
    <w:p>
      <w:pPr>
        <w:pStyle w:val="Firstmciconstant"/>
        <w:bidi w:val="0"/>
        <w:spacing w:before="120" w:after="0"/>
        <w:ind w:left="2160" w:hanging="0"/>
        <w:jc w:val="left"/>
        <w:rPr/>
      </w:pPr>
      <w:r>
        <w:rPr/>
        <w:t>MCI_DGV_STATUS_NOMINAL_RAT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ominal frame rate associated with the file. The units are in frames per second times 1000. </w:t>
      </w:r>
    </w:p>
    <w:p>
      <w:pPr>
        <w:pStyle w:val="Firstmciconstant"/>
        <w:bidi w:val="0"/>
        <w:spacing w:before="120" w:after="0"/>
        <w:ind w:left="2160" w:hanging="0"/>
        <w:jc w:val="left"/>
        <w:rPr/>
      </w:pPr>
      <w:r>
        <w:rPr/>
        <w:t>MCI_DGV_STATUS_PAUSE_MOD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MODE_PLAY if the device was paused while playing and returns MCI_MODE_RECORD if the device was paused while recording. The message returns MCIERR_NONAPPLICABLE_FUNCTION as an error return if the device is not paused. </w:t>
      </w:r>
    </w:p>
    <w:p>
      <w:pPr>
        <w:pStyle w:val="Firstmciconstant"/>
        <w:bidi w:val="0"/>
        <w:spacing w:before="120" w:after="0"/>
        <w:ind w:left="2160" w:hanging="0"/>
        <w:jc w:val="left"/>
        <w:rPr/>
      </w:pPr>
      <w:r>
        <w:rPr/>
        <w:t>MCI_DGV_STATUS_SIZ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pproximate playback duration of compressed data that the reserved workspace will hold. The duration units are in current time format. It returns zero if there is no reserved disk space. The size returned is approximate since the precise disk space for compressed data cannot, in general, be predicted until after the data has been compressed. </w:t>
      </w:r>
    </w:p>
    <w:p>
      <w:pPr>
        <w:pStyle w:val="Firstmciconstant"/>
        <w:bidi w:val="0"/>
        <w:spacing w:before="120" w:after="0"/>
        <w:ind w:left="2160" w:hanging="0"/>
        <w:jc w:val="left"/>
        <w:rPr/>
      </w:pPr>
      <w:r>
        <w:rPr/>
        <w:t>MCI_DGV_STATUS_SAMPLESPERSECON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of samples per second recorded. </w:t>
      </w:r>
    </w:p>
    <w:p>
      <w:pPr>
        <w:pStyle w:val="Firstmciconstant"/>
        <w:bidi w:val="0"/>
        <w:spacing w:before="120" w:after="0"/>
        <w:ind w:left="2160" w:hanging="0"/>
        <w:jc w:val="left"/>
        <w:rPr/>
      </w:pPr>
      <w:r>
        <w:rPr/>
        <w:t>MCI_DGV_STATUS_SEEK_EXACTLY</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or FALSE indicating whether or not seek exactly is set. </w:t>
      </w:r>
    </w:p>
    <w:p>
      <w:pPr>
        <w:pStyle w:val="Firstmciconstant"/>
        <w:bidi w:val="0"/>
        <w:spacing w:before="120" w:after="0"/>
        <w:ind w:left="2160" w:hanging="0"/>
        <w:jc w:val="left"/>
        <w:rPr/>
      </w:pPr>
      <w:r>
        <w:rPr/>
        <w:t>MCI_DGV_STATUS_SHARPNESS</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sharpness level. Use the MCI_DGV_STATUS_NOMINAL with this flag to obtain the nominal level. </w:t>
      </w:r>
    </w:p>
    <w:p>
      <w:pPr>
        <w:pStyle w:val="Firstmciconstant"/>
        <w:numPr>
          <w:ilvl w:val="0"/>
          <w:numId w:val="0"/>
        </w:numPr>
        <w:bidi w:val="0"/>
        <w:ind w:left="2160" w:hanging="0"/>
        <w:jc w:val="left"/>
        <w:rPr/>
      </w:pPr>
      <w:r>
        <w:rPr/>
      </w:r>
      <w:r>
        <w:br w:type="page"/>
      </w:r>
    </w:p>
    <w:p>
      <w:pPr>
        <w:pStyle w:val="Firstmciconstant"/>
        <w:bidi w:val="0"/>
        <w:jc w:val="left"/>
        <w:rPr/>
      </w:pPr>
      <w:r>
        <w:rPr/>
        <w:t>MCI_DGV_STATUS_SMPT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SMPTE (Society of Motion Picture Engineers) time code associated with the current position in the workspace. </w:t>
      </w:r>
    </w:p>
    <w:p>
      <w:pPr>
        <w:pStyle w:val="Firstmciconstant"/>
        <w:bidi w:val="0"/>
        <w:spacing w:before="120" w:after="0"/>
        <w:ind w:left="2160" w:hanging="0"/>
        <w:jc w:val="left"/>
        <w:rPr/>
      </w:pPr>
      <w:r>
        <w:rPr/>
        <w:t>MCI_DGV_STATUS_SPEE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playback speed. </w:t>
      </w:r>
    </w:p>
    <w:p>
      <w:pPr>
        <w:pStyle w:val="Firstmciconstant"/>
        <w:bidi w:val="0"/>
        <w:spacing w:before="120" w:after="0"/>
        <w:ind w:left="2160" w:hanging="0"/>
        <w:jc w:val="left"/>
        <w:rPr/>
      </w:pPr>
      <w:r>
        <w:rPr/>
        <w:t>MCI_DGV_STATUS_STILL_FILEFORMA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file format for MCI_CAPTURE. </w:t>
      </w:r>
    </w:p>
    <w:p>
      <w:pPr>
        <w:pStyle w:val="Firstmciconstant"/>
        <w:bidi w:val="0"/>
        <w:spacing w:before="120" w:after="0"/>
        <w:ind w:left="2160" w:hanging="0"/>
        <w:jc w:val="left"/>
        <w:rPr/>
      </w:pPr>
      <w:r>
        <w:rPr/>
        <w:t>MCI_DGV_STATUS_TINT</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video tint level. Use the MCI_DGV_STATUS_NOMINAL with this flag to obtain the nominal level. </w:t>
      </w:r>
    </w:p>
    <w:p>
      <w:pPr>
        <w:pStyle w:val="Firstmciconstant"/>
        <w:bidi w:val="0"/>
        <w:spacing w:before="120" w:after="0"/>
        <w:ind w:left="2160" w:hanging="0"/>
        <w:jc w:val="left"/>
        <w:rPr/>
      </w:pPr>
      <w:r>
        <w:rPr/>
        <w:t>MCI_DGV_STATUS_TREBL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current audio treble level. Use the MCI_DGV_STATUS_NOMINAL with this flag to obtain the nominal level. </w:t>
      </w:r>
    </w:p>
    <w:p>
      <w:pPr>
        <w:pStyle w:val="Firstmciconstant"/>
        <w:bidi w:val="0"/>
        <w:spacing w:before="120" w:after="0"/>
        <w:ind w:left="2160" w:hanging="0"/>
        <w:jc w:val="left"/>
        <w:rPr/>
      </w:pPr>
      <w:r>
        <w:rPr/>
        <w:t>MCI_DGV_STATUS_UNSAVE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re is recorded data in the workspace that might be lost as a result of MCI_CLOSE, MCI_LOAD, MCI_RECORD, MCI_RESERVE, MCI_CUT, MCI_DELETE, or MCI_PASTE. FALSE is returned otherwise. </w:t>
      </w:r>
    </w:p>
    <w:p>
      <w:pPr>
        <w:pStyle w:val="Firstmciconstant"/>
        <w:bidi w:val="0"/>
        <w:spacing w:before="120" w:after="0"/>
        <w:ind w:left="2160" w:hanging="0"/>
        <w:jc w:val="left"/>
        <w:rPr/>
      </w:pPr>
      <w:r>
        <w:rPr/>
        <w:t>MCI_DGV_STATUS_VIDEO</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whether video is enabled (MCI_ON) or disabled (MCI_OFF). </w:t>
      </w:r>
    </w:p>
    <w:p>
      <w:pPr>
        <w:pStyle w:val="Firstmciconstant"/>
        <w:bidi w:val="0"/>
        <w:spacing w:before="120" w:after="0"/>
        <w:ind w:left="2160" w:hanging="0"/>
        <w:jc w:val="left"/>
        <w:rPr/>
      </w:pPr>
      <w:r>
        <w:rPr/>
        <w:t>MCI_DGV_STATUS_VIDEO_RECOR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MCI_ON or MCI_OFF, reflecting the state set by the MCI_SETVIDEO_RECORD option of the MCI_SETVIDEO command. </w:t>
      </w:r>
    </w:p>
    <w:p>
      <w:pPr>
        <w:pStyle w:val="Firstmciconstant"/>
        <w:bidi w:val="0"/>
        <w:spacing w:before="120" w:after="0"/>
        <w:ind w:left="2160" w:hanging="0"/>
        <w:jc w:val="left"/>
        <w:rPr/>
      </w:pPr>
      <w:r>
        <w:rPr/>
        <w:t>MCI_DGV_STATUS_VIDEO_SOURC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a constant indicating the type of video source set by the MCI_SETVIDEO_SOURCE option of the MCI_SETVIDEO command. </w:t>
      </w:r>
    </w:p>
    <w:p>
      <w:pPr>
        <w:pStyle w:val="Firstmciconstant"/>
        <w:bidi w:val="0"/>
        <w:spacing w:before="120" w:after="0"/>
        <w:ind w:left="2160" w:hanging="0"/>
        <w:jc w:val="left"/>
        <w:rPr/>
      </w:pPr>
      <w:r>
        <w:rPr/>
        <w:t>MCI_DGV_STATUS_VIDEO_SRC_NUM</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number within its type of the video-input source currently active. </w:t>
      </w:r>
    </w:p>
    <w:p>
      <w:pPr>
        <w:pStyle w:val="Firstmciconstant"/>
        <w:bidi w:val="0"/>
        <w:spacing w:before="120" w:after="0"/>
        <w:ind w:left="2160" w:hanging="0"/>
        <w:jc w:val="left"/>
        <w:rPr/>
      </w:pPr>
      <w:r>
        <w:rPr/>
        <w:t>MCI_DGV_STATUS_VOLUM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he average of the volume to the left and right speakers. Use the MCI_DGV_STATUS_NOMINAL with this flag to obtain the nominal level. </w:t>
      </w:r>
    </w:p>
    <w:p>
      <w:pPr>
        <w:pStyle w:val="Firstmciconstant"/>
        <w:numPr>
          <w:ilvl w:val="0"/>
          <w:numId w:val="0"/>
        </w:numPr>
        <w:bidi w:val="0"/>
        <w:ind w:left="2160" w:hanging="0"/>
        <w:jc w:val="left"/>
        <w:rPr/>
      </w:pPr>
      <w:r>
        <w:rPr/>
      </w:r>
      <w:r>
        <w:br w:type="page"/>
      </w:r>
    </w:p>
    <w:p>
      <w:pPr>
        <w:pStyle w:val="Firstmciconstant"/>
        <w:bidi w:val="0"/>
        <w:jc w:val="left"/>
        <w:rPr/>
      </w:pPr>
      <w:r>
        <w:rPr/>
        <w:t>MCI_DGV_STATUS_WINDOW_VISIBLE</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window is not hidden. </w:t>
      </w:r>
    </w:p>
    <w:p>
      <w:pPr>
        <w:pStyle w:val="Firstmciconstant"/>
        <w:bidi w:val="0"/>
        <w:spacing w:before="120" w:after="0"/>
        <w:ind w:left="2160" w:hanging="0"/>
        <w:jc w:val="left"/>
        <w:rPr/>
      </w:pPr>
      <w:r>
        <w:rPr/>
        <w:t>MCI_DGV_STATUS_WINDOW_MINIMIZE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window is minimized. </w:t>
      </w:r>
    </w:p>
    <w:p>
      <w:pPr>
        <w:pStyle w:val="Firstmciconstant"/>
        <w:bidi w:val="0"/>
        <w:spacing w:before="120" w:after="0"/>
        <w:ind w:left="2160" w:hanging="0"/>
        <w:jc w:val="left"/>
        <w:rPr/>
      </w:pPr>
      <w:r>
        <w:rPr/>
        <w:t>MCI_DGV_STATUS_WINDOW_MAXIMIZED</w:t>
      </w:r>
    </w:p>
    <w:p>
      <w:pPr>
        <w:pStyle w:val="Mciconstantdescription"/>
        <w:bidi w:val="0"/>
        <w:ind w:left="2520" w:hanging="0"/>
        <w:jc w:val="left"/>
        <w:rPr/>
      </w:pPr>
      <w:r>
        <w:rPr/>
        <w:t xml:space="preserve">The </w:t>
      </w:r>
      <w:r>
        <w:rPr>
          <w:b/>
          <w:bCs w:val="false"/>
          <w:i w:val="false"/>
          <w:iCs w:val="false"/>
          <w:caps w:val="false"/>
          <w:smallCaps w:val="false"/>
          <w:strike w:val="false"/>
          <w:dstrike w:val="false"/>
          <w:outline w:val="false"/>
          <w:vanish w:val="false"/>
        </w:rPr>
        <w:t>dwReturn</w:t>
      </w:r>
      <w:r>
        <w:rPr/>
        <w:t xml:space="preserve"> field returns TRUE if the window is maximiz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DISKSPAC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pstrDrive</w:t>
      </w:r>
      <w:r>
        <w:rPr>
          <w:b w:val="false"/>
          <w:bCs w:val="false"/>
          <w:i w:val="false"/>
          <w:iCs w:val="false"/>
          <w:caps w:val="false"/>
          <w:smallCaps w:val="false"/>
          <w:strike w:val="false"/>
          <w:dstrike w:val="false"/>
          <w:outline w:val="false"/>
          <w:vanish w:val="false"/>
        </w:rPr>
        <w:t xml:space="preserve"> field specifies a disk drive or, in some implementations, a path. The MCI_STATUS command returns the approximate amount of disk space that could be obtained by MCI_RESERVE in the </w:t>
      </w:r>
      <w:r>
        <w:rPr>
          <w:b/>
          <w:bCs w:val="false"/>
          <w:i w:val="false"/>
          <w:iCs w:val="false"/>
          <w:caps w:val="false"/>
          <w:smallCaps w:val="false"/>
          <w:strike w:val="false"/>
          <w:dstrike w:val="false"/>
          <w:outline w:val="false"/>
          <w:vanish w:val="false"/>
        </w:rPr>
        <w:t>dwReturn</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The disk space is measured in units of the current time forma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LEF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constant specified by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applies to the left audio channel.</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RIGH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constant specified by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applies to the right audio channel.</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INPU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constant specified by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applies to the inpu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OUTPU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constant specified by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applies to the outpu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NOMINAL</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constant specified by the </w:t>
      </w:r>
      <w:r>
        <w:rPr>
          <w:b/>
          <w:bCs w:val="false"/>
          <w:i w:val="false"/>
          <w:iCs w:val="false"/>
          <w:caps w:val="false"/>
          <w:smallCaps w:val="false"/>
          <w:strike w:val="false"/>
          <w:dstrike w:val="false"/>
          <w:outline w:val="false"/>
          <w:vanish w:val="false"/>
        </w:rPr>
        <w:t>dwItem</w:t>
      </w:r>
      <w:r>
        <w:rPr>
          <w:b w:val="false"/>
          <w:bCs w:val="false"/>
          <w:i w:val="false"/>
          <w:iCs w:val="false"/>
          <w:caps w:val="false"/>
          <w:smallCaps w:val="false"/>
          <w:strike w:val="false"/>
          <w:dstrike w:val="false"/>
          <w:outline w:val="false"/>
          <w:vanish w:val="false"/>
        </w:rPr>
        <w:t xml:space="preserve"> requests the nominal value rather than the current valu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RECOR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frame rate returned for the MCI_DGV_STATUS_FRAME_RATE flag is the rate used for compress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REFERENC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Reference</w:t>
      </w:r>
      <w:r>
        <w:rPr>
          <w:b w:val="false"/>
          <w:bCs w:val="false"/>
          <w:i w:val="false"/>
          <w:iCs w:val="false"/>
          <w:caps w:val="false"/>
          <w:smallCaps w:val="false"/>
          <w:strike w:val="false"/>
          <w:dstrike w:val="false"/>
          <w:outline w:val="false"/>
          <w:vanish w:val="false"/>
        </w:rPr>
        <w:t xml:space="preserve"> field returns the nearest key-frame image that precedes the frame specified in the </w:t>
      </w:r>
      <w:r>
        <w:rPr>
          <w:b/>
          <w:bCs w:val="false"/>
          <w:i w:val="false"/>
          <w:iCs w:val="false"/>
          <w:caps w:val="false"/>
          <w:smallCaps w:val="false"/>
          <w:strike w:val="false"/>
          <w:dstrike w:val="false"/>
          <w:outline w:val="false"/>
          <w:vanish w:val="false"/>
        </w:rPr>
        <w:t>dwReference</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TATUS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TATUS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Nam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TEP</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teps the player one or more frames.</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TEP:</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at the step operation should finish before MCI returns control to the applic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 applies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EP_FRAMES</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dwFrames</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specifies the number of frames to advance before showing another image. The default value is one which steps to the next image. Images between the current image and the image stepped to are not stored in the frame buffer. While you can use negative values to specify a reverse sequence, you cannot use MCI_DGV_STEP_REVERSE flag with them.</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EP_REVERS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s in reverse.</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TEP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TEP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Only devices that return TRUE to the MCI_GETDEVCAPS_HAS_VIDEO flag of the MCI_GETDEVCAPS command support this command. </w:t>
      </w:r>
    </w:p>
    <w:p>
      <w:pPr>
        <w:pStyle w:val="2ndparcomments"/>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igital-video devices, MCI_STEP advances the position in the workspace to a following image, selects the workspace as the presentation source, and stores the new image in the frame buffer for display. This command always operates on whole frames regardless of the current time format. If the file includes audio, the audio is muted during the step. After a step command, the mode of the device is the same as defined for MCI_SEEK. There might be device-driver specific limitations on what other digital-video instances may be doing during a step.</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UE, MCI_PLAY, MCI_SEEK</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TOP</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tops all play and record sequences, unloads all play buffers, and ceases display of video images. Support of this message by a device is optional.</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STOP:</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at the device should stop before MCI returns control to the applic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 applies to digital-video devices.</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OP_HOL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nts the release of resources required to redraw a still image on the display. The window will continue to display its last image even if the window is redraw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STOP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DGV_STOP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The difference between MCI_STOP and MCI_PAUSE depends on the device. If possible, MCI_PAUSE suspends device operation but leaves the device ready to resume play immediately.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igital-video devices, MCI_STOP stops the playing or recording of motion video or audio. Stopping a device might also free resources supporting playing or recording. (This might enable other device instances to play or record.) Unless the command includes the MCI_DGV_STOP_HOLD flag the display may turn a solid color. This command will abort any pending notification for a play command in progress.</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PAUSE, MCI_PLAY, MCI_RECORD, MCI_RESUM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UNDO</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reverses the most recent successful MCI_CUT, MCI_COPY, MCI_DELETE, or MCI_PASTE command.</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UNDO:</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complete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GENERIC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the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UT, MCI_COPY, MCI_DELETE, MCI_PASTE</w:t>
      </w:r>
    </w:p>
    <w:p>
      <w:pPr>
        <w:pStyle w:val="Nam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UNFREEZ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enables the update of the frame buffer from the presentation sourc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UNFREEZ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unfreez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display rectangle. The rectangle specifies a region within the frame buffer whose pixels should have their lock mask bit turned off. Rectangular regions are specified as described for the MCI_PUT command. If omitted, the rectangle defaults to the entire frame buffer. By using a sequence of freeze and unfreeze commands with different rectangles, arbitrary patterns of lock mask bits may be described.</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RECT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RECT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FREEZ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UPDAT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repaints the current frame into the specified display context.</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UPDATE:</w:t>
      </w:r>
    </w:p>
    <w:p>
      <w:pPr>
        <w:pStyle w:val="First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display rectangle. The rectangle specifies the clipping rectangle relative to the client rectangle.</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UPDATE_HDC</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the </w:t>
      </w:r>
      <w:r>
        <w:rPr>
          <w:b/>
          <w:bCs w:val="false"/>
          <w:i w:val="false"/>
          <w:iCs w:val="false"/>
          <w:caps w:val="false"/>
          <w:smallCaps w:val="false"/>
          <w:strike w:val="false"/>
          <w:dstrike w:val="false"/>
          <w:outline w:val="false"/>
          <w:vanish w:val="false"/>
        </w:rPr>
        <w:t>hD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contains a valid window of the display context to paint. This field is requir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UPDATE_PAIN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lication uses this flag when it receives a WM_PAINT message that is intended for a for a display DC. A frame buffer device will usually paint the key color. A device that does not have a frame buffer may ignore the MCI_UPDATE message when the MCI_DGV_UPDATE_PAINT flag is used if it is currently playing because the display will be repainted during the play oper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UPDATE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UPDATE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When the application owns a window (that is, the application specified a window handle with the MCI_WINDOW message), it must send MCI_UPDATE whenever the window needs repainting. For example, an application uses these messages when it responds to a WM_PAINT message.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MCI_DGV_UPDATE_HDC is used without MCI_DGV_UPDATE_PAINT, the video overlay renders the current frame into the provided HDC. Devices supporting this feature will render a full bitmap and not just update the key color. </w:t>
      </w:r>
    </w:p>
    <w:p>
      <w:pPr>
        <w:pStyle w:val="2ndparcomments"/>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MCI_DGV_UPDATE_HDC and MCI_DGV_UPDATE_PAINT are omitted, the contents of the video overlay device’s frame buffer are refreshed. This is useful to show new live video data after MCI_UNFREEZE is sent to the driver from a paused stat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WHERE</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returns the rectangular region that has been specified (or defaulted) with the MCI_PUT command. The top and left fields of the rectangle contain the origin of the clipping rectangle, and the right and bottom fields contain the width and height of the clipping rectangl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WHER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complete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device-specific data structure. For a description of this parameter, see the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description included with the device extension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video devices supporting MCI_WHER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HERE_DESTINATION</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Obtains a description of the rectangular region used to display video and images in the client area of the current window. The rectangle coordinates are plac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HERE_FRAM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Obtains a description of the rectangular region of the frame buffer into which images from the video rectangle are scaled. The rectangle coordinates are plac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HERE_SOURC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Obtains a description of the rectangular region cropped from the frame buffer that is stretched to fit the destination rectangle on the display. The rectangle coordinates are plac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HERE_VIDEO</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Obtains a description of the rectangular region cropped from the presentation source to fill the frame rectangle in the frame buffer. The rectangle coordinates are plac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HERE_WINDOW</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Obtains a description of the display window frame. The rectangle coordinates are placed in the </w:t>
      </w: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HERE_MAX</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with MCI_DGV_WHERE_DESTINATION, MCI_DGV_WHERE_FRAME, MCI_DGV_WHERE_VIDEO, MCI_DGV_WHERE_SOURCE, or MCI_DGV_WHERE_WINDOW, the rectangle returned indicates the maximum possible width and height of the specified region. The upper-left corner is always 0,0.</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RECT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RECT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PUT</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WINDOW</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CI command message specifies the window and the window characteristics for graphic devices. Graphic devices should create a default window when a device is opened but should not display it until they receive the play or monitor input command. The window command is used to supply an application-created window to the device and to change the display characteristics of an application-supplied or default display window.</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lags apply to all devices supporting MCI_WINDOW:</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Specifies that MCI should post the MM_MCINOTIFY message when this command completes. The window that receives this message is specified in the </w:t>
      </w:r>
      <w:r>
        <w:rPr>
          <w:b/>
          <w:bCs w:val="false"/>
          <w:i w:val="false"/>
          <w:iCs w:val="false"/>
          <w:caps w:val="false"/>
          <w:smallCaps w:val="false"/>
          <w:strike w:val="false"/>
          <w:dstrike w:val="false"/>
          <w:outline w:val="false"/>
          <w:vanish w:val="false"/>
        </w:rPr>
        <w:t>dwCallback</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w:t>
      </w:r>
    </w:p>
    <w:p>
      <w:pPr>
        <w:pStyle w:val="Flag"/>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TES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ies the device to determine if it can execute the command. The device returns an error if it is incapable of executing the command. It returns no error if it can handle the command. MCI returns control to the application without executing the comman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AIT</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he operation should finish before MCI returns control to the application.</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device specific data structure. For a description of this parameter, see the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description included with the device extension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ideo Extensions</w:t>
      </w:r>
    </w:p>
    <w:p>
      <w:pPr>
        <w:pStyle w:val="Parameter"/>
        <w:bidi w:val="0"/>
        <w:jc w:val="left"/>
        <w:rPr/>
      </w:pPr>
      <w:r>
        <w:rPr>
          <w:b w:val="false"/>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dditional flags apply to digital-video devices supporting MCI_WINDOW:</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INDOW_HWND</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handle of the window to use for the destination is included in the </w:t>
      </w:r>
      <w:r>
        <w:rPr>
          <w:b/>
          <w:bCs w:val="false"/>
          <w:i w:val="false"/>
          <w:iCs w:val="false"/>
          <w:caps w:val="false"/>
          <w:smallCaps w:val="false"/>
          <w:strike w:val="false"/>
          <w:dstrike w:val="false"/>
          <w:outline w:val="false"/>
          <w:vanish w:val="false"/>
        </w:rPr>
        <w:t>hWnd</w:t>
      </w:r>
      <w:r>
        <w:rPr>
          <w:b w:val="false"/>
          <w:bCs w:val="false"/>
          <w:i w:val="false"/>
          <w:iCs w:val="false"/>
          <w:caps w:val="false"/>
          <w:smallCaps w:val="false"/>
          <w:strike w:val="false"/>
          <w:dstrike w:val="false"/>
          <w:outline w:val="false"/>
          <w:vanish w:val="false"/>
        </w:rPr>
        <w:t xml:space="preserve"> field of the data structure identified by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Set this to MCI_DGV_WINDOW_DEFAULT to return to the default window. The default window has no owner unless a parent window is specified in the MCI_OPEN message. </w:t>
      </w:r>
    </w:p>
    <w:p>
      <w:pPr>
        <w:pStyle w:val="2ndparflag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evice instances can use the same window handle provided that each instance updates the video and image pixels in the window as if the other instance did not exis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INDOW_STATE</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nCmdShow</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DGV_WINDOW_PARMS</w:t>
      </w:r>
      <w:r>
        <w:rPr>
          <w:b w:val="false"/>
          <w:bCs w:val="false"/>
          <w:i w:val="false"/>
          <w:iCs w:val="false"/>
          <w:caps w:val="false"/>
          <w:smallCaps w:val="false"/>
          <w:strike w:val="false"/>
          <w:dstrike w:val="false"/>
          <w:outline w:val="false"/>
          <w:vanish w:val="false"/>
        </w:rPr>
        <w:t xml:space="preserve"> data structure contains a value for setting the window state. This flag is equivalent to calling </w:t>
      </w:r>
      <w:r>
        <w:rPr>
          <w:b/>
          <w:bCs w:val="false"/>
          <w:i w:val="false"/>
          <w:iCs w:val="false"/>
          <w:caps w:val="false"/>
          <w:smallCaps w:val="false"/>
          <w:strike w:val="false"/>
          <w:dstrike w:val="false"/>
          <w:outline w:val="false"/>
          <w:vanish w:val="false"/>
        </w:rPr>
        <w:t>ShowWindow</w:t>
      </w:r>
      <w:r>
        <w:rPr>
          <w:b w:val="false"/>
          <w:bCs w:val="false"/>
          <w:i w:val="false"/>
          <w:iCs w:val="false"/>
          <w:caps w:val="false"/>
          <w:smallCaps w:val="false"/>
          <w:strike w:val="false"/>
          <w:dstrike w:val="false"/>
          <w:outline w:val="false"/>
          <w:vanish w:val="false"/>
        </w:rPr>
        <w:t xml:space="preserve"> with the state parameter. The constants are the same as those in WINDOWS.H (such as SW_HIDE, SW_MINIMIZE, or SW_SHOWNORMAL.)</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INDOW_TEXT</w:t>
      </w:r>
    </w:p>
    <w:p>
      <w:pPr>
        <w:pStyle w:val="Flagdescription"/>
        <w:bidi w:val="0"/>
        <w:ind w:left="2160" w:hanging="0"/>
        <w:jc w:val="left"/>
        <w:rPr/>
      </w:pPr>
      <w:r>
        <w:rPr>
          <w:b w:val="false"/>
          <w:bCs w:val="false"/>
          <w:i w:val="false"/>
          <w:iCs w:val="false"/>
          <w:caps w:val="false"/>
          <w:smallCaps w:val="false"/>
          <w:strike w:val="false"/>
          <w:dstrike w:val="false"/>
          <w:outline w:val="false"/>
          <w:vanish w:val="false"/>
        </w:rPr>
        <w:t xml:space="preserve">Indicates the </w:t>
      </w:r>
      <w:r>
        <w:rPr>
          <w:b/>
          <w:bCs w:val="false"/>
          <w:i w:val="false"/>
          <w:iCs w:val="false"/>
          <w:caps w:val="false"/>
          <w:smallCaps w:val="false"/>
          <w:strike w:val="false"/>
          <w:dstrike w:val="false"/>
          <w:outline w:val="false"/>
          <w:vanish w:val="false"/>
        </w:rPr>
        <w:t>lpstrText</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DGV_WINDOW_PARMS</w:t>
      </w:r>
      <w:r>
        <w:rPr>
          <w:b w:val="false"/>
          <w:bCs w:val="false"/>
          <w:i w:val="false"/>
          <w:iCs w:val="false"/>
          <w:caps w:val="false"/>
          <w:smallCaps w:val="false"/>
          <w:strike w:val="false"/>
          <w:dstrike w:val="false"/>
          <w:outline w:val="false"/>
          <w:vanish w:val="false"/>
        </w:rPr>
        <w:t xml:space="preserve"> data structure contains a pointer to a buffer containing the caption used for the window title bar. If this text contains imbedded blanks, the entire caption must be enclosed in quotation marks. The default caption for the default window is blank.</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PMCI_DGV_WINDOW_PARMS  </w:t>
      </w:r>
      <w:r>
        <w:rPr>
          <w:b w:val="false"/>
          <w:bCs w:val="false"/>
          <w:i/>
          <w:iCs w:val="false"/>
          <w:caps w:val="false"/>
          <w:smallCaps w:val="false"/>
          <w:strike w:val="false"/>
          <w:dstrike w:val="false"/>
          <w:outline w:val="false"/>
          <w:vanish w:val="false"/>
        </w:rPr>
        <w:t>lParam2</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Specifies a far pointer to a </w:t>
      </w:r>
      <w:r>
        <w:rPr>
          <w:b/>
          <w:bCs w:val="false"/>
          <w:i w:val="false"/>
          <w:iCs w:val="false"/>
          <w:caps w:val="false"/>
          <w:smallCaps w:val="false"/>
          <w:strike w:val="false"/>
          <w:dstrike w:val="false"/>
          <w:outline w:val="false"/>
          <w:vanish w:val="false"/>
        </w:rPr>
        <w:t>MCI_DGV_WINDOW_PARMS</w:t>
      </w:r>
      <w:r>
        <w:rPr>
          <w:b w:val="false"/>
          <w:bCs w:val="false"/>
          <w:i w:val="false"/>
          <w:iCs w:val="false"/>
          <w:caps w:val="false"/>
          <w:smallCaps w:val="false"/>
          <w:strike w:val="false"/>
          <w:dstrike w:val="false"/>
          <w:outline w:val="false"/>
          <w:vanish w:val="false"/>
        </w:rPr>
        <w:t xml:space="preserve"> data structur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For digital-video devices, this message provides the device driver instance with a handle to a window used to display images or motion video. If a window command is not used, the default window created when the device driver instance was opened is used. The default window’s style is defined (or defaulted) when the instance is opened. Initially, the window is invisible. An application can change windows at any time by using the window command. The default window is not destroyed until the device driver instance is closed, and it is possible to switch back to it. The default window continues to show and play video when it is iconic. If the default window is not visible, it will be made visible automatically whenever a play or monitor input command is use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_MCINOTIFY</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sent to a window to notify an application that an MCI device has completed an operation. MCI devices send this message only when the MCI_NOTIFY flag is used with an MCI command message or when the notify flag is used with an MCI command string.</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WORD  </w:t>
      </w:r>
      <w:r>
        <w:rPr>
          <w:b w:val="false"/>
          <w:bCs w:val="false"/>
          <w:i/>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s one of the following message:</w:t>
      </w:r>
    </w:p>
    <w:p>
      <w:pPr>
        <w:pStyle w:val="First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_ABORTE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device received a command that prevented the current callback conditions from being met. If a new command interrupts the current command and it also requests notification, the device will send only this message and not MCI_NOTIFY_SUPERSED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_SUCCESSFUL</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callback conditions have been met.</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_SUPERSEDED</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device received another command with the MCI_NOTIFY flag set and the current callback conditions have been superseded.</w:t>
      </w:r>
    </w:p>
    <w:p>
      <w:pPr>
        <w:pStyle w:val="Fla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NOTIFY_FAILURE</w:t>
      </w:r>
    </w:p>
    <w:p>
      <w:pPr>
        <w:pStyle w:val="Flag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device error occurred while the device was executing the command.</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ONG  </w:t>
      </w:r>
      <w:r>
        <w:rPr>
          <w:b w:val="false"/>
          <w:bCs w:val="false"/>
          <w:i/>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the ID of the device initiating the callback.</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 xml:space="preserve"> </w:t>
        <w:tab/>
        <w:t>Returns zero if successful. Otherwise, it returns an MCI error cod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 xml:space="preserve">A device returns MM_MCINOTIFY with the MCI_NOTIFY_SUCCESSFUL flag when the action for a command finishes. For example, MCI_PLAY for a CD audio device completes successfully only when it reaches the specified end position or reaches the end of the media. Similarly, MCI_SEEK and MCI_RECORD do not return MCI_NOTIFY_SUCCESSFUL until they reach the specified end position or reach the end of the media.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device returns the flag MCI_NOTIFY_ABORTED with MM_MCINOTIFY only when it receives a command that prevents it from meeting the notification conditions. For example, MCI_PLAY would not abort notification for a previous play command provided that the new command does not change the play direction or change the ending position for the play command with an active notify. The MCI_RECORD and MCI_SEEK commands behave similarly. </w:t>
      </w:r>
    </w:p>
    <w:p>
      <w:pPr>
        <w:pStyle w:val="2ndparcomm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I also does not send MCI_NOTIFY_ABORTED when MCI_PLAY or MCI_RECORD is paused with MCI_PAUSE. Sending the MCI_RESUME command will let them continue to meet the callback conditions. </w:t>
      </w:r>
    </w:p>
    <w:p>
      <w:pPr>
        <w:pStyle w:val="2ndparcomments"/>
        <w:bidi w:val="0"/>
        <w:spacing w:before="120" w:after="0"/>
        <w:ind w:left="1440" w:hanging="0"/>
        <w:jc w:val="left"/>
        <w:rPr/>
      </w:pPr>
      <w:r>
        <w:rPr>
          <w:b w:val="false"/>
          <w:bCs w:val="false"/>
          <w:i w:val="false"/>
          <w:iCs w:val="false"/>
          <w:caps w:val="false"/>
          <w:smallCaps w:val="false"/>
          <w:strike w:val="false"/>
          <w:dstrike w:val="false"/>
          <w:outline w:val="false"/>
          <w:vanish w:val="false"/>
        </w:rPr>
        <w:t xml:space="preserve">When your application requests notification for a command, check the error return of </w:t>
      </w:r>
      <w:r>
        <w:rPr>
          <w:b/>
          <w:bCs w:val="false"/>
          <w:i w:val="false"/>
          <w:iCs w:val="false"/>
          <w:caps w:val="false"/>
          <w:smallCaps w:val="false"/>
          <w:strike w:val="false"/>
          <w:dstrike w:val="false"/>
          <w:outline w:val="false"/>
          <w:vanish w:val="false"/>
        </w:rPr>
        <w:t>mciSendMessag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If these functions encounter an error and return a nonzero value, MCI will not set notification for the comman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_MCISIGNAL</w:t>
      </w:r>
    </w:p>
    <w:p>
      <w:pPr>
        <w:pStyle w:val="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sent to a window to notify an application that a device has reached a position defined with the MCI_SIGNAL message.</w:t>
      </w:r>
    </w:p>
    <w:p>
      <w:pPr>
        <w:pStyle w:val="Firstparameter"/>
        <w:bidi w:val="0"/>
        <w:spacing w:before="120" w:after="0"/>
        <w:ind w:left="0" w:hanging="0"/>
        <w:jc w:val="left"/>
        <w:rPr/>
      </w:pPr>
      <w:r>
        <w:rPr>
          <w:b/>
          <w:bCs w:val="false"/>
          <w:i w:val="false"/>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tab/>
        <w:t xml:space="preserve">WORD  </w:t>
      </w:r>
      <w:r>
        <w:rPr>
          <w:b w:val="false"/>
          <w:bCs w:val="false"/>
          <w:i/>
          <w:iCs w:val="false"/>
          <w:caps w:val="false"/>
          <w:smallCaps w:val="false"/>
          <w:strike w:val="false"/>
          <w:dstrike w:val="false"/>
          <w:outline w:val="false"/>
          <w:vanish w:val="false"/>
        </w:rPr>
        <w:t>wParam</w:t>
      </w:r>
      <w:r>
        <w:rPr>
          <w:b w:val="false"/>
          <w:bCs w:val="false"/>
          <w:i w:val="false"/>
          <w:iCs w:val="false"/>
          <w:caps w:val="false"/>
          <w:smallCaps w:val="false"/>
          <w:strike w:val="false"/>
          <w:dstrike w:val="false"/>
          <w:outline w:val="false"/>
          <w:vanish w:val="false"/>
        </w:rPr>
        <w:t xml:space="preserve"> </w:t>
      </w:r>
    </w:p>
    <w:p>
      <w:pPr>
        <w:pStyle w:val="Parameter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s the ID of the device initiating the signal message.</w:t>
      </w:r>
    </w:p>
    <w:p>
      <w:pPr>
        <w:pStyle w:val="Parameter"/>
        <w:bidi w:val="0"/>
        <w:spacing w:before="60" w:after="0"/>
        <w:jc w:val="left"/>
        <w:rPr/>
      </w:pPr>
      <w:r>
        <w:rPr>
          <w:b w:val="false"/>
          <w:bCs w:val="false"/>
          <w:i w:val="false"/>
          <w:iCs w:val="false"/>
          <w:caps w:val="false"/>
          <w:smallCaps w:val="false"/>
          <w:strike w:val="false"/>
          <w:dstrike w:val="false"/>
          <w:outline w:val="false"/>
          <w:vanish w:val="false"/>
        </w:rPr>
        <w:t xml:space="preserve">LONG  </w:t>
      </w:r>
      <w:r>
        <w:rPr>
          <w:b w:val="false"/>
          <w:bCs w:val="false"/>
          <w:i/>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w:t>
      </w:r>
    </w:p>
    <w:p>
      <w:pPr>
        <w:pStyle w:val="Parameterdescription"/>
        <w:bidi w:val="0"/>
        <w:ind w:left="1800" w:hanging="0"/>
        <w:jc w:val="left"/>
        <w:rPr/>
      </w:pPr>
      <w:r>
        <w:rPr>
          <w:b w:val="false"/>
          <w:bCs w:val="false"/>
          <w:i w:val="false"/>
          <w:iCs w:val="false"/>
          <w:caps w:val="false"/>
          <w:smallCaps w:val="false"/>
          <w:strike w:val="false"/>
          <w:dstrike w:val="false"/>
          <w:outline w:val="false"/>
          <w:vanish w:val="false"/>
        </w:rPr>
        <w:t xml:space="preserve">Normally contains the value from the </w:t>
      </w:r>
      <w:r>
        <w:rPr>
          <w:b/>
          <w:bCs w:val="false"/>
          <w:i w:val="false"/>
          <w:iCs w:val="false"/>
          <w:caps w:val="false"/>
          <w:smallCaps w:val="false"/>
          <w:strike w:val="false"/>
          <w:dstrike w:val="false"/>
          <w:outline w:val="false"/>
          <w:vanish w:val="false"/>
        </w:rPr>
        <w:t>dwUserParm</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MCI_DGV_SIGNAL_PARMS</w:t>
      </w:r>
      <w:r>
        <w:rPr>
          <w:b w:val="false"/>
          <w:bCs w:val="false"/>
          <w:i w:val="false"/>
          <w:iCs w:val="false"/>
          <w:caps w:val="false"/>
          <w:smallCaps w:val="false"/>
          <w:strike w:val="false"/>
          <w:dstrike w:val="false"/>
          <w:outline w:val="false"/>
          <w:vanish w:val="false"/>
        </w:rPr>
        <w:t xml:space="preserve"> when the MCI_SIGNAL message defined this callback. </w:t>
      </w:r>
    </w:p>
    <w:p>
      <w:pPr>
        <w:pStyle w:val="2ndparparmdes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CI_DGV_SIGNAL_POSITION flag was specified with the MCI_SIGNAL message defining the callback, this parameter contains the position reached by the device when it sent the MM_MCISIGNAL message.</w:t>
      </w:r>
    </w:p>
    <w:p>
      <w:pPr>
        <w:pStyle w:val="Returndescription"/>
        <w:bidi w:val="0"/>
        <w:spacing w:before="120" w:after="180"/>
        <w:ind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 xml:space="preserve"> </w:t>
        <w:tab/>
        <w:t>Notice that the composition of the parameters for this message are different from those used in the MM_MCINOTIFY callback.</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CAPTUR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CAPTURE_PARMS</w:t>
      </w:r>
      <w:r>
        <w:rPr>
          <w:b w:val="false"/>
          <w:bCs w:val="false"/>
          <w:i w:val="false"/>
          <w:iCs w:val="false"/>
          <w:caps w:val="false"/>
          <w:smallCaps w:val="false"/>
          <w:strike w:val="false"/>
          <w:dstrike w:val="false"/>
          <w:outline w:val="false"/>
          <w:vanish w:val="false"/>
        </w:rPr>
        <w:t xml:space="preserve"> structure contains parameters for the MCI_CAPTURE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ypedef"/>
        <w:bidi w:val="0"/>
        <w:jc w:val="left"/>
        <w:rPr/>
      </w:pPr>
      <w:r>
        <w:rPr/>
        <w:t>typedef struct  {</w:t>
        <w:br/>
        <w:t xml:space="preserve">    DWORD dwCallback;</w:t>
        <w:br/>
        <w:t xml:space="preserve">    LPSTR lpstrFileName;</w:t>
        <w:br/>
        <w:t xml:space="preserve">    RECT rc;</w:t>
        <w:br/>
        <w:t>} MCI_DGV_CAPTUR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FileNam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user-supplied buffer for the filenam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APTUR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COPY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COPY_PARMS</w:t>
      </w:r>
      <w:r>
        <w:rPr>
          <w:b w:val="false"/>
          <w:bCs w:val="false"/>
          <w:i w:val="false"/>
          <w:iCs w:val="false"/>
          <w:caps w:val="false"/>
          <w:smallCaps w:val="false"/>
          <w:strike w:val="false"/>
          <w:dstrike w:val="false"/>
          <w:outline w:val="false"/>
          <w:vanish w:val="false"/>
        </w:rPr>
        <w:t xml:space="preserve"> structure contains parameters for the MCI_COPY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From;</w:t>
        <w:br/>
        <w:t xml:space="preserve">    DWORD dwTo;</w:t>
        <w:br/>
        <w:t xml:space="preserve">    RECT rc;</w:t>
        <w:br/>
        <w:t xml:space="preserve">    DWORD dwAudioStream;</w:t>
        <w:br/>
        <w:t xml:space="preserve">    DWORD dwVideoStream;</w:t>
        <w:br/>
        <w:t>} MCI_DGV_COPY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tarting position for the copy.</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ending position for the copy.</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 to copy.</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udio strea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ide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video stream.</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OPY</w:t>
      </w:r>
    </w:p>
    <w:p>
      <w:pPr>
        <w:pStyle w:val="Nam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CU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CUE_PARMS</w:t>
      </w:r>
      <w:r>
        <w:rPr>
          <w:b w:val="false"/>
          <w:bCs w:val="false"/>
          <w:i w:val="false"/>
          <w:iCs w:val="false"/>
          <w:caps w:val="false"/>
          <w:smallCaps w:val="false"/>
          <w:strike w:val="false"/>
          <w:dstrike w:val="false"/>
          <w:outline w:val="false"/>
          <w:vanish w:val="false"/>
        </w:rPr>
        <w:t xml:space="preserve"> structure contains parameters for the MCI_CU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To;</w:t>
        <w:br/>
        <w:t>} MCI_DGV_CU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ue position.</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U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CUT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CUT_PARMS</w:t>
      </w:r>
      <w:r>
        <w:rPr>
          <w:b w:val="false"/>
          <w:bCs w:val="false"/>
          <w:i w:val="false"/>
          <w:iCs w:val="false"/>
          <w:caps w:val="false"/>
          <w:smallCaps w:val="false"/>
          <w:strike w:val="false"/>
          <w:dstrike w:val="false"/>
          <w:outline w:val="false"/>
          <w:vanish w:val="false"/>
        </w:rPr>
        <w:t xml:space="preserve"> structure contains parameters for the MCI_CU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From;</w:t>
        <w:br/>
        <w:t xml:space="preserve">    DWORD dwTo;</w:t>
        <w:br/>
        <w:t xml:space="preserve">    RECT rc;</w:t>
        <w:br/>
        <w:t xml:space="preserve">    DWORD dwAudioStream;</w:t>
        <w:br/>
        <w:t>} MCI_DGV_CUT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tarting position for the cu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ending position for the cu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 to cu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udio stream.</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CUT</w:t>
      </w:r>
    </w:p>
    <w:p>
      <w:pPr>
        <w:pStyle w:val="Nam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DELET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DELETE_PARMS</w:t>
      </w:r>
      <w:r>
        <w:rPr>
          <w:b w:val="false"/>
          <w:bCs w:val="false"/>
          <w:i w:val="false"/>
          <w:iCs w:val="false"/>
          <w:caps w:val="false"/>
          <w:smallCaps w:val="false"/>
          <w:strike w:val="false"/>
          <w:dstrike w:val="false"/>
          <w:outline w:val="false"/>
          <w:vanish w:val="false"/>
        </w:rPr>
        <w:t xml:space="preserve"> structure contains parameters for the MCI_DELETE message for digital-video devices. When assigning data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From;</w:t>
        <w:br/>
        <w:t xml:space="preserve">    DWORD dwTo;</w:t>
        <w:br/>
        <w:t xml:space="preserve">    RECT rc;</w:t>
        <w:br/>
        <w:t xml:space="preserve">    DWORD dwAudioStream;</w:t>
        <w:br/>
        <w:t>} MCI_DGV_DELET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tarting position for the delet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ending position for the delet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 to delet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udio stream.</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DELET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FREEZ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FREEZE_PARMS</w:t>
      </w:r>
      <w:r>
        <w:rPr>
          <w:b w:val="false"/>
          <w:bCs w:val="false"/>
          <w:i w:val="false"/>
          <w:iCs w:val="false"/>
          <w:caps w:val="false"/>
          <w:smallCaps w:val="false"/>
          <w:strike w:val="false"/>
          <w:dstrike w:val="false"/>
          <w:outline w:val="false"/>
          <w:vanish w:val="false"/>
        </w:rPr>
        <w:t xml:space="preserve"> structure contains parameters for the MCI_FREEZE and MCI_UNFREEZE messages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RECT rc;</w:t>
        <w:br/>
        <w:t>} MCI_DGV_FREEZ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FREEZE, MCI_UNFREEZE</w:t>
      </w:r>
    </w:p>
    <w:p>
      <w:pPr>
        <w:pStyle w:val="Nam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INFO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INFO_PARMS</w:t>
      </w:r>
      <w:r>
        <w:rPr>
          <w:b w:val="false"/>
          <w:bCs w:val="false"/>
          <w:i w:val="false"/>
          <w:iCs w:val="false"/>
          <w:caps w:val="false"/>
          <w:smallCaps w:val="false"/>
          <w:strike w:val="false"/>
          <w:dstrike w:val="false"/>
          <w:outline w:val="false"/>
          <w:vanish w:val="false"/>
        </w:rPr>
        <w:t xml:space="preserve"> structure contains parameters for the MCI_INFO message for digital-video devices. When assigning data to it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LPSTR lpstrReturn;</w:t>
        <w:br/>
        <w:t xml:space="preserve">    DWORD dwRetSize;</w:t>
        <w:br/>
        <w:t xml:space="preserve">    DWORD dwItem;</w:t>
        <w:br/>
        <w:t>} MCI_DGV_INFO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user-supplied buffer for the return strin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ize in bytes of the buffer for the return strin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constant indicating the information request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INFO</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LIST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LIST_PARMS</w:t>
      </w:r>
      <w:r>
        <w:rPr>
          <w:b w:val="false"/>
          <w:bCs w:val="false"/>
          <w:i w:val="false"/>
          <w:iCs w:val="false"/>
          <w:caps w:val="false"/>
          <w:smallCaps w:val="false"/>
          <w:strike w:val="false"/>
          <w:dstrike w:val="false"/>
          <w:outline w:val="false"/>
          <w:vanish w:val="false"/>
        </w:rPr>
        <w:t xml:space="preserve"> structure contains the information for the MCI_LIS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LPSTR lpstrReturn;</w:t>
        <w:br/>
        <w:t xml:space="preserve">    DWORD dwLength;</w:t>
        <w:br/>
        <w:t xml:space="preserve">    DWORD dwNumber;</w:t>
        <w:br/>
        <w:t xml:space="preserve">    DWORD dwItem;</w:t>
        <w:br/>
        <w:t xml:space="preserve">    LPSTR lpstrAlgorithm;</w:t>
        <w:br/>
        <w:t>} MCI_DGV_LIST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far pointer to a buffer for the null-terminated return strin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f the buffer.</w:t>
      </w:r>
    </w:p>
    <w:p>
      <w:pPr>
        <w:pStyle w:val="Field"/>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ndex corresponding to an item in the lis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type of list ite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far pointer to a null-terminated string containing the algorithm nam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LIST</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LOAD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LOAD_PARMS</w:t>
      </w:r>
      <w:r>
        <w:rPr>
          <w:b w:val="false"/>
          <w:bCs w:val="false"/>
          <w:i w:val="false"/>
          <w:iCs w:val="false"/>
          <w:caps w:val="false"/>
          <w:smallCaps w:val="false"/>
          <w:strike w:val="false"/>
          <w:dstrike w:val="false"/>
          <w:outline w:val="false"/>
          <w:vanish w:val="false"/>
        </w:rPr>
        <w:t xml:space="preserve"> structure contains the information for the MCI_LOAD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LPSTR lpfilename;</w:t>
        <w:br/>
        <w:t>} MCI_DGV_LOAD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ilenam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far pointer to a null-terminated string containing the filename of the device element to loa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LOA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MONITOR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MONITOR_PARMS</w:t>
      </w:r>
      <w:r>
        <w:rPr>
          <w:b w:val="false"/>
          <w:bCs w:val="false"/>
          <w:i w:val="false"/>
          <w:iCs w:val="false"/>
          <w:caps w:val="false"/>
          <w:smallCaps w:val="false"/>
          <w:strike w:val="false"/>
          <w:dstrike w:val="false"/>
          <w:outline w:val="false"/>
          <w:vanish w:val="false"/>
        </w:rPr>
        <w:t xml:space="preserve"> structure contains parameters for the MCI_MONITOR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Source;</w:t>
        <w:br/>
        <w:t xml:space="preserve">    DWORD dwMethod;</w:t>
        <w:br/>
        <w:t>} MCI_DGV_MONITOR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ourc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nstant for the monitor sourc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ethod</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nstant for the type of monitoring.</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MONITOR</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OPEN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OPEN_PARMS</w:t>
      </w:r>
      <w:r>
        <w:rPr>
          <w:b w:val="false"/>
          <w:bCs w:val="false"/>
          <w:i w:val="false"/>
          <w:iCs w:val="false"/>
          <w:caps w:val="false"/>
          <w:smallCaps w:val="false"/>
          <w:strike w:val="false"/>
          <w:dstrike w:val="false"/>
          <w:outline w:val="false"/>
          <w:vanish w:val="false"/>
        </w:rPr>
        <w:t xml:space="preserve"> structure contains information for MCI open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WORD wDeviceID;</w:t>
        <w:br/>
        <w:t xml:space="preserve">    WORD wReserved0;</w:t>
        <w:br/>
        <w:t xml:space="preserve">    LPSTR lpstrDeviceType;</w:t>
        <w:br/>
        <w:t xml:space="preserve">    LPSTR lpstrElementName;</w:t>
        <w:br/>
        <w:t xml:space="preserve">    LPSTR lpstrAlias;</w:t>
        <w:br/>
        <w:t xml:space="preserve">    DWORD dwStyle;</w:t>
        <w:br/>
        <w:t xml:space="preserve">    WORD hWndParent;</w:t>
        <w:br/>
        <w:t xml:space="preserve">    WORD wReserved1;</w:t>
        <w:br/>
        <w:t>} MCI_DGV_OPEN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eviceID</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s the device ID returned to user.</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eviceTyp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ame or constant ID of the device typ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ElementNam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device element name (usually a path).</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ias</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n optional device alias.</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yl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window styl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Parent</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handle to use as the window paren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OPEN</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PAST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PASTE_PARMS</w:t>
      </w:r>
      <w:r>
        <w:rPr>
          <w:b w:val="false"/>
          <w:bCs w:val="false"/>
          <w:i w:val="false"/>
          <w:iCs w:val="false"/>
          <w:caps w:val="false"/>
          <w:smallCaps w:val="false"/>
          <w:strike w:val="false"/>
          <w:dstrike w:val="false"/>
          <w:outline w:val="false"/>
          <w:vanish w:val="false"/>
        </w:rPr>
        <w:t xml:space="preserve"> structure contains parameters for the MCI_PAST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ypedef"/>
        <w:bidi w:val="0"/>
        <w:jc w:val="left"/>
        <w:rPr/>
      </w:pPr>
      <w:r>
        <w:rPr/>
        <w:t>typedef struct  {</w:t>
        <w:br/>
        <w:t xml:space="preserve">    DWORD dwCallback;</w:t>
        <w:br/>
        <w:t xml:space="preserve">    DWORD dwTo;</w:t>
        <w:br/>
        <w:t xml:space="preserve">    RECT rc;</w:t>
        <w:br/>
        <w:t xml:space="preserve">    DWORD dwAudioStream;</w:t>
        <w:br/>
        <w:t xml:space="preserve">    DWORD dwVideoStream;</w:t>
        <w:br/>
        <w:t>} MCI_DGV_PAST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tarting position for the past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 to past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udio strea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ide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video stream.</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PAST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PAUS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PAUSE_PARMS</w:t>
      </w:r>
      <w:r>
        <w:rPr>
          <w:b w:val="false"/>
          <w:bCs w:val="false"/>
          <w:i w:val="false"/>
          <w:iCs w:val="false"/>
          <w:caps w:val="false"/>
          <w:smallCaps w:val="false"/>
          <w:strike w:val="false"/>
          <w:dstrike w:val="false"/>
          <w:outline w:val="false"/>
          <w:vanish w:val="false"/>
        </w:rPr>
        <w:t xml:space="preserve"> structure contains the information for the MCI_PAUSE command.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MCI_DGV_PAUS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PLAY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PLAY_PARMS</w:t>
      </w:r>
      <w:r>
        <w:rPr>
          <w:b w:val="false"/>
          <w:bCs w:val="false"/>
          <w:i w:val="false"/>
          <w:iCs w:val="false"/>
          <w:caps w:val="false"/>
          <w:smallCaps w:val="false"/>
          <w:strike w:val="false"/>
          <w:dstrike w:val="false"/>
          <w:outline w:val="false"/>
          <w:vanish w:val="false"/>
        </w:rPr>
        <w:t xml:space="preserve"> structure contains parameters for the MCI_PLAY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From;</w:t>
        <w:br/>
        <w:t xml:space="preserve">    DWORD dwTo;</w:t>
        <w:br/>
        <w:t>} MCI_DGV_PLAY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to play fro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to play to.</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PLAY</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PUT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PUT_PARMS</w:t>
      </w:r>
      <w:r>
        <w:rPr>
          <w:b w:val="false"/>
          <w:bCs w:val="false"/>
          <w:i w:val="false"/>
          <w:iCs w:val="false"/>
          <w:caps w:val="false"/>
          <w:smallCaps w:val="false"/>
          <w:strike w:val="false"/>
          <w:dstrike w:val="false"/>
          <w:outline w:val="false"/>
          <w:vanish w:val="false"/>
        </w:rPr>
        <w:t xml:space="preserve"> structure contains parameters for the MCI_PU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RECT rc;</w:t>
        <w:br/>
        <w:t>} MCI_DGV_PUT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PUT</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QUALITY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QUALITY_PARMS</w:t>
      </w:r>
      <w:r>
        <w:rPr>
          <w:b w:val="false"/>
          <w:bCs w:val="false"/>
          <w:i w:val="false"/>
          <w:iCs w:val="false"/>
          <w:caps w:val="false"/>
          <w:smallCaps w:val="false"/>
          <w:strike w:val="false"/>
          <w:dstrike w:val="false"/>
          <w:outline w:val="false"/>
          <w:vanish w:val="false"/>
        </w:rPr>
        <w:t xml:space="preserve"> structure contains parameters for the MCI_QUALITY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Item;</w:t>
        <w:br/>
        <w:t xml:space="preserve">    LPSTR lpstrName;</w:t>
        <w:br/>
        <w:t xml:space="preserve">    DWORD lpstrAlgorithm;</w:t>
        <w:br/>
        <w:t xml:space="preserve">    DWORD dwHandle;</w:t>
        <w:br/>
        <w:t>} MCI_DGV_QUALITY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constant indicating the type of algorith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Nam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null-terminated string containing the name of the descriptor.</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null-terminated string containing the name of the algorithm.</w:t>
      </w:r>
    </w:p>
    <w:p>
      <w:pPr>
        <w:pStyle w:val="Field"/>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l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handle to a data structure containing information describing the quality attributes.</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QUALITY</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RECORD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RECORD_PARMS</w:t>
      </w:r>
      <w:r>
        <w:rPr>
          <w:b w:val="false"/>
          <w:bCs w:val="false"/>
          <w:i w:val="false"/>
          <w:iCs w:val="false"/>
          <w:caps w:val="false"/>
          <w:smallCaps w:val="false"/>
          <w:strike w:val="false"/>
          <w:dstrike w:val="false"/>
          <w:outline w:val="false"/>
          <w:vanish w:val="false"/>
        </w:rPr>
        <w:t xml:space="preserve"> structure contains parameters for the MCI_RECORD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From;</w:t>
        <w:br/>
        <w:t xml:space="preserve">    DWORD dwTo;</w:t>
        <w:br/>
        <w:t xml:space="preserve">    RECT rc;</w:t>
        <w:br/>
        <w:t xml:space="preserve">    DWORD dwAudioStream;</w:t>
        <w:br/>
        <w:t xml:space="preserve">    DWORD dwVideoStream;</w:t>
        <w:br/>
        <w:t>} MCI_DGV_RECORD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to record fro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to record to.</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region of the frame buffer used as the source for the pixels compressed and save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udio strea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ideoStrea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video stream.</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RECORD</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RECT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RECT_PARMS</w:t>
      </w:r>
      <w:r>
        <w:rPr>
          <w:b w:val="false"/>
          <w:bCs w:val="false"/>
          <w:i w:val="false"/>
          <w:iCs w:val="false"/>
          <w:caps w:val="false"/>
          <w:smallCaps w:val="false"/>
          <w:strike w:val="false"/>
          <w:dstrike w:val="false"/>
          <w:outline w:val="false"/>
          <w:vanish w:val="false"/>
        </w:rPr>
        <w:t xml:space="preserve"> structure contains parameters for the MCI_FREEZE, MCI_PUT, MCI_UNFREEZE and MCI_WHERE messages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RECT rc;</w:t>
        <w:br/>
        <w:t>} MCI_DGV_RECT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FREEZE, MCI_PUT, MCI_UNFREEZE, MCI_WHER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RESERV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RESERVE_PARMS</w:t>
      </w:r>
      <w:r>
        <w:rPr>
          <w:b w:val="false"/>
          <w:bCs w:val="false"/>
          <w:i w:val="false"/>
          <w:iCs w:val="false"/>
          <w:caps w:val="false"/>
          <w:smallCaps w:val="false"/>
          <w:strike w:val="false"/>
          <w:dstrike w:val="false"/>
          <w:outline w:val="false"/>
          <w:vanish w:val="false"/>
        </w:rPr>
        <w:t xml:space="preserve"> structure contains the information for the MCI_RESERV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LPSTR lpstrPath;</w:t>
        <w:br/>
        <w:t xml:space="preserve">    DWORD dwSize;</w:t>
        <w:br/>
        <w:t>} MCI_DGV_RESERV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Path</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far pointer to the buffer containing a null-terminated strin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ize of the disk space reserv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RESERV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RESTOR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RESTORE_PARMS</w:t>
      </w:r>
      <w:r>
        <w:rPr>
          <w:b w:val="false"/>
          <w:bCs w:val="false"/>
          <w:i w:val="false"/>
          <w:iCs w:val="false"/>
          <w:caps w:val="false"/>
          <w:smallCaps w:val="false"/>
          <w:strike w:val="false"/>
          <w:dstrike w:val="false"/>
          <w:outline w:val="false"/>
          <w:vanish w:val="false"/>
        </w:rPr>
        <w:t xml:space="preserve"> structure contains the information for the MCI_RESTOR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lpstrFileName;</w:t>
        <w:br/>
        <w:t xml:space="preserve">    RECT rc;</w:t>
        <w:br/>
        <w:t>} MCI_DGV_RESTOR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FileNam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far pointer to the buffer containing a null-terminated strin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RESTOR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RESUM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RESUME_PARMS</w:t>
      </w:r>
      <w:r>
        <w:rPr>
          <w:b w:val="false"/>
          <w:bCs w:val="false"/>
          <w:i w:val="false"/>
          <w:iCs w:val="false"/>
          <w:caps w:val="false"/>
          <w:smallCaps w:val="false"/>
          <w:strike w:val="false"/>
          <w:dstrike w:val="false"/>
          <w:outline w:val="false"/>
          <w:vanish w:val="false"/>
        </w:rPr>
        <w:t xml:space="preserve"> structure contains the information for the MCI_RESUME command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MCI_DGV_RESUM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RESUM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AV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AVE_PARMS</w:t>
      </w:r>
      <w:r>
        <w:rPr>
          <w:b w:val="false"/>
          <w:bCs w:val="false"/>
          <w:i w:val="false"/>
          <w:iCs w:val="false"/>
          <w:caps w:val="false"/>
          <w:smallCaps w:val="false"/>
          <w:strike w:val="false"/>
          <w:dstrike w:val="false"/>
          <w:outline w:val="false"/>
          <w:vanish w:val="false"/>
        </w:rPr>
        <w:t xml:space="preserve"> structure contains the information for the MCI_SAVE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lpstrFileName;</w:t>
        <w:br/>
        <w:t xml:space="preserve">    RECT rc;</w:t>
        <w:br/>
        <w:t>} MCI_DGV_SAV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FileNam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far pointer to the buffer containing a null-terminated strin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AV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ET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ET_PARMS</w:t>
      </w:r>
      <w:r>
        <w:rPr>
          <w:b w:val="false"/>
          <w:bCs w:val="false"/>
          <w:i w:val="false"/>
          <w:iCs w:val="false"/>
          <w:caps w:val="false"/>
          <w:smallCaps w:val="false"/>
          <w:strike w:val="false"/>
          <w:dstrike w:val="false"/>
          <w:outline w:val="false"/>
          <w:vanish w:val="false"/>
        </w:rPr>
        <w:t xml:space="preserve"> structure contains parameters for the MCI_SET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ypedef"/>
        <w:bidi w:val="0"/>
        <w:jc w:val="left"/>
        <w:rPr/>
      </w:pPr>
      <w:r>
        <w:rPr/>
        <w:t>typedef struct  {</w:t>
        <w:br/>
        <w:t xml:space="preserve">    DWORD dwCallback;</w:t>
        <w:br/>
        <w:t xml:space="preserve">    DWORD dwTimeFormat;</w:t>
        <w:br/>
        <w:t xml:space="preserve">    DWORD dwAudio;</w:t>
        <w:br/>
        <w:t xml:space="preserve">    DWORD dwFileFormat;</w:t>
        <w:br/>
        <w:t xml:space="preserve">    DWORD dwSpeed;</w:t>
        <w:br/>
        <w:t>} MCI_DGV_SET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Format</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time format used by the devic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hannel used for audio outpu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eFormat</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file forma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ed</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layback spe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ET</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ETAUDIO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ETAUDIO_PARMS</w:t>
      </w:r>
      <w:r>
        <w:rPr>
          <w:b w:val="false"/>
          <w:bCs w:val="false"/>
          <w:i w:val="false"/>
          <w:iCs w:val="false"/>
          <w:caps w:val="false"/>
          <w:smallCaps w:val="false"/>
          <w:strike w:val="false"/>
          <w:dstrike w:val="false"/>
          <w:outline w:val="false"/>
          <w:vanish w:val="false"/>
        </w:rPr>
        <w:t xml:space="preserve"> structure contains parameters for the MCI_SETAUDIO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Item;</w:t>
        <w:br/>
        <w:t xml:space="preserve">    DWORD dwValue;</w:t>
        <w:br/>
        <w:t xml:space="preserve">    DWORD dwOver;</w:t>
        <w:br/>
        <w:t xml:space="preserve">    LPSTR lpstrAlgorithm;</w:t>
        <w:br/>
        <w:t xml:space="preserve">    LPSTR lpstrQuality;</w:t>
        <w:br/>
        <w:t>} MCI_DGV_SETAUDIO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nstant indicating the target adjustmen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djustment level.</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transition length parameter.</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null-terminated string containing the name of the audio-compression algorithm.</w:t>
      </w:r>
    </w:p>
    <w:p>
      <w:pPr>
        <w:pStyle w:val="Field"/>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null-terminated string containing a descriptor of the audio-compression algorithm.</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ETAUDIO</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ETVIDEO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ETVIDEO_PARMS</w:t>
      </w:r>
      <w:r>
        <w:rPr>
          <w:b w:val="false"/>
          <w:bCs w:val="false"/>
          <w:i w:val="false"/>
          <w:iCs w:val="false"/>
          <w:caps w:val="false"/>
          <w:smallCaps w:val="false"/>
          <w:strike w:val="false"/>
          <w:dstrike w:val="false"/>
          <w:outline w:val="false"/>
          <w:vanish w:val="false"/>
        </w:rPr>
        <w:t xml:space="preserve"> structure contains parameters for the MCI_SETVIDEO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Item;</w:t>
        <w:br/>
        <w:t xml:space="preserve">    DWORD dwValue;</w:t>
        <w:br/>
        <w:t xml:space="preserve">    DWORD dwOver;</w:t>
        <w:br/>
        <w:t xml:space="preserve">    LPSTR lpstrQuality;</w:t>
        <w:br/>
        <w:t xml:space="preserve">    LPSTR lpstrAlgorithm;</w:t>
        <w:br/>
        <w:t xml:space="preserve">    DWORD dwSourceNumber;</w:t>
        <w:br/>
        <w:t>} MCI_DGV_SETVIDEO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nstant indicating the target adjustmen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djustment level.</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transition length parameter.</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null-terminated string containing a descriptor of the video-compression algorith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null-terminated string containing the name of the video-compression algorithm.</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ourceNumber</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ndex of input sourc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ETVIDEO</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IGNAL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IGNAL_PARMS</w:t>
      </w:r>
      <w:r>
        <w:rPr>
          <w:b w:val="false"/>
          <w:bCs w:val="false"/>
          <w:i w:val="false"/>
          <w:iCs w:val="false"/>
          <w:caps w:val="false"/>
          <w:smallCaps w:val="false"/>
          <w:strike w:val="false"/>
          <w:dstrike w:val="false"/>
          <w:outline w:val="false"/>
          <w:vanish w:val="false"/>
        </w:rPr>
        <w:t xml:space="preserve"> structure contains parameters for the MCI_SIGNAL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ypedef"/>
        <w:bidi w:val="0"/>
        <w:jc w:val="left"/>
        <w:rPr/>
      </w:pPr>
      <w:r>
        <w:rPr/>
        <w:t>typedef struct  {</w:t>
        <w:br/>
        <w:t xml:space="preserve">    DWORD dwCallback;</w:t>
        <w:br/>
        <w:t xml:space="preserve">    DWORD dwPosition;</w:t>
        <w:br/>
        <w:t xml:space="preserve">    DWORD dwPeriod;</w:t>
        <w:br/>
        <w:t xml:space="preserve">    DWORD dwUserParm;</w:t>
        <w:br/>
        <w:t>} MCI_DGV_SIGNAL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to be marke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iod</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nterval of the position marks.</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Par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value associated with the signals being set.</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IGNAL</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TATUS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TATUS_PARMS</w:t>
      </w:r>
      <w:r>
        <w:rPr>
          <w:b w:val="false"/>
          <w:bCs w:val="false"/>
          <w:i w:val="false"/>
          <w:iCs w:val="false"/>
          <w:caps w:val="false"/>
          <w:smallCaps w:val="false"/>
          <w:strike w:val="false"/>
          <w:dstrike w:val="false"/>
          <w:outline w:val="false"/>
          <w:vanish w:val="false"/>
        </w:rPr>
        <w:t xml:space="preserve"> structure contains parameters for the MCI_STATUS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Return;</w:t>
        <w:br/>
        <w:t xml:space="preserve">    DWORD dwItem;</w:t>
        <w:br/>
        <w:t xml:space="preserve">    DWORD dwTrack;</w:t>
        <w:br/>
        <w:t xml:space="preserve">    LPSTR lpstrDrive;</w:t>
        <w:br/>
        <w:t xml:space="preserve">    DWORD dwReference;</w:t>
        <w:br/>
        <w:t>} MCI_DGV_STATUS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s the return information on exi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s the capability being querie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r number of tracks.</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riv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pproximate amount of disk space that could be obtained by the &lt;m MCI_RESERVE&gt; comman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ferenc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pproximate location of the nearest, previous key-frame image.</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TATUS</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TEP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TEP_PARMS</w:t>
      </w:r>
      <w:r>
        <w:rPr>
          <w:b w:val="false"/>
          <w:bCs w:val="false"/>
          <w:i w:val="false"/>
          <w:iCs w:val="false"/>
          <w:caps w:val="false"/>
          <w:smallCaps w:val="false"/>
          <w:strike w:val="false"/>
          <w:dstrike w:val="false"/>
          <w:outline w:val="false"/>
          <w:vanish w:val="false"/>
        </w:rPr>
        <w:t xml:space="preserve"> structure contains parameters for the MCI_STEP message for digital-video devices. When assigning data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Frames;</w:t>
        <w:br/>
        <w:t>} MCI_DGV_STEP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ames</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frames to step.</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TEP</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STOP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STOP_PARMS</w:t>
      </w:r>
      <w:r>
        <w:rPr>
          <w:b w:val="false"/>
          <w:bCs w:val="false"/>
          <w:i w:val="false"/>
          <w:iCs w:val="false"/>
          <w:caps w:val="false"/>
          <w:smallCaps w:val="false"/>
          <w:strike w:val="false"/>
          <w:dstrike w:val="false"/>
          <w:outline w:val="false"/>
          <w:vanish w:val="false"/>
        </w:rPr>
        <w:t xml:space="preserve"> structure contains the information for MCI_STOP command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MCI_DGV_STOP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TOP</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UPDATE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UPDATE_PARMS</w:t>
      </w:r>
      <w:r>
        <w:rPr>
          <w:b w:val="false"/>
          <w:bCs w:val="false"/>
          <w:i w:val="false"/>
          <w:iCs w:val="false"/>
          <w:caps w:val="false"/>
          <w:smallCaps w:val="false"/>
          <w:strike w:val="false"/>
          <w:dstrike w:val="false"/>
          <w:outline w:val="false"/>
          <w:vanish w:val="false"/>
        </w:rPr>
        <w:t xml:space="preserve"> structure contains parameters for the MCI_UPDATE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RECT rc;</w:t>
        <w:br/>
        <w:t xml:space="preserve">    HDC hDC;</w:t>
        <w:br/>
        <w:t xml:space="preserve">    WORD wReserved0;</w:t>
        <w:br/>
        <w:t>} MCI_DGV_UPDATE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rectangle.</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handle to a display contex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UPDATE</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WINDOW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DGV_WINDOW_PARMS</w:t>
      </w:r>
      <w:r>
        <w:rPr>
          <w:b w:val="false"/>
          <w:bCs w:val="false"/>
          <w:i w:val="false"/>
          <w:iCs w:val="false"/>
          <w:caps w:val="false"/>
          <w:smallCaps w:val="false"/>
          <w:strike w:val="false"/>
          <w:dstrike w:val="false"/>
          <w:outline w:val="false"/>
          <w:vanish w:val="false"/>
        </w:rPr>
        <w:t xml:space="preserve"> structure contains parameters for the MCI_WINDOW message for digital-video device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WORD hWnd;</w:t>
        <w:br/>
        <w:t xml:space="preserve">    WORD wReserved1;</w:t>
        <w:br/>
        <w:t xml:space="preserve">    WORD nCmdShow;</w:t>
        <w:br/>
        <w:t xml:space="preserve">    WORD wReserved2;</w:t>
        <w:br/>
        <w:t xml:space="preserve">    LPSTR lpstrText;</w:t>
        <w:br/>
        <w:t>} MCI_DGV_WINDOW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handle to the display window.</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mdShow</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how the window is displaye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2</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Text</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null-terminated string containing the window caption.</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WINDOW</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GENERIC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GENERIC_PARMS</w:t>
      </w:r>
      <w:r>
        <w:rPr>
          <w:b w:val="false"/>
          <w:bCs w:val="false"/>
          <w:i w:val="false"/>
          <w:iCs w:val="false"/>
          <w:caps w:val="false"/>
          <w:smallCaps w:val="false"/>
          <w:strike w:val="false"/>
          <w:dstrike w:val="false"/>
          <w:outline w:val="false"/>
          <w:vanish w:val="false"/>
        </w:rPr>
        <w:t xml:space="preserve"> structure contains the information for MCI command messages that have empty parameter lists.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MCI_GENERIC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GETDEVCAPS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GETDEVCAPS_PARMS</w:t>
      </w:r>
      <w:r>
        <w:rPr>
          <w:b w:val="false"/>
          <w:bCs w:val="false"/>
          <w:i w:val="false"/>
          <w:iCs w:val="false"/>
          <w:caps w:val="false"/>
          <w:smallCaps w:val="false"/>
          <w:strike w:val="false"/>
          <w:dstrike w:val="false"/>
          <w:outline w:val="false"/>
          <w:vanish w:val="false"/>
        </w:rPr>
        <w:t xml:space="preserve"> structure contains parameters for the MCI_GETDEVCAPS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Return;</w:t>
        <w:br/>
        <w:t xml:space="preserve">    DWORD dwItem;</w:t>
        <w:br/>
        <w:t>} MCI_GETDEVCAPS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s the return information on exit.</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s the capability being queried.</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GETDEVCAPS</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INFO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INFO_PARMS</w:t>
      </w:r>
      <w:r>
        <w:rPr>
          <w:b w:val="false"/>
          <w:bCs w:val="false"/>
          <w:i w:val="false"/>
          <w:iCs w:val="false"/>
          <w:caps w:val="false"/>
          <w:smallCaps w:val="false"/>
          <w:strike w:val="false"/>
          <w:dstrike w:val="false"/>
          <w:outline w:val="false"/>
          <w:vanish w:val="false"/>
        </w:rPr>
        <w:t xml:space="preserve"> structure contains parameters for the MCI_INFO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LPSTR lpstrReturn;</w:t>
        <w:br/>
        <w:t xml:space="preserve">    DWORD dwRetSize;</w:t>
        <w:br/>
        <w:t>} MCI_INFO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long pointer to a user-supplied buffer for the return strin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ize in bytes of the buffer for the return string.</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INFO</w:t>
      </w:r>
    </w:p>
    <w:p>
      <w:pPr>
        <w:pStyle w:val="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EEK_PARMS</w:t>
      </w:r>
    </w:p>
    <w:p>
      <w:pPr>
        <w:pStyle w:val="Description"/>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CI_SEEK_PARMS</w:t>
      </w:r>
      <w:r>
        <w:rPr>
          <w:b w:val="false"/>
          <w:bCs w:val="false"/>
          <w:i w:val="false"/>
          <w:iCs w:val="false"/>
          <w:caps w:val="false"/>
          <w:smallCaps w:val="false"/>
          <w:strike w:val="false"/>
          <w:dstrike w:val="false"/>
          <w:outline w:val="false"/>
          <w:vanish w:val="false"/>
        </w:rPr>
        <w:t xml:space="preserve"> structure contains parameters for the MCI_SEEK message. When assigning data to its fields, set the corresponding MCI flags in the </w:t>
      </w:r>
      <w:r>
        <w:rPr>
          <w:b w:val="false"/>
          <w:bCs w:val="false"/>
          <w:i/>
          <w:iCs w:val="false"/>
          <w:caps w:val="false"/>
          <w:smallCaps w:val="false"/>
          <w:strike w:val="false"/>
          <w:dstrike w:val="false"/>
          <w:outline w:val="false"/>
          <w:vanish w:val="false"/>
        </w:rPr>
        <w:t>lParam1</w:t>
      </w:r>
      <w:r>
        <w:rPr>
          <w:b w:val="false"/>
          <w:bCs w:val="false"/>
          <w:i w:val="false"/>
          <w:iCs w:val="false"/>
          <w:caps w:val="false"/>
          <w:smallCaps w:val="false"/>
          <w:strike w:val="false"/>
          <w:dstrike w:val="false"/>
          <w:outline w:val="false"/>
          <w:vanish w:val="false"/>
        </w:rPr>
        <w:t xml:space="preserve"> parameter of </w:t>
      </w:r>
      <w:r>
        <w:rPr>
          <w:b/>
          <w:bCs w:val="false"/>
          <w:i w:val="false"/>
          <w:iCs w:val="false"/>
          <w:caps w:val="false"/>
          <w:smallCaps w:val="false"/>
          <w:strike w:val="false"/>
          <w:dstrike w:val="false"/>
          <w:outline w:val="false"/>
          <w:vanish w:val="false"/>
        </w:rPr>
        <w:t>mciSendCommand</w:t>
      </w:r>
      <w:r>
        <w:rPr>
          <w:b w:val="false"/>
          <w:bCs w:val="false"/>
          <w:i w:val="false"/>
          <w:iCs w:val="false"/>
          <w:caps w:val="false"/>
          <w:smallCaps w:val="false"/>
          <w:strike w:val="false"/>
          <w:dstrike w:val="false"/>
          <w:outline w:val="false"/>
          <w:vanish w:val="false"/>
        </w:rPr>
        <w:t xml:space="preserve"> to validate the fields.</w:t>
      </w:r>
    </w:p>
    <w:p>
      <w:pPr>
        <w:pStyle w:val="Typedef"/>
        <w:bidi w:val="0"/>
        <w:spacing w:before="120" w:after="0"/>
        <w:jc w:val="left"/>
        <w:rPr/>
      </w:pPr>
      <w:r>
        <w:rPr/>
        <w:t>typedef struct  {</w:t>
        <w:br/>
        <w:t xml:space="preserve">    DWORD dwCallback;</w:t>
        <w:br/>
        <w:t xml:space="preserve">    DWORD dwTo;</w:t>
        <w:br/>
        <w:t>} MCI_SEEK_PARMS;</w:t>
      </w:r>
    </w:p>
    <w:p>
      <w:pPr>
        <w:pStyle w:val="Firstfield"/>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dwCallback</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order word specifies a window handle used for the MCI_NOTIFY flag.</w:t>
      </w:r>
    </w:p>
    <w:p>
      <w:pPr>
        <w:pStyle w:val="Fie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Field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eek position.</w:t>
      </w:r>
    </w:p>
    <w:p>
      <w:pPr>
        <w:pStyle w:val="Seealso"/>
        <w:bidi w:val="0"/>
        <w:spacing w:before="120" w:after="0"/>
        <w:ind w:hanging="1440"/>
        <w:jc w:val="left"/>
        <w:rPr/>
      </w:pPr>
      <w:r>
        <w:rPr>
          <w:b/>
          <w:bCs w:val="false"/>
          <w:i w:val="false"/>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 xml:space="preserve"> </w:t>
        <w:tab/>
        <w:t>MCI_SEEK</w:t>
      </w:r>
    </w:p>
    <w:p>
      <w:pPr>
        <w:pStyle w:val="Seeals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ealso"/>
        <w:numPr>
          <w:ilvl w:val="0"/>
          <w:numId w:val="0"/>
        </w:numPr>
        <w:bidi w:val="0"/>
        <w:ind w:hanging="1440"/>
        <w:jc w:val="left"/>
        <w:rPr/>
      </w:pPr>
      <w:r>
        <w:rPr/>
      </w:r>
      <w:r>
        <w:br w:type="page"/>
      </w:r>
    </w:p>
    <w:p>
      <w:pPr>
        <w:pStyle w:val="Seealso"/>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0" w:right="1800" w:gutter="0" w:header="720" w:top="144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Pag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ab/>
      <w:t>August 7, 1992</w:t>
      <w:tab/>
      <w:t>Multimedia Data Standards Update</w:t>
    </w:r>
  </w:p>
  <w:p>
    <w:pPr>
      <w:pStyle w:val="Normal"/>
      <w:bidi w:val="0"/>
      <w:spacing w:before="0" w:after="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Multimedia Data Standards Update</w:t>
      <w:tab/>
      <w:t>August 7, 1992</w:t>
      <w:tab/>
      <w:t>Pag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Multimedia Data Standards Update</w:t>
      <w:tab/>
      <w:t>August 7, 1992</w:t>
      <w:tab/>
      <w:t>Pag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h"/>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Sbre"/>
      <w:numFmt w:val="none"/>
      <w:suff w:val="nothing"/>
      <w:lvlText w:val=""/>
      <w:lvlJc w:val="left"/>
      <w:pPr>
        <w:tabs>
          <w:tab w:val="num" w:pos="0"/>
        </w:tabs>
        <w:ind w:left="0" w:hanging="0"/>
      </w:pPr>
    </w:lvl>
    <w:lvl w:ilvl="5">
      <w:start w:val="1"/>
      <w:pStyle w:val="Ln1"/>
      <w:numFmt w:val="none"/>
      <w:suff w:val="nothing"/>
      <w:lvlText w:val=""/>
      <w:lvlJc w:val="left"/>
      <w:pPr>
        <w:tabs>
          <w:tab w:val="num" w:pos="0"/>
        </w:tabs>
        <w:ind w:left="0" w:hanging="0"/>
      </w:pPr>
    </w:lvl>
    <w:lvl w:ilvl="6">
      <w:start w:val="1"/>
      <w:pStyle w:val="Le"/>
      <w:numFmt w:val="none"/>
      <w:suff w:val="nothing"/>
      <w:lvlText w:val=""/>
      <w:lvlJc w:val="left"/>
      <w:pPr>
        <w:tabs>
          <w:tab w:val="num" w:pos="0"/>
        </w:tabs>
        <w:ind w:left="0" w:hanging="0"/>
      </w:pPr>
    </w:lvl>
    <w:lvl w:ilvl="7">
      <w:start w:val="1"/>
      <w:pStyle w:val="Lb1"/>
      <w:numFmt w:val="none"/>
      <w:suff w:val="nothing"/>
      <w:lvlText w:val=""/>
      <w:lvlJc w:val="left"/>
      <w:pPr>
        <w:tabs>
          <w:tab w:val="num" w:pos="0"/>
        </w:tabs>
        <w:ind w:left="0" w:hanging="0"/>
      </w:pPr>
    </w:lvl>
    <w:lvl w:ilvl="8">
      <w:start w:val="1"/>
      <w:pStyle w:val="E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h"/>
    <w:qFormat/>
    <w:pPr>
      <w:keepNext w:val="true"/>
      <w:keepLines/>
      <w:numPr>
        <w:ilvl w:val="0"/>
        <w:numId w:val="1"/>
      </w:numPr>
      <w:spacing w:before="400" w:after="14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MmeCommand"/>
    <w:qFormat/>
    <w:pPr>
      <w:numPr>
        <w:ilvl w:val="2"/>
        <w:numId w:val="1"/>
      </w:numPr>
      <w:spacing w:before="200" w:after="8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MmeCommand"/>
    <w:qFormat/>
    <w:pPr>
      <w:numPr>
        <w:ilvl w:val="3"/>
        <w:numId w:val="1"/>
      </w:numPr>
      <w:spacing w:before="14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keepLines w:val="false"/>
      <w:numPr>
        <w:ilvl w:val="4"/>
        <w:numId w:val="1"/>
      </w:numPr>
      <w:spacing w:before="10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Rmh"/>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spacing w:before="0" w:after="0"/>
      <w:ind w:left="1170" w:right="720" w:hanging="9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e"/>
    <w:pPr>
      <w:tabs>
        <w:tab w:val="clear" w:pos="720"/>
        <w:tab w:val="left" w:pos="3420" w:leader="dot"/>
        <w:tab w:val="right" w:pos="3600" w:leader="none"/>
      </w:tabs>
      <w:spacing w:before="0" w:after="0"/>
      <w:ind w:left="900" w:right="720" w:hanging="18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Exl"/>
    <w:pPr>
      <w:tabs>
        <w:tab w:val="clear" w:pos="720"/>
        <w:tab w:val="left" w:pos="3420" w:leader="dot"/>
        <w:tab w:val="right" w:pos="3600" w:leader="none"/>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next w:val="Erp"/>
    <w:pPr>
      <w:tabs>
        <w:tab w:val="clear" w:pos="720"/>
        <w:tab w:val="left" w:pos="3420" w:leader="dot"/>
        <w:tab w:val="right" w:pos="3600" w:leader="none"/>
      </w:tabs>
      <w:spacing w:before="0" w:after="0"/>
      <w:ind w:right="720" w:hanging="0"/>
    </w:pPr>
    <w:rPr>
      <w:b w:val="false"/>
      <w:bCs w:val="false"/>
      <w:i w:val="false"/>
      <w:iCs w:val="false"/>
      <w:caps w:val="false"/>
      <w:smallCaps w:val="false"/>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irstparameter"/>
    <w:pPr>
      <w:tabs>
        <w:tab w:val="clear" w:pos="4819"/>
        <w:tab w:val="clear" w:pos="9638"/>
        <w:tab w:val="center" w:pos="252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h"/>
    <w:pPr>
      <w:tabs>
        <w:tab w:val="clear" w:pos="4819"/>
        <w:tab w:val="clear" w:pos="9638"/>
        <w:tab w:val="right" w:pos="6840" w:leader="none"/>
      </w:tabs>
      <w:spacing w:before="0" w:after="0"/>
      <w:ind w:left="-1800" w:hanging="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h">
    <w:name w:val="Ih"/>
    <w:basedOn w:val="Normal"/>
    <w:qFormat/>
    <w:pPr>
      <w:keepNext w:val="true"/>
      <w:keepLines/>
      <w:numPr>
        <w:ilvl w:val="1"/>
        <w:numId w:val="1"/>
      </w:numPr>
      <w:spacing w:before="0" w:after="880"/>
      <w:ind w:left="-1800" w:hanging="0"/>
      <w:outlineLvl w:val="1"/>
    </w:pPr>
    <w:rPr>
      <w:b w:val="false"/>
      <w:bCs w:val="false"/>
      <w:i w:val="false"/>
      <w:iCs w:val="false"/>
      <w:caps w:val="false"/>
      <w:smallCaps w:val="false"/>
      <w:strike w:val="false"/>
      <w:dstrike w:val="false"/>
      <w:outline w:val="false"/>
      <w:vanish w:val="false"/>
      <w:sz w:val="56"/>
      <w:szCs w:val="56"/>
    </w:rPr>
  </w:style>
  <w:style w:type="paragraph" w:styleId="Ch">
    <w:name w:val="Ch"/>
    <w:next w:val="Nh"/>
    <w:qFormat/>
    <w:pPr>
      <w:keepNext w:val="true"/>
      <w:keepLines/>
      <w:widowControl w:val="false"/>
      <w:numPr>
        <w:ilvl w:val="2"/>
        <w:numId w:val="1"/>
      </w:numPr>
      <w:pBdr>
        <w:bottom w:val="single" w:sz="6" w:space="17" w:color="000000"/>
      </w:pBdr>
      <w:bidi w:val="0"/>
      <w:spacing w:before="0" w:after="74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Wh">
    <w:name w:val="Wh"/>
    <w:next w:val="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numPr>
        <w:ilvl w:val="4"/>
        <w:numId w:val="1"/>
      </w:numPr>
      <w:spacing w:before="0" w:after="120"/>
      <w:ind w:left="-240" w:hanging="0"/>
      <w:outlineLvl w:val="4"/>
    </w:pPr>
    <w:rPr>
      <w:b w:val="false"/>
      <w:bCs w:val="false"/>
      <w:i w:val="false"/>
      <w:iCs w:val="false"/>
      <w:caps w:val="false"/>
      <w:smallCaps w:val="false"/>
      <w:strike w:val="false"/>
      <w:dstrike w:val="false"/>
      <w:outline w:val="false"/>
      <w:vanish w:val="false"/>
      <w:sz w:val="16"/>
      <w:szCs w:val="16"/>
    </w:rPr>
  </w:style>
  <w:style w:type="paragraph" w:styleId="Ln1">
    <w:name w:val="Ln1"/>
    <w:next w:val="Erp"/>
    <w:qFormat/>
    <w:pPr>
      <w:widowControl w:val="false"/>
      <w:numPr>
        <w:ilvl w:val="5"/>
        <w:numId w:val="1"/>
      </w:numPr>
      <w:tabs>
        <w:tab w:val="clear" w:pos="720"/>
        <w:tab w:val="right" w:pos="160" w:leader="none"/>
        <w:tab w:val="left" w:pos="280" w:leader="none"/>
      </w:tabs>
      <w:bidi w:val="0"/>
      <w:spacing w:before="0" w:after="100"/>
      <w:ind w:left="280" w:hanging="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H5p"/>
    <w:qFormat/>
    <w:pPr>
      <w:widowControl w:val="false"/>
      <w:numPr>
        <w:ilvl w:val="6"/>
        <w:numId w:val="1"/>
      </w:numPr>
      <w:bidi w:val="0"/>
      <w:spacing w:before="0" w:after="0"/>
      <w:ind w:left="0" w:hanging="0"/>
      <w:jc w:val="righ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Te"/>
    <w:qFormat/>
    <w:pPr>
      <w:widowControl w:val="false"/>
      <w:numPr>
        <w:ilvl w:val="7"/>
        <w:numId w:val="1"/>
      </w:numPr>
      <w:tabs>
        <w:tab w:val="clear" w:pos="720"/>
      </w:tabs>
      <w:bidi w:val="0"/>
      <w:ind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Nsi"/>
    <w:qFormat/>
    <w:pPr>
      <w:widowControl w:val="false"/>
      <w:numPr>
        <w:ilvl w:val="8"/>
        <w:numId w:val="1"/>
      </w:numPr>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0" w:after="20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Ws"/>
    <w:qFormat/>
    <w:pPr>
      <w:keepNext w:val="true"/>
      <w:keepLines/>
      <w:widowControl w:val="false"/>
      <w:tabs>
        <w:tab w:val="clear" w:pos="720"/>
        <w:tab w:val="left"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Tt">
    <w:name w:val="Tt"/>
    <w:basedOn w:val="Normal"/>
    <w:next w:val="Normal"/>
    <w:qFormat/>
    <w:pPr>
      <w:keepNext w:val="true"/>
      <w:keepLines/>
      <w:spacing w:before="0" w:after="60"/>
    </w:pPr>
    <w:rPr>
      <w:b/>
      <w:bCs w:val="false"/>
      <w:i w:val="false"/>
      <w:iCs w:val="false"/>
      <w:caps w:val="false"/>
      <w:smallCaps w:val="false"/>
      <w:strike w:val="false"/>
      <w:dstrike w:val="false"/>
      <w:outline w:val="false"/>
      <w:vanish w:val="false"/>
      <w:sz w:val="19"/>
      <w:szCs w:val="19"/>
    </w:rPr>
  </w:style>
  <w:style w:type="paragraph" w:styleId="Th">
    <w:name w:val="Th"/>
    <w:next w:val="Ln2"/>
    <w:qFormat/>
    <w:pPr>
      <w:keepNext w:val="true"/>
      <w:keepLines/>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l"/>
    <w:qFormat/>
    <w:pPr>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p1"/>
    <w:qFormat/>
    <w:pPr>
      <w:widowControl w:val="false"/>
      <w:pBdr>
        <w:top w:val="single" w:sz="6" w:space="1" w:color="000000"/>
      </w:pBdr>
      <w:bidi w:val="0"/>
      <w:spacing w:before="80" w:after="12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Exl"/>
    <w:qFormat/>
    <w:pPr>
      <w:keepNext w:val="true"/>
      <w:keepLines/>
      <w:widowControl w:val="false"/>
      <w:shd w:fill="C0C0C0" w:val="clear"/>
      <w:bidi w:val="0"/>
      <w:spacing w:before="2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shd w:fill="C0C0C0" w:val="clear"/>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meCommand">
    <w:name w:val="mmeCommand"/>
    <w:next w:val="Cap"/>
    <w:qFormat/>
    <w:pPr>
      <w:widowControl w:val="false"/>
      <w:tabs>
        <w:tab w:val="clear" w:pos="720"/>
        <w:tab w:val="left" w:pos="3240" w:leader="none"/>
      </w:tabs>
      <w:bidi w:val="0"/>
      <w:spacing w:before="240" w:after="0"/>
      <w:ind w:left="1627" w:hanging="162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Proc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Proc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p2">
    <w:name w:val="Np2"/>
    <w:next w:val="Hn2"/>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Sbrh"/>
    <w:qFormat/>
    <w:pPr>
      <w:keepNext w:val="true"/>
      <w:keepLines/>
      <w:widowControl w:val="false"/>
      <w:bidi w:val="0"/>
      <w:spacing w:before="1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keepLines/>
      <w:pageBreakBefore/>
      <w:widowControl w:val="false"/>
      <w:bidi w:val="0"/>
      <w:spacing w:before="0" w:after="6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next w:val="MmeCommand"/>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meItem"/>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h"/>
    <w:qFormat/>
    <w:pPr>
      <w:keepNext w:val="true"/>
      <w:keepLines/>
      <w:widowControl w:val="false"/>
      <w:pBdr>
        <w:bottom w:val="double" w:sz="6" w:space="0" w:color="0000FF"/>
      </w:pBdr>
      <w:bidi w:val="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Cap">
    <w:name w:val="Cap"/>
    <w:next w:val="Tt"/>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Ne">
    <w:name w:val="Ne"/>
    <w:next w:val="Lp1"/>
    <w:qFormat/>
    <w:pPr>
      <w:widowControl w:val="false"/>
      <w:pBdr>
        <w:top w:val="single" w:sz="6" w:space="1" w:color="000000"/>
      </w:pBdr>
      <w:bidi w:val="0"/>
      <w:spacing w:before="0" w:after="60"/>
      <w:ind w:left="4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Cn"/>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Tt"/>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W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Lp1"/>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pBdr>
        <w:top w:val="double" w:sz="6" w:space="1" w:color="0000FF"/>
      </w:pBdr>
      <w:bidi w:val="0"/>
      <w:spacing w:before="0" w:after="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Ermn">
    <w:name w:val="Ermn"/>
    <w:next w:val="Tt"/>
    <w:qFormat/>
    <w:pPr>
      <w:widowControl w:val="false"/>
      <w:bidi w:val="0"/>
      <w:spacing w:before="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Lp1"/>
    <w:qFormat/>
    <w:pPr>
      <w:widowControl w:val="false"/>
      <w:pBdr>
        <w:top w:val="single" w:sz="18"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Proch"/>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Wei">
    <w:name w:val="Wei"/>
    <w:basedOn w:val="Normal"/>
    <w:next w:val="Normal"/>
    <w:qFormat/>
    <w:pPr>
      <w:ind w:left="30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Proc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roch"/>
    <w:qFormat/>
    <w:pPr>
      <w:widowControl w:val="false"/>
      <w:bidi w:val="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h"/>
    <w:qFormat/>
    <w:pPr>
      <w:keepNext w:val="true"/>
      <w:keepLines/>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basedOn w:val="Normal"/>
    <w:next w:val="Normal"/>
    <w:qFormat/>
    <w:pPr>
      <w:keepNext w:val="true"/>
      <w:keepLines/>
      <w:pBdr>
        <w:bottom w:val="single" w:sz="6" w:space="1" w:color="000000"/>
      </w:pBdr>
      <w:ind w:left="40" w:right="40" w:hanging="0"/>
    </w:pPr>
    <w:rPr>
      <w:b w:val="false"/>
      <w:bCs w:val="false"/>
      <w:i w:val="false"/>
      <w:iCs w:val="false"/>
      <w:caps w:val="false"/>
      <w:smallCaps w:val="false"/>
      <w:strike w:val="false"/>
      <w:dstrike w:val="false"/>
      <w:outline w:val="false"/>
      <w:vanish w:val="false"/>
      <w:color w:val="FFFFFF"/>
      <w:sz w:val="12"/>
      <w:szCs w:val="12"/>
    </w:rPr>
  </w:style>
  <w:style w:type="paragraph" w:styleId="Np1i">
    <w:name w:val="Np1i"/>
    <w:next w:val="Tp"/>
    <w:qFormat/>
    <w:pPr>
      <w:keepNext w:val="true"/>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Hn2"/>
    <w:qFormat/>
    <w:pPr>
      <w:keepNext w:val="tru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t"/>
    <w:qFormat/>
    <w:pPr>
      <w:widowControl w:val="false"/>
      <w:bidi w:val="0"/>
      <w:spacing w:before="0" w:after="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t"/>
    <w:qFormat/>
    <w:pPr>
      <w:widowControl w:val="false"/>
      <w:bidi w:val="0"/>
      <w:spacing w:before="0" w:after="10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Erm"/>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b"/>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Art"/>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Sbrs"/>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Proc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Exl"/>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Te"/>
    <w:qFormat/>
    <w:pPr>
      <w:widowControl w:val="false"/>
      <w:shd w:fill="auto" w:val="clea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
    <w:name w:val="mmeItem"/>
    <w:next w:val="Cap"/>
    <w:qFormat/>
    <w:pPr>
      <w:widowControl w:val="false"/>
      <w:tabs>
        <w:tab w:val="clear" w:pos="720"/>
        <w:tab w:val="left" w:pos="4860" w:leader="none"/>
      </w:tabs>
      <w:bidi w:val="0"/>
      <w:spacing w:before="240" w:after="0"/>
      <w:ind w:left="3384" w:hanging="177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pi">
    <w:name w:val="Tpi"/>
    <w:next w:val="Tt"/>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Ex"/>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t"/>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s"/>
    <w:qFormat/>
    <w:pPr>
      <w:widowControl w:val="false"/>
      <w:tabs>
        <w:tab w:val="clear" w:pos="72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Tt"/>
    <w:qFormat/>
    <w:pPr>
      <w:widowControl w:val="false"/>
      <w:bidi w:val="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Nh"/>
    <w:qFormat/>
    <w:pPr>
      <w:widowControl w:val="false"/>
      <w:tabs>
        <w:tab w:val="clear" w:pos="72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Proch"/>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E">
    <w:name w:val="BASE"/>
    <w:next w:val="Sbrh"/>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Cap"/>
    <w:qFormat/>
    <w:pPr>
      <w:widowControl w:val="false"/>
      <w:tabs>
        <w:tab w:val="clear" w:pos="720"/>
        <w:tab w:val="left" w:pos="360" w:leader="none"/>
      </w:tabs>
      <w:bidi w:val="0"/>
      <w:spacing w:before="240" w:after="0"/>
      <w:ind w:left="547"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ring2">
    <w:name w:val="string2"/>
    <w:next w:val="Bar"/>
    <w:qFormat/>
    <w:pPr>
      <w:keepNext w:val="true"/>
      <w:widowControl w:val="false"/>
      <w:tabs>
        <w:tab w:val="clear" w:pos="720"/>
        <w:tab w:val="left" w:pos="180" w:leader="none"/>
        <w:tab w:val="left" w:pos="360" w:leader="none"/>
        <w:tab w:val="left" w:pos="1260" w:leader="none"/>
        <w:tab w:val="left" w:pos="3870" w:leader="none"/>
        <w:tab w:val="left" w:pos="486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
    <w:name w:val="message"/>
    <w:next w:val="T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
    <w:name w:val="FuncHead"/>
    <w:next w:val="Sbrp"/>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uncSect">
    <w:name w:val="FuncSect"/>
    <w:next w:val="Bar"/>
    <w:qFormat/>
    <w:pPr>
      <w:widowControl w:val="false"/>
      <w:tabs>
        <w:tab w:val="clear" w:pos="720"/>
        <w:tab w:val="left" w:pos="1800" w:leader="none"/>
        <w:tab w:val="left" w:pos="2340" w:leader="none"/>
        <w:tab w:val="left" w:pos="2520" w:leader="none"/>
        <w:tab w:val="left" w:pos="360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ent">
    <w:name w:val="FuncIndent"/>
    <w:next w:val="Headerrule"/>
    <w:qFormat/>
    <w:pPr>
      <w:widowControl w:val="false"/>
      <w:tabs>
        <w:tab w:val="clear" w:pos="720"/>
        <w:tab w:val="left" w:pos="2160" w:leader="none"/>
        <w:tab w:val="left" w:pos="3240" w:leader="none"/>
        <w:tab w:val="left" w:pos="3600" w:leader="none"/>
        <w:tab w:val="left" w:pos="5040" w:leader="none"/>
        <w:tab w:val="left" w:pos="7020" w:leader="none"/>
      </w:tabs>
      <w:bidi w:val="0"/>
      <w:spacing w:before="0" w:after="0"/>
      <w:ind w:left="171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Flag">
    <w:name w:val="FuncIndFlag"/>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new">
    <w:name w:val="mmeItemnew"/>
    <w:next w:val="Lp1"/>
    <w:qFormat/>
    <w:pPr>
      <w:widowControl w:val="false"/>
      <w:tabs>
        <w:tab w:val="clear" w:pos="720"/>
        <w:tab w:val="left" w:pos="3420" w:leader="none"/>
      </w:tabs>
      <w:bidi w:val="0"/>
      <w:ind w:left="1620" w:hanging="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angeIndent">
    <w:name w:val="StrangeIndent"/>
    <w:next w:val="Lb2"/>
    <w:qFormat/>
    <w:pPr>
      <w:widowControl w:val="false"/>
      <w:tabs>
        <w:tab w:val="clear" w:pos="720"/>
        <w:tab w:val="left" w:pos="1800" w:leader="none"/>
      </w:tabs>
      <w:bidi w:val="0"/>
      <w:spacing w:before="0" w:after="0"/>
      <w:ind w:left="2250" w:right="-720" w:hanging="9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able">
    <w:name w:val="SyntaxTable"/>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ManProdId">
    <w:name w:val="Man_Prod_Id"/>
    <w:next w:val="Tp"/>
    <w:qFormat/>
    <w:pPr>
      <w:keepNext w:val="true"/>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single"/>
      <w:lang w:val="en-US" w:eastAsia="zh-CN" w:bidi="hi-IN"/>
    </w:rPr>
  </w:style>
  <w:style w:type="paragraph" w:styleId="BorderTitle">
    <w:name w:val="Border_Title"/>
    <w:next w:val="Headerrule"/>
    <w:qFormat/>
    <w:pPr>
      <w:widowControl w:val="false"/>
      <w:pBdr>
        <w:top w:val="single" w:sz="6" w:space="1" w:color="000000"/>
        <w:left w:val="single" w:sz="6" w:space="1" w:color="000000"/>
        <w:bottom w:val="single" w:sz="6" w:space="1" w:color="000000"/>
        <w:right w:val="single" w:sz="6" w:space="1" w:color="000000"/>
      </w:pBdr>
      <w:shd w:fill="AAAAAA" w:val="clear"/>
      <w:tabs>
        <w:tab w:val="clear" w:pos="720"/>
        <w:tab w:val="left" w:pos="7822" w:leader="none"/>
      </w:tabs>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 Text"/>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opener">
    <w:name w:val="heading opener"/>
    <w:next w:val="H5p"/>
    <w:qFormat/>
    <w:pPr>
      <w:keepNext w:val="true"/>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bmms">
    <w:name w:val="ibm-ms"/>
    <w:next w:val="Lb2"/>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Lp2"/>
    <w:qFormat/>
    <w:pPr>
      <w:widowControl w:val="false"/>
      <w:pBdr>
        <w:bottom w:val="single" w:sz="6" w:space="1" w:color="000000"/>
      </w:pBdr>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Tpf"/>
    <w:qFormat/>
    <w:pPr>
      <w:keepLines/>
      <w:widowControl w:val="false"/>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spacing w:before="0" w:after="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Lp1"/>
    <w:qFormat/>
    <w:pPr>
      <w:widowControl w:val="false"/>
      <w:bidi w:val="0"/>
      <w:spacing w:before="24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caption">
    <w:name w:val="fig caption"/>
    <w:next w:val="H5p"/>
    <w:qFormat/>
    <w:pPr>
      <w:widowControl w:val="false"/>
      <w:bidi w:val="0"/>
      <w:spacing w:before="120" w:after="360"/>
      <w:ind w:lef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base">
    <w:name w:val="heading base"/>
    <w:next w:val="Ex"/>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MmeCommand"/>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number">
    <w:name w:val="chapter number"/>
    <w:next w:val="T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next w:val="Te"/>
    <w:qFormat/>
    <w:pPr>
      <w:widowControl w:val="false"/>
      <w:pBdr>
        <w:top w:val="single" w:sz="12" w:space="1" w:color="000000"/>
      </w:pBdr>
      <w:bidi w:val="0"/>
      <w:spacing w:before="48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hapteropener">
    <w:name w:val="chapter opener"/>
    <w:next w:val="MmeCommand"/>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blhd">
    <w:name w:val="tbl hd"/>
    <w:next w:val="Proch"/>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T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blex">
    <w:name w:val="tbl ex"/>
    <w:next w:val="Wsi"/>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L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H5p"/>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okstatus">
    <w:name w:val="book status"/>
    <w:next w:val="Lb2"/>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T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okinfo">
    <w:name w:val="book info"/>
    <w:next w:val="Lb2"/>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Proch"/>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llustration">
    <w:name w:val="illustration"/>
    <w:next w:val="H5p"/>
    <w:qFormat/>
    <w:pPr>
      <w:widowControl w:val="false"/>
      <w:bidi w:val="0"/>
      <w:spacing w:before="240" w:after="0"/>
      <w:ind w:left="-180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yntax">
    <w:name w:val="syntax"/>
    <w:next w:val="Tt"/>
    <w:qFormat/>
    <w:pPr>
      <w:widowControl w:val="false"/>
      <w:bidi w:val="0"/>
      <w:spacing w:before="12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Proch"/>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parameter">
    <w:name w:val="first parameter"/>
    <w:next w:val="Tt"/>
    <w:qFormat/>
    <w:pPr>
      <w:widowControl w:val="false"/>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
    <w:name w:val="parameter"/>
    <w:next w:val="Proch"/>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description">
    <w:name w:val="parameter description"/>
    <w:next w:val="Proc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lag">
    <w:name w:val="first flag"/>
    <w:next w:val="Tt"/>
    <w:qFormat/>
    <w:pPr>
      <w:widowControl w:val="false"/>
      <w:bidi w:val="0"/>
      <w:spacing w:before="12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ag">
    <w:name w:val="flag"/>
    <w:next w:val="Tt"/>
    <w:qFormat/>
    <w:pPr>
      <w:widowControl w:val="false"/>
      <w:bidi w:val="0"/>
      <w:spacing w:before="6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agdescription">
    <w:name w:val="flag description"/>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mciconstant">
    <w:name w:val="first mci constant"/>
    <w:next w:val="Tt"/>
    <w:qFormat/>
    <w:pPr>
      <w:widowControl w:val="false"/>
      <w:bidi w:val="0"/>
      <w:spacing w:before="12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ciconstant">
    <w:name w:val="mci constant"/>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ciconstantdescription">
    <w:name w:val="mci constant description"/>
    <w:next w:val="Proch"/>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returnflag">
    <w:name w:val="first return flag"/>
    <w:next w:val="Tt"/>
    <w:qFormat/>
    <w:pPr>
      <w:widowControl w:val="false"/>
      <w:bidi w:val="0"/>
      <w:spacing w:before="6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flag">
    <w:name w:val="return flag"/>
    <w:next w:val="Tt"/>
    <w:qFormat/>
    <w:pPr>
      <w:widowControl w:val="false"/>
      <w:bidi w:val="0"/>
      <w:spacing w:before="6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flagdescription">
    <w:name w:val="return flag description"/>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also">
    <w:name w:val="see also"/>
    <w:next w:val="Tt"/>
    <w:qFormat/>
    <w:pPr>
      <w:widowControl w:val="false"/>
      <w:bidi w:val="0"/>
      <w:spacing w:before="12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back">
    <w:name w:val="callback"/>
    <w:next w:val="Tt"/>
    <w:qFormat/>
    <w:pPr>
      <w:widowControl w:val="false"/>
      <w:bidi w:val="0"/>
      <w:spacing w:before="12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backfirstparameter">
    <w:name w:val="callback first parameter"/>
    <w:next w:val="Proch"/>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backreturndesc">
    <w:name w:val="callback return desc"/>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backcomments">
    <w:name w:val="callback comments"/>
    <w:basedOn w:val="Normal"/>
    <w:next w:val="Normal"/>
    <w:qFormat/>
    <w:pPr>
      <w:spacing w:before="120" w:after="180"/>
    </w:pPr>
    <w:rPr>
      <w:b w:val="false"/>
      <w:bCs w:val="false"/>
      <w:i w:val="false"/>
      <w:iCs w:val="false"/>
      <w:caps w:val="false"/>
      <w:smallCaps w:val="false"/>
      <w:strike w:val="false"/>
      <w:dstrike w:val="false"/>
      <w:outline w:val="false"/>
      <w:vanish w:val="false"/>
    </w:rPr>
  </w:style>
  <w:style w:type="paragraph" w:styleId="Registerusage">
    <w:name w:val="register usage"/>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description">
    <w:name w:val="return description"/>
    <w:basedOn w:val="Normal"/>
    <w:next w:val="Normal"/>
    <w:qFormat/>
    <w:pPr>
      <w:spacing w:before="120" w:after="180"/>
      <w:ind w:hanging="1440"/>
    </w:pPr>
    <w:rPr>
      <w:b w:val="false"/>
      <w:bCs w:val="false"/>
      <w:i w:val="false"/>
      <w:iCs w:val="false"/>
      <w:caps w:val="false"/>
      <w:smallCaps w:val="false"/>
      <w:strike w:val="false"/>
      <w:dstrike w:val="false"/>
      <w:outline w:val="false"/>
      <w:vanish w:val="false"/>
    </w:rPr>
  </w:style>
  <w:style w:type="paragraph" w:styleId="Typedef">
    <w:name w:val="typedef"/>
    <w:next w:val="Proch"/>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field">
    <w:name w:val="first field"/>
    <w:next w:val="Tt"/>
    <w:qFormat/>
    <w:pPr>
      <w:widowControl w:val="false"/>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
    <w:name w:val="field"/>
    <w:next w:val="Proch"/>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description">
    <w:name w:val="field description"/>
    <w:next w:val="Proc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ciextensionssection">
    <w:name w:val="mci extensions section"/>
    <w:next w:val="Proch"/>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2ndpardesc">
    <w:name w:val="[2nd par] desc"/>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parparmdesc">
    <w:name w:val="[2nd par] parm desc"/>
    <w:basedOn w:val="Normal"/>
    <w:next w:val="Normal"/>
    <w:qFormat/>
    <w:pPr>
      <w:spacing w:before="120" w:after="180"/>
    </w:pPr>
    <w:rPr>
      <w:b w:val="false"/>
      <w:bCs w:val="false"/>
      <w:i w:val="false"/>
      <w:iCs w:val="false"/>
      <w:caps w:val="false"/>
      <w:smallCaps w:val="false"/>
      <w:strike w:val="false"/>
      <w:dstrike w:val="false"/>
      <w:outline w:val="false"/>
      <w:vanish w:val="false"/>
    </w:rPr>
  </w:style>
  <w:style w:type="paragraph" w:styleId="2ndparflagdesc">
    <w:name w:val="[2nd par] flag desc"/>
    <w:next w:val="Proch"/>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parmciconstdesc">
    <w:name w:val="[2nd par] mci const desc"/>
    <w:next w:val="Proch"/>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parrtndesc">
    <w:name w:val="[2nd par] rtn desc"/>
    <w:next w:val="Proc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parrtnflagdesc">
    <w:name w:val="[2nd par] rtn flag desc"/>
    <w:next w:val="Proch"/>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parcomments">
    <w:name w:val="[2nd par] comments"/>
    <w:next w:val="Mp"/>
    <w:qFormat/>
    <w:pPr>
      <w:widowControl w:val="false"/>
      <w:tabs>
        <w:tab w:val="clear" w:pos="720"/>
        <w:tab w:val="left" w:pos="1440" w:leader="none"/>
      </w:tabs>
      <w:bidi w:val="0"/>
      <w:spacing w:before="12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2ndparcbrtndesc">
    <w:name w:val="[2nd par] cb rtn desc"/>
    <w:next w:val="Proch"/>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parcbcomments">
    <w:name w:val="[2nd par] cb comments"/>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9">
    <w:name w:val="Unknown Style: 149"/>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5T14:28:00Z</cp:lastPrinted>
  <cp:revision>0</cp:revision>
  <dc:subject/>
  <dc:title/>
</cp:coreProperties>
</file>