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MI_GRAB.SMM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prompt you to shade the address and then run Win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ddress shaded already, then Wingrab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at includes the exec command to run wingrab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for wingrab.ex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("c:\grabplus\wingrab.exe "," /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Wingrab loaded and running either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or you will get an error message that Wingrab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really easy, enter a shortcut key for this macro 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often, then modify the icon bar under "View", "Display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ns" and add an icon for the shortcut key for this macro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stantly access the macro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use the custom menu feature of Ami Pro to add Win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ur menu.  See the Automenu.smm and Custmenu.smm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mi Pro 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is macro call 1-900-456-HELP.  The cost is $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the first 24 second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