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-Name:  ptab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Periodic Tab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ption:  Ptable is a periodic table presented as a Windows 3.1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Click on any element to bring 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that element. There are hypertext links to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tract: 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-Type:  No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 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-Policy: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-Instructions: Pleas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-Address: t.e.webber@sheffiel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Tim We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ddress: Fla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 Taptonvill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f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10 5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:          3/11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