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GISTRATION for Text Watch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rsion of the Software         4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tional Utilities                    5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Manual and Support                 6) A Say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 and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.    Name           Fee     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----------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$15.00*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 30.00     Corpora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 12.00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more 2 copies will be used or made, you must regis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divided by two. (ie. 4 users, 2 under Quan., $3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Site = Means the use of Text Watch at a busin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     = Must provide proof, such as a copy of student I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chers, departmental or school lett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ees are US Dollars only and include shipping and hand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within the USA. Add $5.00 for addresse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[ ] 8088/8086/IBM PC  [ ] 286/IBM AT  [ ] 386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[ ] CGA               [ ] EGA/VGA     [ ]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[ ] 1.2M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360K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720KB 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1.44MB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[ ] IBM DOT Matrix    [ ]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[ ] Novell            [ ]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sers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ee in next version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055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t Myers, FL  3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