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license information for individu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the Parity Technical Analys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.  If you intend to distribute the evaluation copy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eet the distribution requirements outlined below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is distributed as Shareware.  You are permitted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30 days.  If you continue to use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e program.  Please show your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 by registering those programs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Technical Analysis System, Version 1.2 (Parity)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 program.  It is Copyright 1991, 1992 by Paul Rick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, and the Runtime Programs included with i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 by Within Technologies, Inc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documentation are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nd by International Treaty.  Any violation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or the Copyright Law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for a period not to exceed thirty day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fter 30 days you must register as a licens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payment to ParTech Software Systems.  Using this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ty day evaluation period, without registering the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otherwise reverse engineer, or transf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and Company Users are granted permiss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version of Parity for their own evaluation, or th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tion of other individuals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.LST text file.  If any of the files listed in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, or PACKING.LST itself is missing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, including all related program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other than the actual cost of mail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price for the distribution of the Parity Software,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actual cost of mailing, you are subject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Software cannot be sold as part of any other pack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t be included in any commercial software packaging o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written consent of ParTe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are you allowed to distribut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ity, or copy the Parity Users Manual, except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which accompanies the 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the Parity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ch Software Systems, Paul Rickert, and Withi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warranties of any kind, expressed or impl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r warranties are made as to the comple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, functionality, safety, merchantabilit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software or any compone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ParTech Software Systems, Paul Rickert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special or exemplary damages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damages for loss of data,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, or other pecuniary loss) arising out of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use or inability to use the software or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any express or implied warranty, or otherwis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oftware or documentation which makes up the Pa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concerning this agre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ech Softw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ryant Street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Francisco, CA  9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 (415) 546-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(415) 546-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655,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:    GKHK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RICK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