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Cli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s of the unregistered versions of the FileCl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Software Creations, as described in the m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508) 368-865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508) 365-721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WARE CREATIONS FURTHER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PERFORM SUBSTANTIALLY IN ACCORDANCE WITH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UBLISHED BY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WARE CREATIONS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WARE CREATIONS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WARE CREATIONS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REATIONS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