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ential 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Home Inventory is the ideal companion for keeping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your house or running a small business in your h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ell when disaster will strike and you NEED thi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as painless and simple as possible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ataloguing your belongings or small business inventory. We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features to make EHI flexible enough to do other task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taloguing your coin collections and so on. Carefu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allow you to perform basic financial analys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n what you own. You can also reconfigure it to keep other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ch as phone/address books. See the supplied examples.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is a very simple program that not only does it's primary task (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belongings) but also can be used for a wide (and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will give you the basics of what buttons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, but the better learning experience is to run the progra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pplied example data file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G.L. Alston / Sum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ST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file in a separate directory. Take the *.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*.DLL files and place them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have this on drive C:. An example? Sure?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copy of the ZIP file in D:\E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EHI&gt; 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HI&gt; 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EHI&gt;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is started, open the FILE menu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. Select PROGRAM ITEM, choose OK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ssential Hom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EH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D:\EHI  &lt;----- in keeping with ou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The program will now be installed, and you can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tart as you woul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in, huh? Sorry, but Windows installers take up too much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in shareware distribution is DISTRIBUTIO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at the blasted installer takes up too much room for easy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's no sweat to add 150k to a floppy,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? If you buy this program you'll get a real installer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Honest. No,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ncepts to master here, and that's it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no nons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uses the concept that information will always fo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breaks down the individu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called "fields." Each group of FIELDS is called a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for instance', take the case of a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Name         &lt;---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ECORD   &lt;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stitutes a RECORD. Each line of information is a FIE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mailing list, the database uses the same forma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RECORD, although the information in each FIEL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CORD viewed. A Rolodex (tm) i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little more than a how a series of field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collection. In this program there is a seri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you can define the name, purpose, and data type. Is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this a number? There is also a pick list that you can use.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very powerful item in a data management tool. Rather th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undant information record after record, a pick list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entry and keeps spelling error minimised.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or two (provided on the distributon disk) to see how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implemented. Essentially, the pick list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 for any inventory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quired to use all available fields, either.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now is that the template can be set up easily by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data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ORE THEORY AND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uses a PRINT MASK at any time data is printed. Simply 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sk allows you to select what does and what does not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a variety of purposes, such as printing a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mitting the PRICE PAID field so that prying eyes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d for an item. Also, since EHI stores pictures a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a catalogue full of pictures. Manipulating the pri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: when you get the print mask setup window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next to fields whose information is NOT to be printed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mask as being like like maskin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allows you to append pictures and text to EACH rec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too big to try to put ALL of the possibl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once. Addendum files are simply filenames that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 information about a given item. You can see the use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 files. Each record stores the addendum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rmane to that record, and each one actually used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practice, the use of these make EHI more flexible tha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. A description can only go so far, and a picture may b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how an insurance agent just how good the condition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addendum can hold up to 30k of data, and i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pplications. The data itself can be letter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as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is RAM based, meaning that most all operations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test possible manner. Most data management produc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e file source and read data from the file as n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. This is how EHI can search for many items at the same ti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arch) and still do it quicker than anything els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this is a record per file limit of 5000 records.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sounds like a low amount, in practice i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with the average household collection. Since EHI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imited number of files, we've put a lot of emph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the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 talked about the speed of EHI searches. Thes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using matching, inequality (i.e. less than or more tha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Once you find your data, what do you do with it? For star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it from the present file and place it in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a copy to another file. Kids move away from home,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nd so on; a program ought to be able to reflect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(on screen left) is used to move the view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Add and Delete buttons are used to Add and Dele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shbuttons with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- this will show any picture file associated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screen at the time. There MUST be a valid DO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"Addendum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- this will show any text file associated with the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the time. There MUST be a valid DOS fielname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endum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-  this is used to access and view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- this is used to temporarily hold information from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pying) so that you can do less typing by duplicating it (p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structions for the main menu. The conven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nu item, a separator, and the subitem. An asterisk (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any notes. The menu follows standard Window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accelerator (shortcut) keys. Items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...) 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print, and re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 -- allows you to create a new data file from scrat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oose the template used from the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 -- shows you a file dialog so that you can choos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-- saves an open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 -- allows you to save the open data file to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PORT -- writes the open data file to the disk a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ASCII file readable by a database or spreadshee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*.CSV will be appended; it will write as FILENAME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CURRENT RECORD -- prints the record shown on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ALL RECORDS -- prints the entire data file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 PRINT | LAST SEARCH -- when enabled, this will print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ast search that was made using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 -- Quits Program and retur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only active when either the TEXT or GRAPHIC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tive. The top seven items pertain to TEXT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three apply to graphics-only operations. Note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abled when they are not pertinent. For instance,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ayed out (disabled) if there is no tex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aste with. Text operations are Windows standa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etc. If you do not know how to select text in Window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Windows 3.x ope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UNDO -- this will "undo" a previous CUT or DELE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an "oops" selection for unintentional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COPY -- this will copy any selected text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UT -- this will copy any selected tex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 -- this will take text from the Windows Clipboar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text window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LETE -- this will remove text from the scree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choose UNDO to reverse the operation, bu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TEXT -- this allows you to read a separat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s to the text window. The File Open dialog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*.TXT"  extension (in keeping with Windows Notepad conven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read in ASCII text using any o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SAVE TEXT -- saves the text in the text window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"Addendum Name" data field. NOTE: EH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TEXT OR GRAPHICS ADDENDA FILES. THESE **MUST**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AVE TEXT" OR "SAVE GRAPHIC"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GRAPHIC -- See IMPORT TEXT above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graphics files is *.BMP, but files of WMF, RLE, or 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als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OPY GRAPHIC -- allows you to copy any graphic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AVE GRAPHIC -- See SAVE TEXT above.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menu caters to searching operations. It allows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arch window, and after a search is made, 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are disabled (grayed out) if they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| NEW SEARCH -- brings up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COPY TO EXISTING FILE -- this allows found data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ata file into another existing data file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filename from the file dialog box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does not check to see if the file you are copy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mplate as the currently open file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 naming practice to put data into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| COPY TO NEW FILE -- this will allow you to name a new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HI will create it and copy the found data into it. It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use the same template as the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EXPORT -- this creates a comma delimited ASCII (*.CSV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ead by database and spreadsheet product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a name for the new file, and EHI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for you. The file on disk will be FILENAME.C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MOVE TO EXISTING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| MOVE TO NEW FILE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 TO EXISTING / NEW FILE above. The difference betwee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s that MOVE will remove the data from the opened fil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EXISTING or NEW file (whichever was specified.) COP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copy of the data into the file and leaves the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inal opened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you to edit and create templat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ing and printing options, and set up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EDIT TEMPLATE -- this brings up a file dialog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existing template to edit. See 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CREATE NEW TEMPLATE -- this will bring up a dialo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 before bringing up the edit template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FILE OVERWRITE CHECKING -- when on: this is us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 addendum file to disk. When saving, the disk is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other file of the same name exists. If so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verwrite the file. When this is off, addendu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without chec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an option that is TRUE or ON when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FILE BACKUPS MADE -- when on: when data fil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will create a new file on disk that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The extension *.BAK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PRINT USING MASK -- when on: enables use of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SET UP MASK -- this brings up the PRINT MAS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access the online help, print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rder for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TOPICS -- brings up the on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ORDER INFO -- brings up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ABOUT -- Who is responsible for this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EMPLATE CREATION USING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editor there are ten fields and a pick list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by you. The fields can be either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choose for each field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ach frame is for you to give the field a name.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escriptive as possible, and can be up to 35 character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over 35 characters long, you won't be abl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is for entering the primary categoriza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late is about. By all means look at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e how this is done. The purpose of the list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your inventory data simple. It also serves anoth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isspell something chosen from a list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is simple: just type what you want it to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bove the list, and choose ADD. The new item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. Deleting a list item is also simple: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list to delete so that it shows up in the list 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or creating the template, choo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ETUP AND USE OF THE PRIN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Mask window, you are shown a list of the avai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heck boxes. To prevent this item from being prin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check box (an "x" will appear in it.) You can also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uncheck it if you change your mind. The CLEAR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fields thus allowing EVERYTHING to get prin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eck the VALUE, PICTURE, and COMMENT TEXT items. 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entries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icture files takes time, and a new page of pap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o place the picture in the desired position. Likewis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ddenda files also takes more time. These items defaul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since they are usually not used when crea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window, the fields have a check box next to them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will tell EHI that a search can be made.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A window that allows you to enter the data to s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umeric, you can search for MATCHING values, value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hat you entered, or you can enter 2 values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ange: GREATER THAN the first value, and LESS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ists are searched for MATCHING values on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, the other options are disabled in the criteria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ASE check box: this will allow you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look for text EXACTLY as you typed it, o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etter capitalizing. When you are done filling in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, just choose OK to close the criteri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and the same process takes place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check box that has already been marked,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it. Just choose it again to re-enter a new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LEAR button, all fields are forced into the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ny search criteria is erased. If you choose the SEARC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will be made through the data file on the chec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DONE will close the window, but not erase it -- if you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it will be as you left it. This way you can either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 (and place it on the desktop) and not l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arch is made, EHI calculates the number of record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m in the window. A scroll bar will appea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ound records -- these will show up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croll through, the main window scroll bar also change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windows as desired,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roll bar at any time. Just remember that the on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only through records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menu operations about how to take fou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it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HAREWARE, DISCLAIMERS,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mplicit license to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to see if it meets your needs. We figure 45 days or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easonable because it lets you take your time: no pressu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beyond this time, you'll need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gives you a license to use it forever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you'll need to remove it from your system. It's illeg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use it. Seriously. This is copyrighted software, just like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s. We prefer to work this way though, because we get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s, and it helps us write better programs. To sweeten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(we try to make it worth your while) you'll get lots of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the program. (Hint: if you think it's fast and eas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t's even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file while in the program for details. There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as 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Indust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makes no claim or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to purpose of Essential Hom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59 - 6298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our home BBS in Modesto, The Programmer's Retreat @ (209) 526-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s or other ASL software. Just log in, use A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Home Inventory and this manual are copyright 1993 by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bs, Modes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, 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