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HART 1.2: Ascii Character Tab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1 by Dave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may be freely used and cop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be sold except for a nomin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ge not to exceed US $10.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included with all copies of ACHART 1.2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hor reserves the right to charge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o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keyboard commands to operat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bility to copy a character to the clipboard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ortlessly paste special characters into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haracter Info message box which pops up when you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a character. Shows value in Hex, Decimal,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"Shades" cursor back in the Abo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f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Default Palette selection in Charse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EBCDIC charac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minor tweeks i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HART is a Windows 3.0 program which displays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in the form of a 16x16 table. The following vari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haracter set. Smiley face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haracter set using names (NUL, SOH, STX, etc.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 character set using (^A, ^B, ^C, etc) fo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CDIC character set. Everytime I see this I ca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wonder what drugs they were using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ing up the alphabetic characters seem li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dea. A really remarkable encoding that ever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amilia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Palette selection in Charset menu. OK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. Too bad. The default palette is what you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y colors in a Windows program using PALETTEINDEX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first having created a logical palette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now there are never more than 20 entries so it ma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ange that I display them in a 256 entry table. Well,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day there will be more. Besides, I already had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a 256 ent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less 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be wondering why I wrote this program. Practice m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been playing with Windows and wanted to writ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t least somewhat useful. Then too, I'm alway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cii chart and I prefer the table format ove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format because it allows me to see all the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. That makes it easier to find the value for all tho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n if I had to scroll through 25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why aren't I asking for a donation? Yeah,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I really believe anyone is going to send m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ubt it would really be worth the trou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mess around with a handful of $5 check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e it, all I really want is the glory. That and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men throwing themselves at my feet. Everybody kno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mers get all the girls. At leas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Bill Gates keeps telling me, though the folks ov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keep whispering "OS/2, OS/2," in my ears as I sleep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on't send me money unless you really happen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 of it. If you want to send me glory, expensive 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ulous job offers, or if you're a woman who wants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elf at my feet, you can write to me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, I apologize if this sounds sexist, but I'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uch interested in having any of you guys throwing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my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07 Lincoln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Diego, CA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>NOTICE: The author provides no guarantees for thi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>program and assumes no liability for any dammages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</w:t>
        <w:tab/>
        <w:t>resulting from its use.   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