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a Microsoft FORTRAN subroutine from TP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very crude example of how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for Windows program with a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Microsoft FORTRAN 5.1 as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crude but illustrates a successfu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all a FORTRAN subroutine from TPW.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derived DLL causes a GP Fault which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f you try to run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's WIN-OS/2 pseudo-Window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und any other problems with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disclaim responsibility for any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by anyone else who actually tries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you compile and lin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ller@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3512; Las Cruces, NM 8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