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vi Unregistered Shareware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the files in this package to a directory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from that directory, and then enter "INSTALL.CMM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vi prompt to install CEnvi.  See CENVI.DOC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f the CEnvi Unregistered Sharewa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nearly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, (617)391-5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; Where should we go from her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