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ONS for Windows 3.0 and PC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mas L. Qui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C Tom, Coordinator Applications Forums on PC-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ICONS for PC-Link for use with Windows 3.0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 PCLINK.PIF file.  It is set up to default to the D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or downloading files so you don't mix PC-Link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wnloaded files. Create a sub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IFEDIT.EXE to modify the default to that subdirectory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, you can specify a floppy disk as the defaul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odify the .PIF file in other ways to suit you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s. I use this one with Windows 3.0 in the "Real"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either of the ICONS with your PC-Link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PCLINK.ICO, PCLINK2.ICO, and PCLINK.PIF to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 your Windows 3.0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Open your Non-Windows Applications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lect "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lect "N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Enter the Application name (PC-Link) and also the nam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CLINK.PIF file. ( for example, C:WINDOWS\PCLINK.PI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Select CHANG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Then when the Select Icon box comes up enter the name and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CON (for example, C:WINDOWS\PCLINK.IC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WINDOWS\PCLINK2.IC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Select VIEW NEXT to see the ICON that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don't like that ICON, select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CONS are Public Domain. They can be includ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ICONS that programmers comp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gistration required, but please let me know which ICON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Leave E-Mail to PC Tom on PC-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