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use the new command found under "FILES"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anager. Designate where the file "yatc.exe" is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reated. The rest of the documention can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-time by ativa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