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fonts were created using the FOUNDRY utility that comes with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 packages.  The outlines used to generate them are the original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, so they will match exactly.  The bitmaps are for sizes 6, 7, 8,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11, and 12.  I wanted fast display of the small fonts, and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large as to be horr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um utility, you should edit your ATM.INI fil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Font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PSBegin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fonts with Control Panel, or manually copy them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.  If you install them manually, add the following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.INI file, to the [fonts] section,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Garde-DemiOblique (VGA res)=AGDO__96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Garde-Demi (VGA res)=AGD___96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Garde-BookOblique (VGA res)=AGWO__96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Garde-Book (VGA res)=AGW___96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n-DemiItalic (VGA res)=BKDI__96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n-Demi (VGA res)=BKD___96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n-LightItalic (VGA res)=BKLI__96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n-Light (VGA res)=BKL___96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-BoldOblique (VGA res)=COBO__96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-Bold (VGA res)=COB___96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-Medium (VGA res)=COM___96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-Oblique (VGA res)=COO___96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-BoldOblique (VGA res)=HVBO__96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-Bold (VGA res)=HVB___96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-Narrow-BoldOblique (VGA res)=HVNBO_96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-Narrow-Bold (VGA res)=HVNB__96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-Narrow-Oblique (VGA res)=HVNO__96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-Narrow (VGA res)=HVN___96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-Oblique (VGA res)=HVO___96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 (VGA res)=HV____96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enturySchlbk-BoldItalic (VGA res)=NCBI__96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enturySchlbk-Bold (VGA res)=NCB___96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enturySchlbk-Italic (VGA res)=NCI___96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enturySchlbk-Roman (VGA res)=NCR___96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tino-BoldItalic (VGA res)=POBI__96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tino-Bold (VGA res)=POB___96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tino-Italic (VGA res)=POI___96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tino-Roman (VGA res)=POR___96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VGA res)=SY____96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-BoldItalic (VGA res)=TIBI__96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-Bold (VGA res)=TIB___96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-Italic (VGA res)=TII___96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-Roman (VGA res)=TIR___96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fChancery-MediumItalic (VGA res)=ZCMI__96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fDingbats (VGA res)=ZD____96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Rife                 | "Because he was human, because he had good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College Station   |  Because he was moral, they called him in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 Texas Avenue         |  Delusions of grandeur, visions of spl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Station, TX 77840 |  A manic-depressive who walks in the r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