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inModem, Version 3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Information Technology, Ltd.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 is NOT public domain software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93 by Information Technology,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WinModem,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 to copy the WinModem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Information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, 730 Windwood Dr., #307, Tiver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, 028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Information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