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Modem(tm) is a copyrighted product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d. You may evaluate the WinModem large model librar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not to exceed 60 days. If you continue to use Win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ixty days, you must register the product.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, please see the file LICENSE.DOC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in a site license, please see the file SITELI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WinModem is easy and convenient.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several benefits. These benefi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The latest 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Access to unlimited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Notification of upgrades, when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1 year of free upgrades, from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der from us, complete the form below and enclos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. (Foreign customers please note that all pay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S funds on an instrument drawn on a US bank, or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 international money order.) We do not accept COD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cards or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Mode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____________________  St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ry:_________________  Postal Code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did you learn about WinModem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Registrations* _____ @ $10.00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 residents add 7% sales tax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Enclosed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clude standard shipping. Up to 4 registrations. Beyond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, please see the information regarding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 SITELIC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your completed form a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echnology Lt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30 Windwood Dr., #3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verton, RI 028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